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1057275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ИРЕКЦИЯ „ЕВРОПЕЙСКА КООРДИНАЦ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ЪЗКИ С ОБЩЕСТВЕНОСТТА И ПРОТОКОЛ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ЕСЦЕНТЪР МРРБ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26 март 2013 г.</w:t>
      </w:r>
    </w:p>
    <w:p>
      <w:pPr>
        <w:pStyle w:val="Normal"/>
        <w:spacing w:lineRule="auto" w:line="360"/>
        <w:ind w:firstLine="113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 „Региони в растеж 2014-2020 г.“ ще бъде представена в рамките на информационна кампания</w:t>
      </w:r>
    </w:p>
    <w:p>
      <w:pPr>
        <w:pStyle w:val="Normal"/>
        <w:spacing w:lineRule="auto" w:line="276" w:before="0" w:after="20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тира национална информационна кампания за новия програмен период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еративна програма „Региони в растеж 2014-2020 г.“ ще бъде представена в рамките на национална информационна кампания „Новият програмен период 2014-2020“. Тя ще се проведе на територията на цялата страна. Инициативата, организирана от мрежата от 28 информационни центрове за популяризиране на Кохезионната политика на Европейския съюз в България, ще представи новите възможности за финансиране. 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ата кампания ще се реализира в два етапа. Първият е насочен към представяне на мерки за финансиране на местната и централната администрация, както и за неправителствения сектор. Вторият етап ще обхване представителите на бизнеса. 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В кампанията експерти от управляващите органи ще представят бъдещите оперативни програми: „Транспорт и транспортна инфраструктура“, „Околна среда“, „Региони в растеж 2014-2020 г.“, „Развитие на човешките ресурси“, „Наука и образование за интелигентен растеж“, „Добро управление“ и „Програма за развитие на селските райони“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0"/>
          <w:szCs w:val="20"/>
        </w:rPr>
        <w:t>Първият</w:t>
      </w:r>
      <w:r>
        <w:rPr/>
        <w:t xml:space="preserve"> етап ще се проведе в периода 2-11 април 2013 г., по следния графи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268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то, ча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запад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0 часа – малката зала на Общински младежки дом, ул. „Трети март“ 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о Търнов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ен централ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аса – голямата зала на Община Велико Търново, пл. „Майка България“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източ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аса – конферентна зала на хотел „Черно море“, адрес: бул. „Сливница“ 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източ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аса – залата на Културен център „Морско казино“, Приморски парк, централна але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ардж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ен централ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аса – залата на Общински съвет, бул. „България“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прил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ев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западен район за планир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аса – зала „22 септември“, Община Благоевград пл. „Георги Измирлиев“ 1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Поканени за участие са представители на всички общини на територията на района за планиране, социално-икономически партньори, териториални структури на държавната администрация и неправителствени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134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tabs>
        <w:tab w:val="left" w:pos="709" w:leader="none"/>
      </w:tabs>
    </w:pPr>
    <w:rPr>
      <w:rFonts w:ascii="Tahoma" w:hAnsi="Tahoma" w:eastAsia="Calibri" w:cs="Tahoma"/>
      <w:sz w:val="22"/>
      <w:szCs w:val="22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44:00Z</dcterms:created>
  <dc:creator>b</dc:creator>
  <dc:description/>
  <cp:keywords/>
  <dc:language>en-US</dc:language>
  <cp:lastModifiedBy>Glaven</cp:lastModifiedBy>
  <cp:lastPrinted>2013-03-19T16:38:00Z</cp:lastPrinted>
  <dcterms:modified xsi:type="dcterms:W3CDTF">2013-03-26T15:04:00Z</dcterms:modified>
  <cp:revision>4</cp:revision>
  <dc:subject/>
  <dc:title>Uiou0poiuop</dc:title>
</cp:coreProperties>
</file>