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</w:t>
      </w:r>
      <w:r>
        <w:rPr>
          <w:b/>
        </w:rPr>
        <w:t>О  Т  Ч  Е  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за изпълнение на сборния бюджет на Община Плевен за 2010 го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А К Ц Е Н Т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изпълнение на Закона за местното самоуправление и местната администрация, Закона за общинските бюджети и Наредба № 10 на Общински съвет – Плевен за условията и реда за съставяне, изпълнение и отчитане на общинския бюджет, представям на местната общност - Годишен отчет за изпълнение и приключване на бюджета на Община Плевен за 2010 год. – акценти.</w:t>
      </w:r>
    </w:p>
    <w:p>
      <w:pPr>
        <w:pStyle w:val="Normal"/>
        <w:ind w:firstLine="708"/>
        <w:jc w:val="both"/>
        <w:rPr/>
      </w:pPr>
      <w:r>
        <w:rPr/>
        <w:t xml:space="preserve">Сборния бюджет на Община Плевен за 2010 г. бе приет с Решение № 836 от 29.01.2010 г. В изпълнение на Закона за изменение и допълнение на Закона за държавния бюджет на Република България с Решение № 1043/19.08.2010 год. на Общински съвет-Плевен, бе приета актуализация на бюджета на общината. С нея сборния бюджет на Община Плевен е в размер на  </w:t>
      </w:r>
      <w:r>
        <w:rPr>
          <w:b/>
        </w:rPr>
        <w:t>66 185 640 лв.,</w:t>
      </w:r>
      <w:r>
        <w:rPr/>
        <w:t xml:space="preserve"> в т.ч.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 финансиране на “държавни дейности” – 34 128 107 л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финансиране на “местни дейности” – 32 057 533 лв..</w:t>
      </w:r>
    </w:p>
    <w:p>
      <w:pPr>
        <w:pStyle w:val="Normal"/>
        <w:jc w:val="both"/>
        <w:rPr/>
      </w:pPr>
      <w:r>
        <w:rPr/>
        <w:tab/>
        <w:t xml:space="preserve"> В резултат на настъпили през годината промени към 31.12.2010 г. бюджета нарасна с 1 797 679 лева и  достигна общ размер - </w:t>
      </w:r>
      <w:r>
        <w:rPr>
          <w:b/>
        </w:rPr>
        <w:t>67 983 319</w:t>
      </w:r>
      <w:r>
        <w:rPr/>
        <w:t xml:space="preserve"> лева.</w:t>
      </w:r>
    </w:p>
    <w:p>
      <w:pPr>
        <w:pStyle w:val="Normal"/>
        <w:jc w:val="both"/>
        <w:rPr/>
      </w:pPr>
      <w:r>
        <w:rPr/>
        <w:tab/>
        <w:t>Най-голям е размера на промените във взаимоотношенията между централния и общинския бюджет – 1 330 782 лв. Промените по бюджета през годината са за: допълнително предоставени средства в размер на 458 055 лв. за Подпомагане храненето и поевтиняване на храната на децата в ПГ в ЦДГ и учениците от І-ви до ІV-ти клас; 89 107 лв. от МТСГ по програма временна заетост и др. промени свързани с обезщетения на персонал, средства за покриване на разходи във вътрешноградския и междуселищния  транспорт.</w:t>
      </w:r>
    </w:p>
    <w:p>
      <w:pPr>
        <w:pStyle w:val="Normal"/>
        <w:jc w:val="both"/>
        <w:rPr/>
      </w:pPr>
      <w:r>
        <w:rPr/>
        <w:tab/>
        <w:t xml:space="preserve">Така към 31.12.2010 г. общия обем на бюджета на Община Плевен в размер на </w:t>
      </w:r>
      <w:r>
        <w:rPr>
          <w:b/>
        </w:rPr>
        <w:t>67 983 319 лв.</w:t>
      </w:r>
      <w:r>
        <w:rPr/>
        <w:t xml:space="preserve"> е з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финансиране на “държавни дейности” – 35 710 495 л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финансиране на “местни дейности” – 32 272 824 лв..</w:t>
      </w:r>
    </w:p>
    <w:p>
      <w:pPr>
        <w:pStyle w:val="Normal"/>
        <w:jc w:val="both"/>
        <w:rPr/>
      </w:pPr>
      <w:r>
        <w:rPr/>
        <w:tab/>
        <w:t xml:space="preserve">Общото  изпълнение на приходите по бюджета на Община Плевен за 2010 год. е в размер на  </w:t>
      </w:r>
      <w:r>
        <w:rPr>
          <w:b/>
        </w:rPr>
        <w:t xml:space="preserve">59 822 086 лв. </w:t>
      </w:r>
      <w:r>
        <w:rPr/>
        <w:t>в т.ч.</w:t>
      </w:r>
    </w:p>
    <w:p>
      <w:pPr>
        <w:pStyle w:val="Normal"/>
        <w:jc w:val="both"/>
        <w:rPr/>
      </w:pPr>
      <w:r>
        <w:rPr/>
        <w:tab/>
        <w:t xml:space="preserve">       -  Държавни приходи – </w:t>
      </w:r>
      <w:r>
        <w:rPr>
          <w:b/>
        </w:rPr>
        <w:t>33 754 525 лв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</w:t>
      </w:r>
      <w:r>
        <w:rPr>
          <w:b/>
        </w:rPr>
        <w:t xml:space="preserve">- </w:t>
      </w:r>
      <w:r>
        <w:rPr/>
        <w:t xml:space="preserve"> Местни приходи – </w:t>
      </w:r>
      <w:r>
        <w:rPr>
          <w:b/>
        </w:rPr>
        <w:t>26 067 561 лв.</w:t>
      </w:r>
    </w:p>
    <w:p>
      <w:pPr>
        <w:pStyle w:val="Normal"/>
        <w:jc w:val="both"/>
        <w:rPr/>
      </w:pPr>
      <w:r>
        <w:rPr/>
        <w:tab/>
        <w:t>Постъплението от местните приходи 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уществени  данъци – 7 586 900 лв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риходи и доходи от собственост – 3 389 978 лв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Общински такси – 10 357 700 лв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остъпления от продажба на нефинансови активи – 1213 997 лв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Глоби, санкции и наказателни лихви – 109 200 лв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заимоотношенията с ЦБ за държавните дейности са в размер на   33 230 721 лв., като преведените средства за издръжката на делегираните от държавата дейности за 2010 г. са  с 1 067 386 лева  по-малко, спрямо 2009 год.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/>
        <w:tab/>
        <w:t xml:space="preserve"> Изпълнението на собствените приходи през 2010 год. (данъчни и неданъчни приходи)  е  90,49 %,  спрямо 88,00 % изпълнение на всички приходи. </w:t>
      </w:r>
    </w:p>
    <w:p>
      <w:pPr>
        <w:pStyle w:val="Normal"/>
        <w:jc w:val="both"/>
        <w:rPr/>
      </w:pPr>
      <w:r>
        <w:rPr/>
        <w:tab/>
        <w:t xml:space="preserve">Това показва една добра събираемост на местните данъци, такси и други собствени приходи. Отчетеното за 2010 год. изпълнение на данъчните и неданъчните приходи е в повече с </w:t>
      </w:r>
      <w:r>
        <w:rPr>
          <w:b/>
        </w:rPr>
        <w:t>475 133</w:t>
      </w:r>
      <w:r>
        <w:rPr/>
        <w:t xml:space="preserve"> лв., спрямо  2009 год.</w:t>
      </w:r>
    </w:p>
    <w:p>
      <w:pPr>
        <w:pStyle w:val="Normal"/>
        <w:jc w:val="both"/>
        <w:rPr/>
      </w:pPr>
      <w:r>
        <w:rPr/>
        <w:tab/>
        <w:t xml:space="preserve">Извършените разходи от бюджета на Община Плевен през 2010 год., са в размер на </w:t>
      </w:r>
      <w:r>
        <w:rPr>
          <w:b/>
        </w:rPr>
        <w:t>59 822 086</w:t>
      </w:r>
      <w:r>
        <w:rPr/>
        <w:t xml:space="preserve"> </w:t>
      </w:r>
      <w:r>
        <w:rPr>
          <w:b/>
        </w:rPr>
        <w:t>лв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Приоритетно през 2010 г. бяха осигурени средства за заплати, храна, социално осигуряване, а също и за издръжка на образователните, здравните и социалните заведения. Спрямо 2009 година са извършени в по-малко разходи с 2 275 618 лв.</w:t>
      </w:r>
    </w:p>
    <w:p>
      <w:pPr>
        <w:pStyle w:val="Normal"/>
        <w:jc w:val="both"/>
        <w:rPr/>
      </w:pPr>
      <w:r>
        <w:rPr/>
        <w:tab/>
        <w:t xml:space="preserve">Анализът на разходите показва, че най-голям дял традиционно е  в системата на  “Образование”, където са изразходени </w:t>
      </w:r>
      <w:r>
        <w:rPr>
          <w:b/>
        </w:rPr>
        <w:t>27 600 957</w:t>
      </w:r>
      <w:r>
        <w:rPr/>
        <w:t xml:space="preserve"> лв. или 46,14 % от всички разходи на Общината за 2010 год. Следват разходите за “Жилищно строителство и БКС”- 9 052 779 лв. -  15,13 % относителен дял; “Изпълнителни и законодателни органи” – 4 225 689 лева – 7,06 % от всички разходи и  намаление с 16,72 % спрямо отчетените разходи за 2009 г.; За здравеопазване са изразходвани 3 576 659 лева – 5,98 % от всички разходи и ръст от 8,46 %; За културните институти средствата са в размер на 3 550 256 лева – 5,94 %; Социално осигуряване, подпомагане и грижи – 2 946 112 лева и относителен дял от 4,93 % .от всички разходи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За издръжка на дейностите – “Образование”, “Здравеопазване”, “Социално осигуряване и грижи” са отчетени разходи в размер на 34 123 728 лева – 57,05 % от всички разходи по бюджета на Община Плевен за 2010 год. и  съпоставени с отчетените  средства през 2009 год. са в повече с 385 962 лв.,  което показва насоченост на бюджетните разходи към публичния сектор.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о видове разходи в бюджета са отчетени  най-много средства за ”Заплати и осигурителни вноски” – 23 862 131 лв. – 39,89 % , в повече с 589 678 лв. спрямо отчета за 2009 г.</w:t>
      </w:r>
    </w:p>
    <w:p>
      <w:pPr>
        <w:pStyle w:val="Normal"/>
        <w:jc w:val="both"/>
        <w:rPr/>
      </w:pPr>
      <w:r>
        <w:rPr/>
        <w:tab/>
        <w:t>Структурата на разходите по икономически елементи 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удови разходи 52,41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дръжка и други 42,1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питалови разходи 7,48 %. 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b/>
        </w:rPr>
        <w:t>“Образованието”</w:t>
      </w:r>
      <w:r>
        <w:rPr/>
        <w:t xml:space="preserve"> разходите са в размер на </w:t>
      </w:r>
      <w:r>
        <w:rPr>
          <w:b/>
        </w:rPr>
        <w:t>27 600 957 лв</w:t>
      </w:r>
      <w:r>
        <w:rPr/>
        <w:t>.,  разпределени както следв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Заплати и допълнителни възнаграждения – 17 334 301 лв., спрямо 16 544 488 лв. за 2009 г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За “Храна”, “Материали”, “Външни услуги”, “Вода, горива и електроенергия”, “Текущ ремонт”, “Учебни и научно-изследователски разходи  и др. през 2010 год. за  дейностите по образование са отчетени бюджетни разходи 6 628 285 л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За стипендии – 228 963 лв.</w:t>
      </w:r>
    </w:p>
    <w:p>
      <w:pPr>
        <w:pStyle w:val="Normal"/>
        <w:jc w:val="both"/>
        <w:rPr/>
      </w:pPr>
      <w:r>
        <w:rPr/>
        <w:tab/>
        <w:t xml:space="preserve">В </w:t>
      </w:r>
      <w:r>
        <w:rPr>
          <w:b/>
        </w:rPr>
        <w:t>“Здравеопазването “</w:t>
      </w:r>
      <w:r>
        <w:rPr/>
        <w:t xml:space="preserve"> са изразходвани </w:t>
      </w:r>
      <w:r>
        <w:rPr>
          <w:b/>
        </w:rPr>
        <w:t>3 576 659 лв</w:t>
      </w:r>
      <w:r>
        <w:rPr/>
        <w:t>., от които:</w:t>
      </w:r>
    </w:p>
    <w:p>
      <w:pPr>
        <w:pStyle w:val="Normal"/>
        <w:jc w:val="both"/>
        <w:rPr/>
      </w:pPr>
      <w:r>
        <w:rPr/>
        <w:t>-  2 230 084 лв. за заплати и допълнителни възнаграждения</w:t>
      </w:r>
    </w:p>
    <w:p>
      <w:pPr>
        <w:pStyle w:val="Normal"/>
        <w:jc w:val="both"/>
        <w:rPr/>
      </w:pPr>
      <w:r>
        <w:rPr/>
        <w:t>- 987 179  лв. за издръжка в т.ч. за храна – 393 884 лв., за постелен инвентар и облекло 86 766 лв.,  медикаменти 114 959 лв., вода, горива и енергия – 244 604 лв.и други.</w:t>
      </w:r>
    </w:p>
    <w:p>
      <w:pPr>
        <w:pStyle w:val="Normal"/>
        <w:jc w:val="both"/>
        <w:rPr/>
      </w:pPr>
      <w:r>
        <w:rPr/>
        <w:tab/>
        <w:t xml:space="preserve">За </w:t>
      </w:r>
      <w:r>
        <w:rPr>
          <w:b/>
        </w:rPr>
        <w:t>“Социално осигуряване, подпомагане и грижи”</w:t>
      </w:r>
      <w:r>
        <w:rPr/>
        <w:t xml:space="preserve"> са изразходвани </w:t>
      </w:r>
      <w:r>
        <w:rPr>
          <w:b/>
        </w:rPr>
        <w:t>2 946 112 лв.</w:t>
      </w:r>
      <w:r>
        <w:rPr/>
        <w:t>,  в т.ч. : за храна – 280 975 лв.;  вода, горива и електроенергия – 236 572 лв.; външни услуги 80 856 лв.; текущ ремонт 42 177 л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частта  “местни дейности” разходите са в размер на 719 575 лв., главно за “Домашен социален патронаж” гр.Плевен и кметствата Мечка, Славяново, Коиловци, Бохот и Пелишат, за издръжката на 34 клуба на пенсионера и инвалидаица, Мечка, Опанец, Дисевица, Пелишат, Славяново, Горталово, Къшин, Тодорово, Тученица, Къртожабене, Ласкар, Ралево, Ясен, Николаево, Търнене, Върбица ,Буковлък и Бръшляница.</w:t>
      </w:r>
    </w:p>
    <w:p>
      <w:pPr>
        <w:pStyle w:val="Normal"/>
        <w:jc w:val="both"/>
        <w:rPr/>
      </w:pPr>
      <w:r>
        <w:rPr/>
        <w:tab/>
        <w:t>През 2010 год. от бюджета на Община Плевен е осигурено финансирането  и функционирането на Център за обществена подкрепа, Кризисен център, Център за настаняване от семеен тип, Дом за отглеждане и възпитание на деца лишени от родителски грижи от 3 до 7 години, Дневен цинтър за деца и младежи с увреждания, Защитено жилище и др.</w:t>
      </w:r>
    </w:p>
    <w:p>
      <w:pPr>
        <w:pStyle w:val="Normal"/>
        <w:tabs>
          <w:tab w:val="clear" w:pos="708"/>
          <w:tab w:val="right" w:pos="9072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За дейностите по </w:t>
      </w:r>
      <w:r>
        <w:rPr>
          <w:b/>
        </w:rPr>
        <w:t>“Култура”</w:t>
      </w:r>
      <w:r>
        <w:rPr/>
        <w:t xml:space="preserve"> разходите са общо в размер на </w:t>
      </w:r>
      <w:r>
        <w:rPr>
          <w:b/>
        </w:rPr>
        <w:t>3 550 256 лв.</w:t>
      </w:r>
      <w:r>
        <w:rPr/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Разпределението е както следва: за издръжка на библиотеки с регионален и национален характер – 354 875 лева; оркестри и ансамбли – 555 878 лева; музеи, художествени галерии с регионален характер – 494 839 лева; музеи и художествени галерии с местен характер – 760 681 лева; радиотранслационни възли – 170 179 лева;  обредни домове и зали – 75 254 лева; други дейности по културата, където са включени хорове и балетна формация, счетоводство и др. – 463 994 ле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йността на ДКТ “Ив.Радоев” през 2010 год. е подпомогната с  166 500 лева и за  читалищата на територията на Общината са осигурени  588 729 лева.</w:t>
      </w:r>
    </w:p>
    <w:p>
      <w:pPr>
        <w:pStyle w:val="Normal"/>
        <w:jc w:val="both"/>
        <w:rPr/>
      </w:pPr>
      <w:r>
        <w:rPr/>
        <w:t xml:space="preserve">В резултат на структурни промени през 2010 год. по решение на Общински съвет –Плевен  се наложи да бъде подпомогната </w:t>
      </w:r>
      <w:r>
        <w:rPr>
          <w:b/>
        </w:rPr>
        <w:t>Плевенска филхармония</w:t>
      </w:r>
      <w:r>
        <w:rPr/>
        <w:t xml:space="preserve"> с 66 000 лв. в т.ч. за Заплати и осигурителни вноски 48 000 лв. и за издръжка 18 000 лв. </w:t>
      </w:r>
    </w:p>
    <w:p>
      <w:pPr>
        <w:pStyle w:val="Normal"/>
        <w:jc w:val="both"/>
        <w:rPr/>
      </w:pPr>
      <w:r>
        <w:rPr/>
        <w:t xml:space="preserve">Приетият с бюджета на Община Плевен за 2010 год. “Културен календар”е  в размер на 198 000 лв., като с тези средства през годината бяха изпълнени множество културни мероприятия от които: Културни събития с международно и национално значение – </w:t>
      </w:r>
      <w:r>
        <w:rPr>
          <w:b/>
        </w:rPr>
        <w:t xml:space="preserve">6 бр.; </w:t>
      </w:r>
      <w:r>
        <w:rPr/>
        <w:t xml:space="preserve">Национални празници и традиционни културни събития с регионално значение – </w:t>
      </w:r>
      <w:r>
        <w:rPr>
          <w:b/>
        </w:rPr>
        <w:t xml:space="preserve">17 бр.; </w:t>
      </w:r>
      <w:r>
        <w:rPr/>
        <w:t>Концерти</w:t>
      </w:r>
      <w:r>
        <w:rPr>
          <w:b/>
        </w:rPr>
        <w:t xml:space="preserve"> – 57 бр.; </w:t>
      </w:r>
      <w:r>
        <w:rPr/>
        <w:t xml:space="preserve">Изложби – </w:t>
      </w:r>
      <w:r>
        <w:rPr>
          <w:b/>
        </w:rPr>
        <w:t>49</w:t>
      </w:r>
      <w:r>
        <w:rPr/>
        <w:t xml:space="preserve"> </w:t>
      </w:r>
      <w:r>
        <w:rPr>
          <w:b/>
        </w:rPr>
        <w:t>бр.;</w:t>
      </w:r>
      <w:r>
        <w:rPr/>
        <w:t xml:space="preserve">Поетични рецитали – </w:t>
      </w:r>
      <w:r>
        <w:rPr>
          <w:b/>
        </w:rPr>
        <w:t xml:space="preserve">18 бр.; </w:t>
      </w:r>
      <w:r>
        <w:rPr/>
        <w:t>Прожекции на филми и срещи с творчески екипи –</w:t>
      </w:r>
      <w:r>
        <w:rPr>
          <w:b/>
        </w:rPr>
        <w:t xml:space="preserve"> 7 бр.; </w:t>
      </w:r>
      <w:r>
        <w:rPr/>
        <w:t xml:space="preserve">Културни прояви на територията на Община Плевен </w:t>
      </w:r>
      <w:r>
        <w:rPr>
          <w:b/>
        </w:rPr>
        <w:t xml:space="preserve">– 29 бр.; </w:t>
      </w:r>
      <w:r>
        <w:rPr/>
        <w:t xml:space="preserve">Дискусионни младежки форуми “Световно кафене” </w:t>
      </w:r>
      <w:r>
        <w:rPr>
          <w:b/>
        </w:rPr>
        <w:t xml:space="preserve">– 3 бр.; </w:t>
      </w:r>
      <w:r>
        <w:rPr/>
        <w:t xml:space="preserve">Спектакъл на операта “Травиата” </w:t>
      </w:r>
      <w:r>
        <w:rPr>
          <w:b/>
        </w:rPr>
        <w:t>– 1 бр.</w:t>
      </w:r>
    </w:p>
    <w:p>
      <w:pPr>
        <w:pStyle w:val="Normal"/>
        <w:rPr/>
      </w:pPr>
      <w:r>
        <w:rPr/>
        <w:tab/>
        <w:t xml:space="preserve">За развитието на </w:t>
      </w:r>
      <w:r>
        <w:rPr>
          <w:b/>
        </w:rPr>
        <w:t xml:space="preserve">“Физкултура и спорт” </w:t>
      </w:r>
      <w:r>
        <w:rPr/>
        <w:t xml:space="preserve">са изразходени </w:t>
      </w:r>
      <w:r>
        <w:rPr>
          <w:b/>
        </w:rPr>
        <w:t>97 184 лв.</w:t>
      </w:r>
      <w:r>
        <w:rPr/>
        <w:t xml:space="preserve"> т.ч.: Детски и специализирани спортни школи – 15 923 лева; Спорт за всички – 44 513 лева и Спортни бази за спорт за всички – 36 748 лева.</w:t>
      </w:r>
    </w:p>
    <w:p>
      <w:pPr>
        <w:pStyle w:val="Normal"/>
        <w:jc w:val="both"/>
        <w:rPr/>
      </w:pPr>
      <w:r>
        <w:rPr/>
        <w:tab/>
        <w:t xml:space="preserve">За </w:t>
      </w:r>
      <w:r>
        <w:rPr>
          <w:b/>
        </w:rPr>
        <w:t xml:space="preserve"> “Благоустройство и  комунално стопанство”</w:t>
      </w:r>
      <w:r>
        <w:rPr/>
        <w:t xml:space="preserve"> разходите са в размер на </w:t>
      </w:r>
      <w:r>
        <w:rPr>
          <w:b/>
        </w:rPr>
        <w:t>9 052 779 лв .</w:t>
      </w:r>
    </w:p>
    <w:p>
      <w:pPr>
        <w:pStyle w:val="Normal"/>
        <w:jc w:val="both"/>
        <w:rPr/>
      </w:pPr>
      <w:r>
        <w:rPr/>
        <w:t>По дейности от Единната бюджетна класификация, същите се разпределят по следния начин: “Управление, контрол и регулиране на дейностите по жилищно строителство и териториално развитие” – 67 927 лв., “Водоснабдяване и канализация” – 259 489 лв.; “Осветление на улици и площади” – 754 281 лв.; “Изграждане, ремонт и поддържане на уличната мрежа” – 1 382 310 лв., от които 1 066 093 лв.- текущ ремонт; “Др.дейности по ЖС, БКС и регионално развитие” – 29 260 лв.; “Озеленяване” – 667 869 лв.; “Чистота” – 5 843 694 лв.; “Др.дейности по опазване на околната среда” – 47 949 лв.</w:t>
      </w:r>
    </w:p>
    <w:p>
      <w:pPr>
        <w:pStyle w:val="Normal"/>
        <w:jc w:val="both"/>
        <w:rPr/>
      </w:pPr>
      <w:r>
        <w:rPr/>
        <w:t xml:space="preserve">В раздел </w:t>
      </w:r>
      <w:r>
        <w:rPr>
          <w:b/>
        </w:rPr>
        <w:t>“Транспорт”</w:t>
      </w:r>
      <w:r>
        <w:rPr/>
        <w:t xml:space="preserve">  разходите са в размер на 1 066 492 лева, в т.ч.  за изграждане на четвъртокласната пътна мрежа на територията на Община Плевен и за дейностите по „Управление и регулиране на дейностите по транспор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 </w:t>
      </w:r>
      <w:r>
        <w:rPr>
          <w:b/>
        </w:rPr>
        <w:t>група   “Други дейности по икономиката”</w:t>
      </w:r>
      <w:r>
        <w:rPr/>
        <w:t xml:space="preserve">  са изразходвани </w:t>
      </w:r>
      <w:r>
        <w:rPr>
          <w:b/>
        </w:rPr>
        <w:t>2 419 765</w:t>
      </w:r>
      <w:r>
        <w:rPr/>
        <w:t xml:space="preserve"> лв. Тук се отчита дейността на общинските предприятия “Жилфонд” и “Акварел” и възнагражденията на служителите от ведомствената охрана и групата по опазване на обществения ред, както и за несписъчния съста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ъв функция    </w:t>
      </w:r>
      <w:r>
        <w:rPr>
          <w:b/>
        </w:rPr>
        <w:t>“Други разходи”</w:t>
      </w:r>
      <w:r>
        <w:rPr/>
        <w:t xml:space="preserve">  са отчетени разходите за лихви по заеми от банки в размер на 24 150 ле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 целевата субсидия за капиталови разходи  са изплатени </w:t>
      </w:r>
      <w:r>
        <w:rPr>
          <w:b/>
        </w:rPr>
        <w:t>597 900 лв</w:t>
      </w:r>
      <w:r>
        <w:rPr/>
        <w:t>. за основен ремонт и за придобиване на ДМ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отрасли и дейности разходите са за: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разование – 215 605 лв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равеопазване – 59 843  лв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лищно строителство и БКС – 25 290 лв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ивно дело, култура и религиозни дейности – 5 400 л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кономически дейности и услуги – 291 762 лв.</w:t>
      </w:r>
    </w:p>
    <w:p>
      <w:pPr>
        <w:pStyle w:val="Normal"/>
        <w:jc w:val="both"/>
        <w:rPr/>
      </w:pPr>
      <w:r>
        <w:rPr/>
        <w:tab/>
        <w:t xml:space="preserve">От собствения бюджет на Община Плевен през 2010 година са извършени капиталови разходи в размер на </w:t>
      </w:r>
      <w:r>
        <w:rPr>
          <w:b/>
        </w:rPr>
        <w:t>4 114 970 лв</w:t>
      </w:r>
      <w:r>
        <w:rPr/>
        <w:t xml:space="preserve">.     </w:t>
      </w:r>
    </w:p>
    <w:p>
      <w:pPr>
        <w:pStyle w:val="Normal"/>
        <w:jc w:val="both"/>
        <w:rPr/>
      </w:pPr>
      <w:r>
        <w:rPr/>
        <w:tab/>
        <w:t xml:space="preserve">Освен от бюджета през годината бяха извършени капиталови разходи и от други извънбюджетни сметки и фондове по  ЗПСПК в размер на </w:t>
      </w:r>
      <w:r>
        <w:rPr>
          <w:b/>
        </w:rPr>
        <w:t>755 769 лв.</w:t>
      </w:r>
    </w:p>
    <w:p>
      <w:pPr>
        <w:pStyle w:val="Normal"/>
        <w:jc w:val="both"/>
        <w:rPr/>
      </w:pPr>
      <w:r>
        <w:rPr/>
        <w:tab/>
        <w:t>Отчетът за изпълнение на бюджета на Община Плевен за 2010 год. е представен успешно в Министерство на финансите и в Сметна палата на 18 януари 2010 г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ИНА ПЛЕВЕН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03:00Z</dcterms:created>
  <dc:creator>user</dc:creator>
  <dc:description/>
  <dc:language>en-US</dc:language>
  <cp:lastModifiedBy>user</cp:lastModifiedBy>
  <dcterms:modified xsi:type="dcterms:W3CDTF">2010-02-06T11:56:00Z</dcterms:modified>
  <cp:revision>39</cp:revision>
  <dc:subject/>
  <dc:title/>
</cp:coreProperties>
</file>