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ОБЮДЖЕТ НА ОБЩИНА  ПЛЕВЕ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ЗА   </w:t>
      </w:r>
      <w:r>
        <w:rPr>
          <w:b/>
          <w:sz w:val="44"/>
          <w:szCs w:val="44"/>
          <w:lang w:val="ru-RU"/>
        </w:rPr>
        <w:t>201</w:t>
      </w:r>
      <w:r>
        <w:rPr>
          <w:b/>
          <w:sz w:val="44"/>
          <w:szCs w:val="44"/>
        </w:rPr>
        <w:t>1</w:t>
      </w:r>
      <w:r>
        <w:rPr>
          <w:b/>
          <w:sz w:val="28"/>
          <w:szCs w:val="28"/>
        </w:rPr>
        <w:t xml:space="preserve">  ГОДИН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А К Ц Е Н Т 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ектът за бюджет на община Плевен за 2011 година е в размер на 74 219 121 ле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та си “Държавни приходи” възлиза на 32 665 041 лева, от които</w:t>
      </w:r>
      <w:r>
        <w:rPr>
          <w:sz w:val="28"/>
          <w:szCs w:val="28"/>
          <w:lang w:val="ru-RU"/>
        </w:rPr>
        <w:t xml:space="preserve"> 30 481 802 лева трансфер от Централния бюджет, приети със Закона за държавния бюджет на Република България за 2011 година, възстановени заеми от извънбюджетни сметки – 36 883 лева, собствени приходи на заведенията прилагащи системата на делегираните бюджети – 213 458 лева и преходен остатък от 2010 година раздела – 1 932 898 ле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естните приходи” са 41 554 080 лева. От тях 26 902 500 лева са приходите от имуществени данъци и неданъчни приходи, 4 051 600 лева трансфер от Централния бюджет, (-) 880 500 лева трансфери от/за бюджетни/извънбюджетни сметки, (-) 2 168 743 лева временни безлихвени заеми, 14 100 500 лева заеми от финансови институции, (-) 900 000 лева трансфер за РИОСВ и 448 723 лева остатък от 2010 год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й-голям дял от местните приходи имат данъчните и неданични приходи, 64,74 %. Имуществените и други данъци, които са с годишен план от 9 246 000 лева се разпределят, както следв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кончателен (патентен) данък – 500 000 ле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ък върху недвижимо имущество – 3 200 000 ле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ък върху наследствата – 1 000 ле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ък върху превозните средства – 2 350 000 ле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ък при придобиване на имущество по дарение и възмезден начин – 3 100 000 ле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уристически данък – 55 000 ле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руги данъци – 20 000 ле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ъпленията от приходи и доходи от собственост се планират на 4 465 000 ле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общински такси се очаква да постъпят в бюджет 2011 средства в размер на 10 860 500 лева като по-значими от тях 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са за ползване на детски градини – 1 350 000 ле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са за ползване на детски ясли – 230 000 ле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са за ползване на домашен социален патронаж – 280 000 ле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са за ползване на пазараи, тротоари, улични платна – 300 000 ле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са битови отпадъци – 7 200 000 ле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са за технически услуги – 400 000 ле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са за административни услуги – 420 000 ле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 местни такси, определени със закон – 600 000 ле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ъпленията от продажба на нефинансови активи през бюджетната 2011 година се предвиждат да бъдат 2 350 000 лева. Същите съгласно чл. 14 от ЗДБРБ за 2010 година следва да се изразходват само за финансиране изграждането, основен и текущ ремонт на социалната и техническа инфраструктура на Общин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чл. 10 от Закона за държавния бюджет  на Република България за 2011 година, за община Плевен е определена Целева субсидия за капиталови разходи в размер на 592 600 лева, от която 292 000 лева за изграждане и основен ремонт на ІV-токласна пътна мрежа. Разпределението й по обекти е следното: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ЦДГ № 6 (благоустрояване) – 135 000 лева;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зграждаме детска градина кв. 112 – Плевен – 50 000 лева;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ществено осветление гр. Плевен – 55 600 лева;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араклис в ж.к. “Дружба” – оборудване, иконостас и стенописи – 35 000 лева;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зграждане водопровод и 2 броя чешми в гробищен парк “Чаира” – 25 000 ле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>PVN</w:t>
      </w:r>
      <w:r>
        <w:rPr>
          <w:sz w:val="28"/>
          <w:szCs w:val="28"/>
          <w:lang w:val="ru-RU"/>
        </w:rPr>
        <w:t>1146</w:t>
      </w:r>
      <w:r>
        <w:rPr>
          <w:sz w:val="28"/>
          <w:szCs w:val="28"/>
        </w:rPr>
        <w:t xml:space="preserve"> /ІІ-35/ Плевен – Пелишат – граница между община Плевен и община Пордим – 40 000 ле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>PVN</w:t>
      </w:r>
      <w:r>
        <w:rPr>
          <w:sz w:val="28"/>
          <w:szCs w:val="28"/>
        </w:rPr>
        <w:t>1144 /ІІ-34, п.к.Гривица – Коиловци/ - Върбица – Буковлък /ІІІ-3004 – 42 000 ле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>PVN</w:t>
      </w:r>
      <w:r>
        <w:rPr>
          <w:sz w:val="28"/>
          <w:szCs w:val="28"/>
        </w:rPr>
        <w:t>1150 /ІІ-35/Плевен – Ловеч/ - Бохот – Тученица – Радишево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VN</w:t>
      </w:r>
      <w:r>
        <w:rPr>
          <w:sz w:val="28"/>
          <w:szCs w:val="28"/>
        </w:rPr>
        <w:t>1146 – 60 000 ле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>PVN</w:t>
      </w:r>
      <w:r>
        <w:rPr>
          <w:sz w:val="28"/>
          <w:szCs w:val="28"/>
        </w:rPr>
        <w:t>2141 /ІІІ-3005/Търнене – Плевен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VN</w:t>
      </w:r>
      <w:r>
        <w:rPr>
          <w:sz w:val="28"/>
          <w:szCs w:val="28"/>
        </w:rPr>
        <w:t>1151 – 50 000 ле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>PVN</w:t>
      </w:r>
      <w:r>
        <w:rPr>
          <w:sz w:val="28"/>
          <w:szCs w:val="28"/>
        </w:rPr>
        <w:t>1151 /ІІ-35/Плевен-Ясен/ІІІ-3005 – 70 000 ле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>PVN</w:t>
      </w:r>
      <w:r>
        <w:rPr>
          <w:sz w:val="28"/>
          <w:szCs w:val="28"/>
        </w:rPr>
        <w:t>1147 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VN</w:t>
      </w:r>
      <w:r>
        <w:rPr>
          <w:sz w:val="28"/>
          <w:szCs w:val="28"/>
        </w:rPr>
        <w:t>1151/Плевен-Къшин-Брестовец/ІІІ-3502 – 30 000 ле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ъс Закона за държавния бюджет на Република България за 2011 година са утвърдени натуралните и стойностни показатели за прилагане на стандартите в делегираните от държавата дейности за 2011 година на община Плевен в размер на 30 481 802 л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пределението им по функции е следнот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бщи и държавни служби” – 2 308 800 лева</w:t>
      </w:r>
      <w:r>
        <w:rPr>
          <w:sz w:val="28"/>
          <w:szCs w:val="28"/>
        </w:rPr>
        <w:t>. Средствата са за  възнагражденията на персонала на общинската и кметската администрации с натурални показатели: кметове на общини – 1 бр.; кметове на кметства – 21 бр.; кметски наместници – 3 бр. и 158 336 жит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тбрана и сигурност”</w:t>
      </w:r>
      <w:r>
        <w:rPr>
          <w:sz w:val="28"/>
          <w:szCs w:val="28"/>
        </w:rPr>
        <w:t xml:space="preserve"> – числеността на персонала е 8 щатни бройки, за чиито възнаграждения и осигурителни вноски са отпуснати 123 242 лева, и издръжка в размер на 39 974 ле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Образование” - </w:t>
      </w:r>
      <w:r>
        <w:rPr>
          <w:sz w:val="28"/>
          <w:szCs w:val="28"/>
        </w:rPr>
        <w:t>сумата, определена за обезпечаване дейността на заведенията в системата на образованието е 22 849 654 лева. Разпределението по видове дейности 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одневни детски градини и обединени детски заведения с деца от 3 до 5 години включително – 2 775 деца и 3 907 200 лев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одневни детски градини и обединени детски заведения с деца от 3 до 5 години включително в населено място с до 1 500 жители – 110 деца с 1 523 лева годишен, държавен стандарт на дете – 167 530 лев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Яслените групи към целодневни детски градини и обединени детски заведения са с пълняемост 370 деца и осигурени средства в размер на 366 300 лев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одготвителните целодневни групи в целодневните детски градини и обединените детски заведения са разчетени 1 349 580 лева за 830 дец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вителна полудневна група в целодневна детска градина, обединено детско заведение или училище, както и в подготвителен клас в училище са утвърдени 260 деца и 222 560 лев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специални детски градини за деца с умствена изостаналост, нарушено зрение, езиково-говорни нарушения и увреден слух сумата е 198 288 лева за издръжката на 48 дец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ниците в общообразователни училища са 11 100. Стандартът е 1 175 лева годишно на ученик, а общата сума е13 042 500 лев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ртно училище “Г. Бенковски” е с 392 ученика и утвърдена сума по стандарт 831 040 лев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162 519 лева са определени за обучението на 109 ученика в паралелки за професионална квалификация в СОУ и Гимназ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професионално училище с профил “Стопанско управление, администрация и социални услуги” средствата са 555 960 лева за 452 учащи с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ничното училище в община Плевен е с пълняемост 26 ученика и 36 738 лева, утвърдени средств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ругите форми на обучение са: вечерно обучение, където се учат 93 ученика и средства 102 207 лева; задочна форма на обучение – 40 учащи се и 29 480 лева; 7 ученика на индивидуално обучение с утвърдени средства в размер на 17 325 лева и самостоятелна форма на обучение със 49 ученика и предвидени 14 259 лев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общежитията към община Плевен, които предоставят услуги на 393 учащи се, са отпуснати 470 421 лев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бавката на един ученик от редовна форма на обучение за подобряване на материално-техническата база на училищата е 23 лева. За община Плевен общата сума е 277 817 лева за 12 079 учени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бавката за деца и ученици на ресурсно подпомагане, интегрирани в училища и детски градини е на обща стойност 32 398 лев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 тази година в първоначално утвърдените средства са включени добавката за подпомагане храненето на децата от подготвителните групи в детските градини, децата от подготвителните класове в училище и учениците от І-ІV клас – 5 440 деца по 65 лева годишно и общ размер на средствата  353 600 лева, както и 315 126 лева за осигуряване на целодневна организация на учебния ден за обхванатите ученици от І-ви кас, с изключение на пътуващите ученици от І-ви клас до средищни училищ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мата за извънучилищни дейности на ученици е 169 106 лев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ипендиите са в размер на 227 700 ле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Във функция </w:t>
      </w:r>
      <w:r>
        <w:rPr>
          <w:b/>
          <w:sz w:val="28"/>
          <w:szCs w:val="28"/>
        </w:rPr>
        <w:t>“Здравеопазване”</w:t>
      </w:r>
      <w:r>
        <w:rPr>
          <w:sz w:val="28"/>
          <w:szCs w:val="28"/>
        </w:rPr>
        <w:t>, планираните средства са 2 508 293 лева, от които за дейност “Детски ясли” – 1 358 420 лева и натурален показател 620 деца; медицинско обслужване в здравен кабинет на дете от целодневна детска градина или обединено детско заведение – 432 745 лева за 3 650 деца; медицинско обслужване в здравен кабинет на дете от подготвителна полудневна детска градина и подготвителен клас в училище – 3 120 лева за 260 деца; медицинско обслужване в здравен кабинет на ученик от редовна форма на обучение в училище – 191 268 лева за 15 939 ученика; медицинско обслужване в яслена група към целодневна детска градина или обединено детско заведение – 383 690 лева за 370 деца и 139 050 лева за 1350 деца ползващи услугите на Детска кухн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За </w:t>
      </w:r>
      <w:r>
        <w:rPr>
          <w:b/>
          <w:sz w:val="28"/>
          <w:szCs w:val="28"/>
        </w:rPr>
        <w:t xml:space="preserve">“Социално осигуряване, подпомагане и грижи” </w:t>
      </w:r>
      <w:r>
        <w:rPr>
          <w:sz w:val="28"/>
          <w:szCs w:val="28"/>
        </w:rPr>
        <w:t>по бюджета на община Плевен за 2011 година са определени от Централния бюджет, средства в размер на 1 263 927 лева. Разпределението им по дейностите от Единната бюджетна класификация е следното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 за стари хора – 55 домуващи и сума от 295 295 ле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м за деца,  лишени от родителска грижа, от 3 до 7 години включително – 67 деца и средства в размер на 409 102 ле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Дневен център за деца с увреждания, който е посещаван от 12 деца, се отпускат 62 928 лева по стандар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невния център за възрастните хора с увреждания е с посещаемост 18 човека и утвърден стандарт от 94 392 ле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 услугите на Център за социална рехабилитация и интеграция се ползват 40 лица, а предвидената сума е 93 120 ле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нтъра за обществена подкрепа е с натурален показател 75 човека и размер на средствата 192 450 ле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Защитено жилище, пълняемостта е 10 места и средства за издръжка 58 960 ле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та по стандарт за Кризисен център са 7 210 лева на човек. Капацитета е 8 места, а общата сума е 57 680 ле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Утвърдените средства за функция </w:t>
      </w:r>
      <w:r>
        <w:rPr>
          <w:b/>
          <w:sz w:val="28"/>
          <w:szCs w:val="28"/>
        </w:rPr>
        <w:t>“Почивно дело, култура и религиозни дейности”</w:t>
      </w:r>
      <w:r>
        <w:rPr>
          <w:sz w:val="28"/>
          <w:szCs w:val="28"/>
        </w:rPr>
        <w:t xml:space="preserve"> в община Плевен са в размер на 1 387 912 лева. Дейността “Музеи и художествени галерии с регионален характер” е обезпечена с 472 428 лева и персонал 50,5 щатни бройки. Числеността на “Регионална библиотека” е 36 щатни бройки, а предвидените средства са 337 884 лева за възнаграждения, осигурителни вноски и издръжка на дейността. Субсидията за дейността на Читалищата е 577 600 лева при 100 субсидирани бро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ането на разходите за местни дейности принципно се извършва при запазване нивото на отчетните данни за 2010 година като са добавени неразплатените разходи от същия период за съответната дейност в рамките на местните прихо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местни приходи ще бъдат финансирани издръжката в целодневни детски градини и детски ясли 4,5 млн.лв., Домашен социален патронаж и клубовете на пенсионера 772,2 х.лв., Културни институти (Северняшки ансамбъл, Хорова формация, Военно – исторически музей и др.) – 2,7 млн.лв., Поддържане на уличната мрежа и тротоарни пространства, озеленяване и други инфраструктурни мероприятия в размер на 13 млн.л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ата предвидена за дофинансиране на делегираните от държавата дейности е 1 066 431 лева. С тях ще се покрие недостига на гласуваните със Закона за държавния бюджет на Република България сре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з 2011 година ще се усвои и част от дългосрочния инвестиционен заем в размер на 11,4 млн.лв., както и револвиращ кредит в размер на 3 млн.лв.. С тези средства ще се извърши основен ремонт и изграждане на социалната и техническа инфраструктура в Общината, както и ще се съфинансират одобрени проекти по оперативни програми на Европейския съю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жители на Община Плевен,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ят ви проектобюджет за 2011 година ще бъдат включени всички целесъобразни и законосъобразни предложения на кметовете на населените места, ръководителите на второстепенните разпоредители с бюджетни кредити, и становища на Постоянните комисии при общински съвет - Плев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ОБЩИНА ПЛЕВЕН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42:00Z</dcterms:created>
  <dc:creator>MP-043-01_2</dc:creator>
  <dc:description/>
  <cp:keywords/>
  <dc:language>en-US</dc:language>
  <cp:lastModifiedBy>MP-043-01_2</cp:lastModifiedBy>
  <dcterms:modified xsi:type="dcterms:W3CDTF">2011-02-07T10:43:00Z</dcterms:modified>
  <cp:revision>1</cp:revision>
  <dc:subject/>
  <dc:title>ПРОЕКТОБЮДЖЕТ НА ОБЩИНА  ПЛЕВЕН</dc:title>
</cp:coreProperties>
</file>