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Във връзка с изпълнение на проект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"Интегриран градски транспорт на Плевен" е одобрен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работен план за демонтаж и монтаж на контактна мрежа на кръстовища в Плевен. Поради тази причина е необходимо цялостно затваряне на долупосочените кръстовища за времето от 09:00 до 16:00 часа на упоменатите да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200"/>
        <w:gridCol w:w="1560"/>
        <w:gridCol w:w="1720"/>
      </w:tblGrid>
      <w:tr>
        <w:trPr>
          <w:trHeight w:val="255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РАБОТЕН ПЛАН ЗА ДЕМОНТАЖ И МОНТАЖ НА КОНТАКТНА МРЕЖА НА КРЪСТОВИЩАТА В </w:t>
            </w:r>
          </w:p>
        </w:tc>
      </w:tr>
      <w:tr>
        <w:trPr>
          <w:trHeight w:val="840" w:hRule="atLeast"/>
        </w:trPr>
        <w:tc>
          <w:tcPr>
            <w:tcW w:w="94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Е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"РЕКОНСТРУКЦИЯ, ПОДОБРЕНИЯ, РАЗШИРЯВАНЕ И ОПТИМИЗИРАНЕ НА ТРОЛЕЙБУСНАТА МРЕЖА - ИНЖЕНЕРИНГ  В РАМКИТЕ НА ПРОЕКТ "ИНТЕГРИРАН ГРАДСКИ ТРАНСПОРТ НА ПЛЕВЕН" ФИНАНСИРАН ОТ ОПРР 2007 - 2013 г."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"ТРОЛЕЙБУСЕН ТРАНСПОРТ" ЕООД и ОБЩИНА ПЛЕВЕН</w:t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ТРОИТЕЛЕН НАДЗОР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"ИНТЕРКОНСУЛТ" ЕООД</w:t>
            </w:r>
          </w:p>
        </w:tc>
      </w:tr>
      <w:tr>
        <w:trPr>
          <w:trHeight w:val="255" w:hRule="atLeast"/>
        </w:trPr>
        <w:tc>
          <w:tcPr>
            <w:tcW w:w="94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ИЗПЪЛНИТЕ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ЗЗД "ОБЕДИНЕНИЕ ЕЛЕКТРОТРАНСПОРТ - ПЛЕВЕН"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Пози-            ция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СМ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Начална дата на СМ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Дата на завършване на СМР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I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РЪСТОВИЩЕ: бул."Европа"-бул."Рус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нкериране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.01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.01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емонтаж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8.01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.01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онтаж на нов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.01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9.01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II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РЪСТОВИЩЕ: ул."Климент Охридски"-бул."Българ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нкериране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7.01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7.01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емонтаж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8.01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9.01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онтаж на нов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.01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5.01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III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РЪСТОВИЩЕ: ул."Сан Стефано"-ул."Стоян Заи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нкериране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3.01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3.01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емонтаж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4.01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5.01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онтаж на нов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6.01.2016 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1.01.2016г.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IV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РЪСТОВИЩЕ: ул."Сан Стефано"-бул."Хр. Боте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нкериране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8.01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8.01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емонтаж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9.01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1.01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онтаж на нов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1.02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8.02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V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КРЪСТОВИЩЕ:ул."Батенберг"- ул."Гренадирска" и ул."Д. Попов”- ул."Гренадирска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нкериране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6.01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6.01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емонтаж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.01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8.01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онтаж на нов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9.01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3.01.2016г.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VI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КРЪСТОВИЩЕ:ул."Батенберг"- ул."Гренадирска" и ул."Д. Попов'- ул."Гренадирска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нкериране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6.01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6.01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емонтаж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.01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8.01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онтаж на нов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9.01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3.01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VII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КРЪСТОВИЩЕ:"Ив. Вазов"- "Д. Константинов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нкериране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.01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.01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емонтаж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1.01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3.01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онтаж на нов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4.01.2016г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.02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200"/>
        <w:gridCol w:w="1560"/>
        <w:gridCol w:w="1540"/>
      </w:tblGrid>
      <w:tr>
        <w:trPr>
          <w:trHeight w:val="255" w:hRule="atLeast"/>
        </w:trPr>
        <w:tc>
          <w:tcPr>
            <w:tcW w:w="92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РАБОТЕН ГРАФИК ЗА ПЛАНОВ РЕМОНТ НА ОПЕРАТОРА НА КОНТАКТНАТА  МРЕЖА 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Пози-            ция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СМ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Начална дата на СМ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Дата на завършване на СМР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I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РЪСТОВИЩЕ: ул."Сан Стефано"-ул."Райски кът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нкериране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6.02.2016г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6.02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емонтаж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.02.2016г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8.02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онтаж на нов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9.02.2016г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3.02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II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РЪСТОВИЩЕ: ул."Хр.Ботев"-ул."Илю Войв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онтаж на нов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.02.2016г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5.02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III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РЪСТОВИЩЕ: ул."Трети март"-бул."Хр.Боте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нкериране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3.02.2016г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3.02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емонтаж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.02.2016г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5.02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онтаж на нов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6.02.2016г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2.02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IV.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РЪСТОВИЩЕ: ул."Трети март"-бул."Българ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нкериране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.02.2016г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.02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емонтаж на стар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1.02.2016г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2.02.2016г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онтаж на нова контактна м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3.02.2016г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8.02.2016г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4:45:00Z</dcterms:created>
  <dc:creator>EPR-PC</dc:creator>
  <dc:description/>
  <cp:keywords/>
  <dc:language>en-US</dc:language>
  <cp:lastModifiedBy>SOHO</cp:lastModifiedBy>
  <dcterms:modified xsi:type="dcterms:W3CDTF">2016-01-06T14:50:00Z</dcterms:modified>
  <cp:revision>5</cp:revision>
  <dc:subject/>
  <dc:title/>
</cp:coreProperties>
</file>