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/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sz w:val="27"/>
                  <w:szCs w:val="27"/>
                </w:rPr>
                <w:t xml:space="preserve">"Продажби и управление на ключовите клиенти" 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</w:rPr>
                <w:t>10-11.12.2011 г</w:t>
              </w:r>
            </w:hyperlink>
            <w:r>
              <w:rPr>
                <w:rStyle w:val="StrongEmphasis"/>
                <w:color w:val="0000FF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Постигате ли 80% от Вашия оборот с 20% от Вашите клиенти?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br/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В такъв случай за Вас си струва да концентрирате Вашите усилия върху тези 20% клиенти. Един професионален Мениджмънт на Ключовите Клиенти е отговорът на това предизвикателство.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Tahoma" w:ascii="Verdana" w:hAnsi="Verdana"/>
                <w:sz w:val="20"/>
                <w:szCs w:val="20"/>
              </w:rPr>
              <w:t>На този семинар Вие ще научите: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Как чрез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висок професионализъм и систематика да увеличите оборотите и печалбата си от Вашите Ключови Клиент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ак успешно да използвате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най-новите инструменти, методи и работни техники за да изчерпате систематично потенциала на Вашите Ключови Клиент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ак дълг</w:t>
            </w:r>
            <w:r>
              <w:rPr>
                <w:rFonts w:cs="Tahoma" w:ascii="Verdana" w:hAnsi="Verdana"/>
                <w:sz w:val="20"/>
                <w:szCs w:val="20"/>
              </w:rPr>
              <w:t xml:space="preserve">осрочно да обвържете Вашите Ключови Клиенти за да постигнете най-оптимално Вашите общи цел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ак да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съчетаете продажбената Ви стратегия с инструментите за управление на Вашите ключови клиент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ак да въведете и с печалба да практикувате управлението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на ключовите Ви клиент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о кои показатели Вие да селектирате най-ценните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си клиенти </w:t>
              <w:br/>
            </w:r>
            <w:r>
              <w:rPr>
                <w:rFonts w:cs="Arial" w:ascii="Arial" w:hAnsi="Arial"/>
                <w:sz w:val="20"/>
                <w:szCs w:val="20"/>
              </w:rPr>
              <w:t>►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ак да влияете върху вземането на решения в „Buying-Center”-а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на Вашите ключови клиент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Подробна програма на обучението!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StrongEmphasis"/>
              </w:rPr>
              <w:t>Допълнителна информация за обучението :</w:t>
            </w:r>
            <w:r>
              <w:rPr>
                <w:b/>
                <w:bCs/>
              </w:rPr>
              <w:br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1. Място на провеждане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р.София, Парк Хотел Витоша</w:t>
            </w:r>
          </w:p>
          <w:p>
            <w:pPr>
              <w:pStyle w:val="Normal"/>
              <w:spacing w:lineRule="atLeast" w:line="20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2. Продължителност: от 09.00 до 18.00 двата дни;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3. Цена: 390 лева, без включен ДДС. Включва 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пецифични материали; сертификати; кафе-паузи;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 повече информация и записване: </w:t>
            </w:r>
            <w:r>
              <w:rPr>
                <w:b/>
                <w:bCs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02/ 860 16 65, 860 15 77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nline записване за това обучение: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ЗАПИСВАНЕ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</w:rPr>
              <w:t>Свободни места за други предстоящи обучения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Умения за продажби и обслужване по телефона - 03-04.12.2011 - 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Описание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. Седемте основни стъпки в продажбите - 21-22.01.2012 - </w:t>
            </w: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Описание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Как да продаваме успешно в големите търговски вериги(ТВ). Преговори с ТВ - 21-22.01.2012 - </w:t>
            </w: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Описание</w:t>
              </w:r>
            </w:hyperlink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u w:val="single"/>
              </w:rPr>
              <w:t>Интересно от сайта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</w:t>
            </w: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Новини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  <w:hyperlink r:id="rId11">
              <w:r>
                <w:rPr>
                  <w:rStyle w:val="InternetLink"/>
                  <w:rFonts w:cs="Verdana" w:ascii="Verdana" w:hAnsi="Verdana"/>
                  <w:color w:val="800080"/>
                  <w:sz w:val="20"/>
                  <w:szCs w:val="20"/>
                </w:rPr>
                <w:t>Статии</w:t>
              </w:r>
            </w:hyperlink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Видео уроци</w:t>
              </w:r>
            </w:hyperlink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ъгласно ЗЕТ Ви съобщаваме за възможност от непоискано търговско съобщение. Ако желаете да се отпишете от бюлетина, моля изпратете писмо с: remo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-"/>
    <w:basedOn w:val="Normal"/>
    <w:qFormat/>
    <w:pPr>
      <w:spacing w:before="280" w:after="280"/>
    </w:pPr>
    <w:rPr/>
  </w:style>
  <w:style w:type="paragraph" w:styleId="Avgcert">
    <w:name w:val="avgce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terambconsult.com/bg/trainings/t-61-training.html" TargetMode="External"/><Relationship Id="rId3" Type="http://schemas.openxmlformats.org/officeDocument/2006/relationships/hyperlink" Target="http://www.diterambconsult.com/bg/trainings/t-61-training.html" TargetMode="External"/><Relationship Id="rId4" Type="http://schemas.openxmlformats.org/officeDocument/2006/relationships/hyperlink" Target="http://www.diterambconsult.com/bg/trainings/t-61-training.html" TargetMode="External"/><Relationship Id="rId5" Type="http://schemas.openxmlformats.org/officeDocument/2006/relationships/hyperlink" Target="http://www.diterambconsult.com/bg/trainings/t-61-train/reserve/644" TargetMode="External"/><Relationship Id="rId6" Type="http://schemas.openxmlformats.org/officeDocument/2006/relationships/hyperlink" Target="http://www.diterambconsult.com/calendar.php" TargetMode="External"/><Relationship Id="rId7" Type="http://schemas.openxmlformats.org/officeDocument/2006/relationships/hyperlink" Target="http://www.diterambconsult.com/bg/trainings/t-8-training.html" TargetMode="External"/><Relationship Id="rId8" Type="http://schemas.openxmlformats.org/officeDocument/2006/relationships/hyperlink" Target="http://www.diterambconsult.com/bg/trainings/t-1-training.html" TargetMode="External"/><Relationship Id="rId9" Type="http://schemas.openxmlformats.org/officeDocument/2006/relationships/hyperlink" Target="http://www.diterambconsult.com/bg/trainings/t-11-training.html" TargetMode="External"/><Relationship Id="rId10" Type="http://schemas.openxmlformats.org/officeDocument/2006/relationships/hyperlink" Target="http://www.diterambconsult.com/bg/news/" TargetMode="External"/><Relationship Id="rId11" Type="http://schemas.openxmlformats.org/officeDocument/2006/relationships/hyperlink" Target="http://www.diterambconsult.com/bg/articles/" TargetMode="External"/><Relationship Id="rId12" Type="http://schemas.openxmlformats.org/officeDocument/2006/relationships/hyperlink" Target="http://www.diterambconsult.com/bg/videotrain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6:00Z</dcterms:created>
  <dc:creator>Demo</dc:creator>
  <dc:description/>
  <cp:keywords/>
  <dc:language>en-US</dc:language>
  <cp:lastModifiedBy>Demo</cp:lastModifiedBy>
  <dcterms:modified xsi:type="dcterms:W3CDTF">2011-11-30T09:17:00Z</dcterms:modified>
  <cp:revision>2</cp:revision>
  <dc:subject/>
  <dc:title/>
</cp:coreProperties>
</file>