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Семинар по счетоводство на 25.10 в София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</w:rPr>
        <w:t>Програм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3.30 – 14.45 – ЗКПО казуси с акцент върху "Данъци при източника"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4.45 – 15.00 – кафе пауза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5.00 – 16.15 – ЗДДС казуси казуси с акцент върху "Данъчно събитие и изискуемост на ДДС"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6.15 – 16.30 – кафе пауза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16.30 – 17.45 – Осигурителни казуси с акцент върху "Неплатен отпуск – видове, начини на ползване, осигурителни вноски и др." 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</w:rPr>
        <w:t>Цена: 35л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лащане на място или по банков път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и записване може да зададете въпроса на който искате да получите отговор. 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Семинарът протича в дискусия и изчерпателни отговори по зададени от участниците въпроси и актуални такива, селектирани от лекторите. Всеки казус се разглежда както от данъчна гледна точка, така и от гледна точка на неговото осчетоводяване и третирането му съгласно НСС и МСС.</w:t>
      </w:r>
    </w:p>
    <w:p>
      <w:pPr>
        <w:pStyle w:val="Web"/>
        <w:rPr/>
      </w:pPr>
      <w:r>
        <w:rPr/>
        <w:t xml:space="preserve">Участниците, които са преминали пълен цикъл от 6 семинара получават </w:t>
      </w:r>
      <w:r>
        <w:rPr>
          <w:rStyle w:val="StrongEmphasis"/>
        </w:rPr>
        <w:t>държавно признато удостоверение за обучение по данъци</w:t>
      </w:r>
      <w:r>
        <w:rPr/>
        <w:t>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</w:rPr>
        <w:t>Лектор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ЗДДС и ЗКПО – </w:t>
      </w:r>
      <w:hyperlink r:id="rId2">
        <w:r>
          <w:rPr>
            <w:rStyle w:val="InternetLink"/>
          </w:rPr>
          <w:t>Пламен Донев</w:t>
        </w:r>
      </w:hyperlink>
      <w:r>
        <w:rPr/>
        <w:t xml:space="preserve"> – директор ”Данъци и методология” в Kreston BulMar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Осигуряване – </w:t>
      </w:r>
      <w:hyperlink r:id="rId3">
        <w:r>
          <w:rPr>
            <w:rStyle w:val="InternetLink"/>
          </w:rPr>
          <w:t>Георги Димитров</w:t>
        </w:r>
      </w:hyperlink>
      <w:r>
        <w:rPr/>
        <w:t xml:space="preserve"> – директор ”Обработка на заплати” в Kreston BulMar 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 xml:space="preserve">Семинарът ще се проведе в град София, на ул. ”Нишка” (бивша Найчо Цанов) №172. Виж на </w:t>
      </w:r>
      <w:hyperlink r:id="rId4">
        <w:r>
          <w:rPr>
            <w:rStyle w:val="InternetLink"/>
          </w:rPr>
          <w:t>картата</w:t>
        </w:r>
      </w:hyperlink>
      <w:r>
        <w:rPr/>
        <w:t>.</w:t>
      </w:r>
    </w:p>
    <w:p>
      <w:pPr>
        <w:pStyle w:val="Web"/>
        <w:rPr/>
      </w:pPr>
      <w:hyperlink r:id="rId5">
        <w:r>
          <w:rPr>
            <w:rStyle w:val="InternetLink"/>
            <w:color w:val="FF0000"/>
          </w:rPr>
          <w:t>Заявете вашето участие тук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на абзаца по подразбиране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lans.bg/&#1091;&#1082;&#1072;&#1079;&#1072;&#1090;&#1077;&#1083;/150/plamen-donev/" TargetMode="External"/><Relationship Id="rId3" Type="http://schemas.openxmlformats.org/officeDocument/2006/relationships/hyperlink" Target="http://balans.bg/&#1091;&#1082;&#1072;&#1079;&#1072;&#1090;&#1077;&#1083;/25/georgi-dimitrov/" TargetMode="External"/><Relationship Id="rId4" Type="http://schemas.openxmlformats.org/officeDocument/2006/relationships/hyperlink" Target="http://maps.google.com/maps?f=q&amp;source=s_q&amp;hl=en&amp;geocode=&amp;q=&#1089;&#1086;&#1092;&#1080;&#1103;,+&#1091;&#1083;.+&#1053;&#1072;&#1081;&#1095;&#1086;+&#1094;&#1072;&#1085;&#1086;&#1074;+172&amp;sll=43.079625,25.614055&amp;sspn=0.006465,0.008959&amp;ie=UTF8&amp;hq=&amp;hnear=ul.+Naycho+Tsanov+172,+Sofiya,+Sofiya-grad,+Bulgaria&amp;z=17" TargetMode="External"/><Relationship Id="rId5" Type="http://schemas.openxmlformats.org/officeDocument/2006/relationships/hyperlink" Target="http://bulmar-trainings.com/registratio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7:23:00Z</dcterms:created>
  <dc:creator>Demo</dc:creator>
  <dc:description/>
  <cp:keywords/>
  <dc:language>en-US</dc:language>
  <cp:lastModifiedBy>Demo</cp:lastModifiedBy>
  <dcterms:modified xsi:type="dcterms:W3CDTF">2011-10-21T17:23:00Z</dcterms:modified>
  <cp:revision>2</cp:revision>
  <dc:subject/>
  <dc:title/>
</cp:coreProperties>
</file>