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2128953548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ind w:left="45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Събиране на просрочени взем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14-15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         Защо възникват просрочените вземания?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Причини и роля на просрочията в бизнес процесите на фирмата. Просрочените вземания като резултат от неефективна комуникация с клиентите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Типове клиенти и специфика на установяването на конструктивни отношения с тях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онтролиращи действия, гарантиращи ефективни финансови взаимодействия с клиентите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ой и как във фирмата трябва да работи с длъжниците</w:t>
      </w:r>
    </w:p>
    <w:p>
      <w:pPr>
        <w:pStyle w:val="Normal"/>
        <w:ind w:left="76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илактика на просрочените вземания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Отношенията към парите на вашите служители като решаващ фактор за отношението на клиентите към вашите пар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ак да станем фирмата на която плащат първо – организация на работата и поддържане на позитивни отношения с „ключовите” служители в клиентските фирм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Фирмена система за предотвратяване на неплащанията</w:t>
      </w:r>
    </w:p>
    <w:p>
      <w:pPr>
        <w:pStyle w:val="Normal"/>
        <w:ind w:left="765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3. </w:t>
      </w:r>
      <w:r>
        <w:rPr>
          <w:rStyle w:val="StrongEmphasis"/>
          <w:lang w:val="ru-RU"/>
        </w:rPr>
        <w:t xml:space="preserve"> Специфични мерки за недопускането на превръщането на просрочените вземания в несъбираеми</w:t>
      </w:r>
    </w:p>
    <w:p>
      <w:pPr>
        <w:pStyle w:val="Normal"/>
        <w:rPr/>
      </w:pPr>
      <w:r>
        <w:rPr>
          <w:rStyle w:val="StrongEmphasis"/>
          <w:lang w:val="ru-RU"/>
        </w:rPr>
        <w:tab/>
        <w:t xml:space="preserve">-     </w:t>
      </w:r>
      <w:r>
        <w:rPr>
          <w:rStyle w:val="StrongEmphasis"/>
          <w:b w:val="false"/>
          <w:lang w:val="ru-RU"/>
        </w:rPr>
        <w:t>Специфика на работата с рискови клиенти</w:t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  <w:lang w:val="ru-RU"/>
        </w:rPr>
        <w:tab/>
        <w:t xml:space="preserve">-      Алгоритъм на работата с клиента в началото на просрочието – основен елемент в профилактиката на несъбираемите вземания. </w:t>
      </w:r>
      <w:r>
        <w:rPr>
          <w:rStyle w:val="StrongEmphasis"/>
          <w:b w:val="false"/>
        </w:rPr>
        <w:t>Възможни грешки на този етап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 xml:space="preserve">Причини за неплащането. Четири типа клиенти, които не плащат. </w:t>
      </w:r>
      <w:r>
        <w:rPr>
          <w:rStyle w:val="StrongEmphasis"/>
          <w:b w:val="false"/>
        </w:rPr>
        <w:t>Стратегии за работа с тях</w:t>
      </w:r>
    </w:p>
    <w:p>
      <w:pPr>
        <w:pStyle w:val="Normal"/>
        <w:ind w:firstLine="708"/>
        <w:rPr/>
      </w:pPr>
      <w:r>
        <w:rPr>
          <w:rStyle w:val="StrongEmphasis"/>
        </w:rPr>
        <w:br/>
        <w:t>4. Работа с дълга и длъжник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Основни причини за възникване на задълженият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Реални и мними сложности на длъжник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Кога и как трябва да напомним за неплащането</w:t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5. Особености на преговорите с длъжника</w:t>
      </w:r>
    </w:p>
    <w:p>
      <w:pPr>
        <w:pStyle w:val="Normal"/>
        <w:rPr/>
      </w:pPr>
      <w:r>
        <w:rPr>
          <w:rStyle w:val="StrongEmphasis"/>
          <w:lang w:val="ru-RU"/>
        </w:rPr>
        <w:tab/>
      </w:r>
      <w:r>
        <w:rPr>
          <w:rStyle w:val="StrongEmphasis"/>
          <w:b w:val="false"/>
          <w:lang w:val="ru-RU"/>
        </w:rPr>
        <w:t>-</w:t>
      </w:r>
      <w:r>
        <w:rPr>
          <w:rStyle w:val="StrongEmphasis"/>
          <w:lang w:val="ru-RU"/>
        </w:rPr>
        <w:t xml:space="preserve">      </w:t>
      </w:r>
      <w:r>
        <w:rPr>
          <w:rStyle w:val="StrongEmphasis"/>
          <w:b w:val="false"/>
          <w:lang w:val="ru-RU"/>
        </w:rPr>
        <w:t>Четири типа длъжници и специфика на преговорите с тях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 Планиране на преговорите с длъжниците. Подготовка на аргументи и контрааргументи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 Организация на разговора с длъжника: избор на време и място. Възможни грешки</w:t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 xml:space="preserve">6. </w:t>
      </w:r>
      <w:r>
        <w:rPr>
          <w:b/>
          <w:lang w:val="ru-RU"/>
        </w:rPr>
        <w:t>Ключови умения за делово общуване при работа с просрочени вземания</w:t>
      </w:r>
    </w:p>
    <w:p>
      <w:pPr>
        <w:pStyle w:val="Normal"/>
        <w:rPr/>
      </w:pPr>
      <w:r>
        <w:rPr>
          <w:rStyle w:val="StrongEmphasis"/>
          <w:lang w:val="ru-RU"/>
        </w:rPr>
        <w:tab/>
      </w:r>
      <w:r>
        <w:rPr>
          <w:rStyle w:val="StrongEmphasis"/>
          <w:b w:val="false"/>
          <w:lang w:val="ru-RU"/>
        </w:rPr>
        <w:t>-     Преговори с длъжника: психологически бариери. Изкуството да кажеш „Не”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Молим иили изискваме? – удържане на позицията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Аргументация: условия, правила, техники</w:t>
      </w:r>
    </w:p>
    <w:p>
      <w:pPr>
        <w:pStyle w:val="Normal"/>
        <w:rPr>
          <w:rStyle w:val="StrongEmphasis"/>
          <w:b/>
          <w:b/>
          <w:lang w:val="ru-RU"/>
        </w:rPr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 Комуникативни умения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-     Как уверено да говорим за неприятни нещ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    Как да поставим приоритетите в раз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    Манипулации. Методи за защита</w:t>
      </w:r>
    </w:p>
    <w:p>
      <w:pPr>
        <w:pStyle w:val="Normal"/>
        <w:spacing w:lineRule="atLeast" w:line="225" w:before="120" w:after="0"/>
        <w:rPr>
          <w:lang w:val="ru-RU"/>
        </w:rPr>
      </w:pPr>
      <w:r>
        <w:rPr>
          <w:lang w:val="ru-RU"/>
        </w:rPr>
        <w:tab/>
        <w:t>- развитие на отношенията с клиента след получаването на дълга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ОМЕНИ В СОЦИАЛНОТО И ЗДРАВНОТО ОСИГУРЯВАНЕ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firstLine="720"/>
        <w:rPr>
          <w:rStyle w:val="StrongEmphasis"/>
          <w:lang w:val="bg-BG"/>
        </w:rPr>
      </w:pPr>
      <w:r>
        <w:rPr>
          <w:rStyle w:val="StrongEmphasis"/>
          <w:lang w:val="ru-RU"/>
        </w:rPr>
        <w:t>Програма</w:t>
      </w:r>
      <w:r>
        <w:rPr>
          <w:rStyle w:val="StrongEmphasis"/>
          <w:lang w:val="bg-BG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Промени в КСО и Закона за здравното осигуряване през 2010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Промени в наредбите, свързани със социалното и здравното осигуряване през 2010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Очаквани промени през 2011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Осигуряване на различни категории лица – осигурителен доход, осигурителни вноски, осигурителен стаж, подаване на информация за осигурителния статус в НАП и НОИ: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самоосигуряващите се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наети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изпълнители по договори за управление и контрол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работещи по граждански договори;</w:t>
      </w:r>
    </w:p>
    <w:p>
      <w:pPr>
        <w:pStyle w:val="Normal"/>
        <w:ind w:left="708" w:firstLine="12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ru-RU"/>
        </w:rPr>
        <w:t>-др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 xml:space="preserve">Особености при осигуряване на повече от едно осно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>Права на осигурените лица – обезщетения, помощи, пенсии и т.н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при изплащане на паричните обезщетения от 01.07.2010 г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в координирането на осигурителните схеми в ЕС от 1.05.2010 г. – Регламент 883/2004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Заверка на осигурителните книжки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Основни задължения на ръководителите на предприятия за спазване на осигурителното законодателство по ДОПК, КСО и други нормативни документи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Срокове за подаване на документите в НАП, срокове за начисляване и внасяне на вноските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Наказания, санкции, глоби, административно-наказателна отговорност на отговорните длъжностни лица при неспазване на осигурителното законодателство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дминистративно-наказателна отговорност при нарушаване на осигурителното законодателство от работодателите и длъжностните лица.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before="280" w:after="280"/>
        <w:ind w:left="1416" w:firstLine="708"/>
        <w:rPr>
          <w:b/>
          <w:b/>
          <w:lang w:val="ru-RU"/>
        </w:rPr>
      </w:pPr>
      <w:r>
        <w:rPr>
          <w:b/>
          <w:lang w:val="ru-RU"/>
        </w:rPr>
        <w:t>ПРОМЕНИ В КОДЕКСА НА ТРУД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  <w:t>Програма: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 на Кодекса на труда в сила от 30.07.2010 г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, свързани с антикризисните мерки на Правителството –</w:t>
      </w:r>
    </w:p>
    <w:p>
      <w:pPr>
        <w:pStyle w:val="Normal"/>
        <w:ind w:left="360" w:firstLine="348"/>
        <w:rPr>
          <w:b/>
          <w:b/>
          <w:lang w:val="ru-RU"/>
        </w:rPr>
      </w:pPr>
      <w:r>
        <w:rPr>
          <w:lang w:val="ru-RU"/>
        </w:rPr>
        <w:t>- непълно работно време; неплатен отпуск; преместване на друга работ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ови правила за ползване на платен годишен отпуск - изготвяне на график; отлагане на ползването; давностен срок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о основание за прекратяване на трудов договор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, свързани с контрола за спазване на трудовото законодателство и административнонаказателната отговорност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езщетения по Кодекса на труда:</w:t>
        <w:br/>
        <w:t xml:space="preserve">-  при прекратяване на трудовото правоотношение; </w:t>
      </w:r>
    </w:p>
    <w:p>
      <w:pPr>
        <w:pStyle w:val="Normal"/>
        <w:ind w:left="708" w:firstLine="12"/>
        <w:rPr/>
      </w:pPr>
      <w:r>
        <w:rPr>
          <w:lang w:val="ru-RU"/>
        </w:rPr>
        <w:t>-  особености при определяне на правото на обезщетение поради придобито право на пенс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при уволнение на други основан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за неспазено предизвестие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руги обезщетения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Работно време:</w:t>
        <w:br/>
        <w:t>- намалено работно време;</w:t>
        <w:br/>
        <w:t>- непълно работно време;</w:t>
        <w:br/>
        <w:t>- ненормиран работен ден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пуски – поради бременност, раждане и отглеждане на малко дете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Трудов договор – сключване, прекратяване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>Регистрация на трудовите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и и граждански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 и осигурителен стаж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Събиране на просрочени взе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СОЦИАЛНОТО И ЗДРАВНОТО ОСИГУРЯ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КОДЕКСА Н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bg-BG" w:eastAsia="bg-BG"/>
        </w:rPr>
        <w:t xml:space="preserve">Моля изпращайте Вашите заявки на е-mail: office@cbomk.org; </w:t>
      </w:r>
      <w:hyperlink r:id="rId5">
        <w:r>
          <w:rPr>
            <w:rStyle w:val="InternetLink"/>
            <w:sz w:val="22"/>
            <w:szCs w:val="22"/>
            <w:lang w:val="bg-BG" w:eastAsia="bg-BG"/>
          </w:rPr>
          <w:t>ceomk@abv.bg</w:t>
        </w:r>
      </w:hyperlink>
      <w:r>
        <w:rPr>
          <w:sz w:val="22"/>
          <w:szCs w:val="22"/>
          <w:lang w:val="bg-BG" w:eastAsia="bg-BG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 При регистрация за мероприятието, ще Ви върнем потвърждени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7:00Z</dcterms:created>
  <dc:creator>ceomk</dc:creator>
  <dc:description/>
  <cp:keywords/>
  <dc:language>en-US</dc:language>
  <cp:lastModifiedBy>ceomk</cp:lastModifiedBy>
  <dcterms:modified xsi:type="dcterms:W3CDTF">2010-09-29T09:33:00Z</dcterms:modified>
  <cp:revision>4</cp:revision>
  <dc:subject/>
  <dc:title>  ЦЕНТЪР ЗА БИЗНЕС ОБРАЗОВАНИЕ И МАРКЕТИНГОВИ КОМУНИКАЦИИ </dc:title>
</cp:coreProperties>
</file>