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719255146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</w:rPr>
        <w:t></w:t>
      </w:r>
      <w:r>
        <w:rPr>
          <w:b/>
          <w:lang w:val="ru-RU"/>
        </w:rPr>
        <w:t>Семина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ология и инструменти за ефективни продажби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lang w:val="bg-BG"/>
        </w:rPr>
      </w:pPr>
      <w:r>
        <w:rPr>
          <w:b w:val="false"/>
          <w:bCs w:val="false"/>
          <w:lang w:val="ru-RU"/>
        </w:rPr>
        <w:t>(Новите предизвикателства пред търговските умения</w:t>
      </w:r>
      <w:r>
        <w:rPr>
          <w:rFonts w:cs="Arial" w:ascii="Arial" w:hAnsi="Arial"/>
          <w:b w:val="false"/>
          <w:color w:val="000000"/>
          <w:lang w:val="bg-BG"/>
        </w:rPr>
        <w:t>)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09-10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Heading"/>
        <w:rPr>
          <w:rFonts w:ascii="Arial" w:hAnsi="Arial" w:cs="Arial"/>
          <w:i/>
          <w:i/>
          <w:color w:val="000000"/>
          <w:sz w:val="22"/>
          <w:szCs w:val="22"/>
          <w:lang w:val="bg-BG"/>
        </w:rPr>
      </w:pPr>
      <w:r>
        <w:rPr>
          <w:rFonts w:cs="Arial" w:ascii="Arial" w:hAnsi="Arial"/>
          <w:i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1. Откриване на ценността на нашето предложение за Клиента – как да продаваме себе си като добри доставчици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Основни потребности на клиента и фактори, определящи поведението при покупка.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Промяна в потребностите на клиента по време на криза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Умението да направим анализ как нашето търговско предложение оптимизира бизнеса на клиента – нашият ключ към продажбите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Типове търговци – кои успяват по време на криз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2. Комуникационна компетентност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оцесът на комуникация. Основни бариери пред комуникацията. Психологически аспекти на комуникацията с клиен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Умението да задаваме въпроси ни помага: 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становим контакт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разберем потребностите на клиента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правляваме продажбения разговор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чуем финансовата култура на клиента и нагласата му за плащан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Видове въпроси – кога и как ги използваме</w:t>
      </w:r>
    </w:p>
    <w:p>
      <w:pPr>
        <w:pStyle w:val="Normal"/>
        <w:spacing w:before="120" w:after="0"/>
        <w:rPr/>
      </w:pPr>
      <w:r>
        <w:rPr>
          <w:b/>
          <w:lang w:val="ru-RU"/>
        </w:rPr>
        <w:t>3. Подготовка за продажб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Подготовка за продажбата – събиране и анализ на информация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лиентите, за да направим добро търговско предложение и за да не попаднем в капана на просрочените вземания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онкурентите за да успеем да диференцираме ползата от нашето предложени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подготвим необходимите ни въпроси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4. Първа среща  клиента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Мониторинг на организацията на клиента – кой взема решение за покупка, кой взема решение за плащания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техники за установяване на доверителни отношения с клиен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5. Определяне и настройване към потребностите на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потребностите на клиента – настройване към потребностите на клиен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Използване на методите СПИН и ADAPT  за откриване потребностите на клиента.</w:t>
      </w:r>
    </w:p>
    <w:p>
      <w:pPr>
        <w:pStyle w:val="Normal"/>
        <w:spacing w:before="120" w:after="0"/>
        <w:rPr/>
      </w:pPr>
      <w:r>
        <w:rPr>
          <w:b/>
          <w:lang w:val="ru-RU"/>
        </w:rPr>
        <w:t>6. Успешното търговско предложени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Как да «остойностим» търговското си предложение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«не продадем» желанието на клиента да не ни плаща на време - техники за изграждане на финансовата лоялност на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а  Р.А.V.  – свойства, потребности, ползи – клиентите купуват ползит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говорим за конкурентите – сравнителна аргумент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>7. Как преговаряме за цен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Цена и ценност – какво е склонен да плати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Входяща цена и цена на ползване на продукта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и за аргументиране на цената. Позициониране на цената спрямо конкурентит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аспекти на търговските преговори за цена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8. Работа с възражения и приключване на продажб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клиентът възразява? Защо възразява?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инципи и техники справяне с възражения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да приключим продажбата. Сигнали за покупк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Често допускани грешки как да ги избегнем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на дългосрочни отношения с клиентите.</w:t>
      </w:r>
    </w:p>
    <w:p>
      <w:pPr>
        <w:pStyle w:val="Normal"/>
        <w:spacing w:lineRule="atLeast" w:line="225" w:before="12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tLeast" w:line="225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3540" w:right="-874" w:hanging="0"/>
        <w:rPr>
          <w:b/>
          <w:b/>
          <w:lang w:val="ru-RU"/>
        </w:rPr>
      </w:pPr>
      <w:r>
        <w:rPr>
          <w:rFonts w:eastAsia="Wingdings 2" w:cs="Wingdings 2" w:ascii="Wingdings 2" w:hAnsi="Wingdings 2"/>
          <w:bCs/>
          <w:lang w:val="bg-BG"/>
        </w:rPr>
        <w:t></w:t>
      </w:r>
      <w:r>
        <w:rPr>
          <w:bCs/>
          <w:lang w:val="bg-BG"/>
        </w:rPr>
        <w:t xml:space="preserve"> </w:t>
      </w:r>
      <w:r>
        <w:rPr>
          <w:b/>
          <w:lang w:val="ru-RU"/>
        </w:rPr>
        <w:t>Семинар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bg-BG"/>
        </w:rPr>
        <w:t>Ефективният технически сътрудник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16-17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Откриване на семинара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яне на целите и програмата на семинара. Запознаване. Споделяне на очакванията.</w:t>
      </w:r>
    </w:p>
    <w:p>
      <w:pPr>
        <w:pStyle w:val="Normal"/>
        <w:ind w:right="-8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i/>
          <w:lang w:val="ru-RU"/>
        </w:rPr>
        <w:t>Управление на отношението с Вашия шеф</w:t>
      </w:r>
      <w:r>
        <w:rPr>
          <w:i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Приемливо и неприемлив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Отношения  и ценност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обръщате един към друг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Шефът и В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онфиденциалност и ограничителни прави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Грижа за Вашия шеф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Ежедневни отношения с шеф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отношенията с клиентит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Влияние върху клиента и въвеждане на качество във Вашата фирм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мислим за клиен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отнасяме с клиен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ои са моите клиенти – вътрешен и външен клиен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равяне с оплаквания на клиент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отношенията с колегит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Комуникация в организацият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муникационни мреж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муникационни потоц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Йерархия на задълженията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ab/>
        <w:t>▪ Преговори – поведение „печеля-печелиш”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Приемане на похвала.  Даване на похва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амоуверено отправяне и отхвърляне на молб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Отправяне и приемане на крити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Разбиране на членовете на Вашия екип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Разбиране на агресивнот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равяне с агресията у другит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собственото поведени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Връзка между убежденията и поведението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Характеристика на поведенческите модели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ак да изградим собствената си самоувереност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Вземане на решени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обствена мотивация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мения за комуникация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 xml:space="preserve">▪ Кой съм аз?  Защо аз?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Методи за предаване н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Довер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естяване на информаци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Езикът на тялото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тил на речт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муникация по телефон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Вашият телефонен имидж и имиджът на организацията, която представляват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пецифика на входящите обаждания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лко време трябва да звъни телефонът преди да го вдигнет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лко често се връщате към човек „на изчакване”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акво трябва да знаем, ако човекът когото търсят не е на мястото си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ак разчитаме потребностите на хората по телеф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лушам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интерпретираме чутото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да покрием шефа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справяме с трудни и настоятелни хора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ецифика на изходящите обажда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дготовка за телефонния разгов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веждане на раз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ключ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мението да кажем „не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отивация и умения за повлияван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Защо ни трябват умения за мотивация при изграждане на взаимоотношенията с колеги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▪ Практически мотивационни сили, върху които можете да окажете влия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▪ Повлияване: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бежда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амоуверенос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изир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рояване на мостов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тдръп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граничаване на ще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итуационно влия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Обобщение, приключване, обратна връзка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3540" w:right="-874" w:hanging="0"/>
        <w:rPr>
          <w:b/>
          <w:b/>
          <w:lang w:val="ru-RU"/>
        </w:rPr>
      </w:pPr>
      <w:r>
        <w:rPr>
          <w:rFonts w:eastAsia="Wingdings 2" w:cs="Wingdings 2" w:ascii="Wingdings 2" w:hAnsi="Wingdings 2"/>
          <w:bCs/>
          <w:lang w:val="bg-BG"/>
        </w:rPr>
        <w:t></w:t>
      </w:r>
      <w:r>
        <w:rPr>
          <w:bCs/>
          <w:lang w:val="bg-BG"/>
        </w:rPr>
        <w:t xml:space="preserve"> </w:t>
      </w:r>
      <w:r>
        <w:rPr>
          <w:b/>
          <w:lang w:val="ru-RU"/>
        </w:rPr>
        <w:t>Семинар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ъвременни методи за управление на асортимент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 23</w:t>
      </w:r>
      <w:r>
        <w:rPr>
          <w:i/>
          <w:sz w:val="22"/>
          <w:szCs w:val="22"/>
          <w:lang w:val="ru-RU"/>
        </w:rPr>
        <w:t>-24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1. Маркетингов подход при управлението на асортимента. Продавайте на клиентите си това, което искат да купят и това, което при вас е по-добро от конкурентит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ценка на клиентите. Сегментиране на пазара. Профил на стратегическите групи клиент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акво купуват клиентите. Потребителски инсайт – скрити мотиви за покупка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ABC анализ и използването му за управление на клиентския и асортиментен портфей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ръзката на логистиката и мърчандайнзинга с методиката на ABC анали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.  Формиране на стоковите категории. Категориен мениджмънт: принципи,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рганизация, методи на управлени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Видове и типове продуктови категории. Формиране на номенклатурата на продуктовите категории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Методи и процедура за класификация на асортимента. Разработване на асортиментна концепция за продуктовата категория. 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Формиране на структурата на категориите. Определяне на категорията в структурата на асортимент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Анализ на ефективността на продуктовита категория. Използване на данни за клиентите. Оптимизация на структурата на категория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Асортиментна стратеги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пределяне на целите за развитие на продуктовата политика. Методи за формиране на асортиментната стратегия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ценка на конкурентноспособността на продуктовата категория. Избор на конкурентна стратегия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хема на позиционирането на асортимента на категориите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ценка на ефективността на асортиментната поли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en-US"/>
        </w:rPr>
        <w:t>4</w:t>
      </w:r>
      <w:r>
        <w:rPr>
          <w:b/>
          <w:i/>
          <w:lang w:val="ru-RU"/>
        </w:rPr>
        <w:t>. Управление на асортиментните категории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оставяне на цели и задачи пред управлението на асортимента.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гнозиране на търсенето. Определяне на величината и структурата на търсенето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ценка на потенциала на стоковата категория. Съставяне на прогноза за продажбите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Управление по показатели. Анализ на работата и контрол над резултати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 Оптимизация на асортимен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Анализ на асортимента. Дали асортиментът ни е твърде широк или тесен? XYZ – анализ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Насоки за усъвършенстване на асортимента (разширяване, подреждане, хармония)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ак без да имаме информация за продажбите на на продуктите на конкурентите  на пазара да управляваме асортимента с помощта на BCG матрица?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рактически инструменти и навици за оптимизиране и управление на а</w:t>
      </w:r>
      <w:r>
        <w:rPr>
          <w:lang w:val="bg-BG"/>
        </w:rPr>
        <w:t>с</w:t>
      </w:r>
      <w:r>
        <w:rPr>
          <w:lang w:val="ru-RU"/>
        </w:rPr>
        <w:t>ортимента. Готови шаблони в MS Excel за анализи, BCG, и ABC-XYZ – анали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. Как с помощта на управлението на асортимента да накараме клиентите да купуват повече?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авление на продажбите. Повишаване на ефективността на продажбите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новни методи за работа с клиентите. Клиентоориентиран подход в категорийния мениджмънт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грами за лоялност на клиентите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Технология и инструменти за ефективни прода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Ефективният технически сътру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lang w:val="bg-BG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Съвременни методи за управление на асортимента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-24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ru-RU"/>
        </w:rPr>
        <w:t>Моля изпращайте Вашите заявки на е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it-IT"/>
        </w:rPr>
        <w:t>office@ceomk.com</w:t>
      </w:r>
      <w:r>
        <w:rPr>
          <w:sz w:val="22"/>
          <w:szCs w:val="22"/>
          <w:lang w:val="ru-RU"/>
        </w:rPr>
        <w:t xml:space="preserve">; </w:t>
      </w:r>
      <w:hyperlink r:id="rId5">
        <w:r>
          <w:rPr>
            <w:rStyle w:val="InternetLink"/>
            <w:sz w:val="22"/>
            <w:szCs w:val="22"/>
            <w:lang w:val="en-US"/>
          </w:rPr>
          <w:t>ceomk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ab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</w:hyperlink>
      <w:r>
        <w:rPr>
          <w:sz w:val="22"/>
          <w:szCs w:val="22"/>
          <w:lang w:val="ru-RU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1:00Z</dcterms:created>
  <dc:creator>ceomk</dc:creator>
  <dc:description/>
  <cp:keywords/>
  <dc:language>en-US</dc:language>
  <cp:lastModifiedBy>ceomk</cp:lastModifiedBy>
  <dcterms:modified xsi:type="dcterms:W3CDTF">2010-08-31T08:56:00Z</dcterms:modified>
  <cp:revision>2</cp:revision>
  <dc:subject/>
  <dc:title>  ЦЕНТЪР ЗА БИЗНЕС ОБРАЗОВАНИЕ И МАРКЕТИНГОВИ КОМУНИКАЦИИ </dc:title>
</cp:coreProperties>
</file>