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6"/>
        <w:gridCol w:w="4476"/>
        <w:gridCol w:w="60"/>
        <w:gridCol w:w="60"/>
      </w:tblGrid>
      <w:tr>
        <w:trPr/>
        <w:tc>
          <w:tcPr>
            <w:tcW w:w="895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u w:val="single"/>
              </w:rPr>
              <w:t>ФИЦИАЛНА ПОКАН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за актуални практически обучения август 2009 г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8"/>
              <w:gridCol w:w="144"/>
            </w:tblGrid>
            <w:tr>
              <w:trPr/>
              <w:tc>
                <w:tcPr>
                  <w:tcW w:w="8808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color w:val="0000FF"/>
                      <w:sz w:val="20"/>
                      <w:szCs w:val="20"/>
                      <w:u w:val="single"/>
                    </w:rPr>
                    <w:t>"</w:t>
                  </w:r>
                  <w:hyperlink r:id="rId2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ФИНАНСИРАНЕ НА ПРОЕКТИ ПО МЕРКИ 311 И 312 ОТ ПРОГРАМА ЗА РАЗВИТИЕ НА СЕЛСКИТЕ РАЙОНИ", 11 август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br/>
                    </w:r>
                  </w:hyperlink>
                  <w:r>
                    <w:rPr>
                      <w:sz w:val="20"/>
                      <w:szCs w:val="20"/>
                    </w:rPr>
                    <w:t xml:space="preserve">Целта на курса е да осигури капацитет на участниците за успешно подготвяне и управление на проекти. Детайлна информация за този обучителен семинар можете да откриете </w:t>
                  </w:r>
                  <w:hyperlink r:id="rId3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тук</w:t>
                    </w:r>
                  </w:hyperlink>
                  <w:r>
                    <w:rPr>
                      <w:rStyle w:val="StrongEmphasis"/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StrongEmphasis"/>
                      <w:color w:val="0000FF"/>
                      <w:sz w:val="20"/>
                      <w:szCs w:val="20"/>
                      <w:u w:val="single"/>
                    </w:rPr>
                    <w:t>"</w:t>
                  </w:r>
                  <w:hyperlink r:id="rId4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КАК ДА СПЕЧЕЛИМ И ЗАДЪРЖИМ ГОЛЕМИ КЛИЕНТИ - БИЗНЕС ЕТИКЕТ ПРИ ДЕЛОВИ СРЕЩИ", 13 август</w:t>
                    </w:r>
                    <w:r>
                      <w:rPr>
                        <w:rStyle w:val="InternetLink"/>
                        <w:b/>
                        <w:bCs/>
                        <w:color w:val="FF0000"/>
                        <w:sz w:val="20"/>
                        <w:szCs w:val="20"/>
                        <w:u w:val="single"/>
                      </w:rPr>
                      <w:br/>
                    </w:r>
                  </w:hyperlink>
                  <w:r>
                    <w:rPr>
                      <w:sz w:val="20"/>
                      <w:szCs w:val="20"/>
                    </w:rPr>
                    <w:t xml:space="preserve">Целта на семинара е създаване на умения за успешна комуникация, повишаване ефективността и увереността в деловото общуване. Детайлна информация за този обучителен семинар можете да откриете </w:t>
                  </w:r>
                  <w:hyperlink r:id="rId5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тук</w:t>
                    </w:r>
                  </w:hyperlink>
                  <w:r>
                    <w:rPr>
                      <w:rStyle w:val="StrongEmphasis"/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  <w:br/>
                    <w:br/>
                  </w:r>
                  <w:hyperlink r:id="rId6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"СИЛНИ В КРИЗАТА - МОТИВИРАНЕ НА СЛУЖИТЕЛИ ЗА ВЪРХОВИ ПОСТИЖЕНИЯ", 20 август</w:t>
                    </w:r>
                  </w:hyperlink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: Да повиши ефективността на участниците при мотивиране на служител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айлна информация за този обучителен курс можете да откриете </w:t>
                  </w:r>
                  <w:hyperlink r:id="rId7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тук.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br/>
                    <w:br/>
                  </w:r>
                  <w:hyperlink r:id="rId8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"КЛЮЧОВИ ПРОДАЖБЕНИ УМЕНИЯ ЗА ВЪРХОВИ ПОСТИЖЕНИЯ", 21 август</w:t>
                    </w:r>
                  </w:hyperlink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: Да повиши ефективността на участниците при създаване и поддържане на отношения с клиенти - основа за ефективни продажби. Детайлна информация за този обучителен курс можете да откриете </w:t>
                  </w:r>
                  <w:hyperlink r:id="rId9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тук.</w:t>
                    </w:r>
                  </w:hyperlink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StrongEmphasis"/>
                      <w:color w:val="0000FF"/>
                      <w:sz w:val="20"/>
                      <w:szCs w:val="20"/>
                      <w:u w:val="single"/>
                    </w:rPr>
                    <w:t>"</w:t>
                  </w:r>
                  <w:hyperlink r:id="rId10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УПРАВЛЕНИЕ НА ЗБУТ В СЪОТВЕТСТВИЕ С НАЦИОНАЛНОТО ЗАКОНОДАТЕЛСТВО", 25 август</w:t>
                    </w:r>
                  </w:hyperlink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рсът е предназначен за комитети, групи и отговорници (лица) по Условия на Труд в организации от всякакъв тип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айлна информация за този обучителен курс можете да откриете </w:t>
                  </w:r>
                  <w:hyperlink r:id="rId11" w:tgtFrame="_blank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тук</w:t>
                    </w:r>
                  </w:hyperlink>
                  <w:r>
                    <w:rPr>
                      <w:rStyle w:val="StrongEmphasis"/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  <w:br/>
                    <w:br/>
                  </w:r>
                  <w:hyperlink r:id="rId12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"ЧУВАЙТЕ ВСЕ ПО-ЧЕСТО "ДА" - УМЕНИЯ ЗА УСПЕШНО ОБЩУВАНЕ В НЕФОРМАЛНА И ДЕЛОВА СРЕДА", 27 август</w:t>
                    </w:r>
                  </w:hyperlink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: Да повиши ефективността на участниците при общуване в неформална и делова сред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айлна информация за този обучителен курс можете да откриете </w:t>
                  </w:r>
                  <w:hyperlink r:id="rId13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тук.</w:t>
                    </w:r>
                    <w:r>
                      <w:rPr>
                        <w:rStyle w:val="InternetLink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br/>
                    </w:r>
                  </w:hyperlink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  <w:br/>
                  </w:r>
                  <w:hyperlink r:id="rId14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"ПОСРЕЩАЙ И ИЗПРАЩАЙ ДЕНЯ С УСМИВКА - ЕФЕКТИВНО УПРАВЛЕНИЕ НА СТРЕСА", 28 август</w:t>
                    </w:r>
                  </w:hyperlink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: Да повиши ефективността на участниците при овладяване на стрес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тайлна информация за този обучителен курс можете да откриете </w:t>
                  </w:r>
                  <w:hyperlink r:id="rId15" w:tgtFrame="_blank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тук.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u w:val="single"/>
                    </w:rPr>
                    <w:br/>
                  </w:r>
                  <w:r>
                    <w:rPr>
                      <w:rStyle w:val="StrongEmphasis"/>
                      <w:color w:val="000000"/>
                      <w:sz w:val="20"/>
                      <w:szCs w:val="20"/>
                      <w:u w:val="single"/>
                    </w:rPr>
                    <w:t>БГ СЕРТ Регистър ООД - Център за обучение и развитие на човешките ресурси</w:t>
                  </w:r>
                  <w:r>
                    <w:rPr>
                      <w:color w:val="000000"/>
                      <w:sz w:val="20"/>
                      <w:szCs w:val="20"/>
                    </w:rPr>
                    <w:br/>
                    <w:t>гр. София, бул. Цар Борис III 168,</w:t>
                    <w:br/>
                    <w:t>Бизнес център "Андромеда", ет.3, офис 31</w:t>
                    <w:br/>
                    <w:t>За контакти:</w:t>
                    <w:br/>
                    <w:t>Тел.: 02/ 403 2404 ,02/ 403 2405;</w:t>
                    <w:br/>
                    <w:t>Факс: 02/ 403 2406</w:t>
                    <w:br/>
                    <w:t>Mоб: 0888 170838, 0888 170839;</w:t>
                    <w:br/>
                    <w:t xml:space="preserve">Имейл: </w:t>
                  </w:r>
                  <w:hyperlink r:id="rId16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office@bgcert.com</w:t>
                    </w:r>
                  </w:hyperlink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Уеб: </w:t>
                  </w:r>
                  <w:hyperlink r:id="rId17">
                    <w:r>
                      <w:rPr>
                        <w:rStyle w:val="InternetLink"/>
                        <w:sz w:val="20"/>
                        <w:szCs w:val="20"/>
                      </w:rPr>
                      <w:t>www.bgcert.com</w:t>
                    </w:r>
                  </w:hyperlink>
                  <w:r>
                    <w:rPr>
                      <w:color w:val="000000"/>
                      <w:sz w:val="20"/>
                      <w:szCs w:val="20"/>
                    </w:rPr>
                    <w:br/>
                    <w:t>Лица за контакт: Петър Петров, Мартин Стойков;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br/>
                    <w:t xml:space="preserve">БГ Серт Регистър ООД е член на </w:t>
                  </w:r>
                  <w:hyperlink r:id="rId18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БАУРЧР</w:t>
                    </w:r>
                  </w:hyperlink>
                </w:p>
              </w:tc>
              <w:tc>
                <w:tcPr>
                  <w:tcW w:w="144" w:type="dxa"/>
                  <w:tcBorders/>
                  <w:shd w:fill="C5C5C5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52" w:type="dxa"/>
                  <w:gridSpan w:val="2"/>
                  <w:tcBorders/>
                  <w:shd w:fill="C5C5C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49"/>
              <w:gridCol w:w="23"/>
              <w:gridCol w:w="149"/>
              <w:gridCol w:w="23"/>
              <w:gridCol w:w="149"/>
              <w:gridCol w:w="23"/>
              <w:gridCol w:w="149"/>
              <w:gridCol w:w="23"/>
              <w:gridCol w:w="8241"/>
            </w:tblGrid>
            <w:tr>
              <w:trPr>
                <w:trHeight w:val="525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Z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о на формуляра</w:t>
                  </w:r>
                </w:p>
                <w:p>
                  <w:pPr>
                    <w:pStyle w:val="Z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й на формуляра</w:t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5885" cy="76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5885" cy="762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5885" cy="762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5885" cy="762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87" t="-1887" r="-1887" b="-18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4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hyperlink r:id="rId25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принтирай</w:t>
                    </w:r>
                  </w:hyperlink>
                </w:p>
              </w:tc>
            </w:tr>
            <w:tr>
              <w:trPr>
                <w:trHeight w:val="60" w:hRule="atLeast"/>
              </w:trPr>
              <w:tc>
                <w:tcPr>
                  <w:tcW w:w="68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20"/>
                    </w:rPr>
                  </w:pPr>
                  <w:r>
                    <w:rPr>
                      <w:sz w:val="6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    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cert.com/bg/course.php?id=83" TargetMode="External"/><Relationship Id="rId3" Type="http://schemas.openxmlformats.org/officeDocument/2006/relationships/hyperlink" Target="http://bgcert.com/bg/course.php?id=83" TargetMode="External"/><Relationship Id="rId4" Type="http://schemas.openxmlformats.org/officeDocument/2006/relationships/hyperlink" Target="http://bgcert.com/bg/course.php?id=8" TargetMode="External"/><Relationship Id="rId5" Type="http://schemas.openxmlformats.org/officeDocument/2006/relationships/hyperlink" Target="http://bgcert.com/bg/course.php?id=8" TargetMode="External"/><Relationship Id="rId6" Type="http://schemas.openxmlformats.org/officeDocument/2006/relationships/hyperlink" Target="http://bgcert.com/bg/course.php?id=85" TargetMode="External"/><Relationship Id="rId7" Type="http://schemas.openxmlformats.org/officeDocument/2006/relationships/hyperlink" Target="http://bgcert.com/bg/course.php?id=85" TargetMode="External"/><Relationship Id="rId8" Type="http://schemas.openxmlformats.org/officeDocument/2006/relationships/hyperlink" Target="http://bgcert.com/bg/course.php?id=86" TargetMode="External"/><Relationship Id="rId9" Type="http://schemas.openxmlformats.org/officeDocument/2006/relationships/hyperlink" Target="http://bgcert.com/bg/course.php?id=86" TargetMode="External"/><Relationship Id="rId10" Type="http://schemas.openxmlformats.org/officeDocument/2006/relationships/hyperlink" Target="http://bgcert.com/bg/course.php?id=27" TargetMode="External"/><Relationship Id="rId11" Type="http://schemas.openxmlformats.org/officeDocument/2006/relationships/hyperlink" Target="http://bgcert.com/bg/course.php?id=27" TargetMode="External"/><Relationship Id="rId12" Type="http://schemas.openxmlformats.org/officeDocument/2006/relationships/hyperlink" Target="http://bgcert.com/bg/course.php?id=84" TargetMode="External"/><Relationship Id="rId13" Type="http://schemas.openxmlformats.org/officeDocument/2006/relationships/hyperlink" Target="http://bgcert.com/bg/course.php?id=84" TargetMode="External"/><Relationship Id="rId14" Type="http://schemas.openxmlformats.org/officeDocument/2006/relationships/hyperlink" Target="http://bgcert.com/bg/course.php?id=87" TargetMode="External"/><Relationship Id="rId15" Type="http://schemas.openxmlformats.org/officeDocument/2006/relationships/hyperlink" Target="http://bgcert.com/bg/course.php?id=87" TargetMode="External"/><Relationship Id="rId16" Type="http://schemas.openxmlformats.org/officeDocument/2006/relationships/hyperlink" Target="http://mail.host.bg/write/to=office@bgcert.com,jfmoiwawv6v8yvavjjptrb88jm8l4tae" TargetMode="External"/><Relationship Id="rId17" Type="http://schemas.openxmlformats.org/officeDocument/2006/relationships/hyperlink" Target="http://www.bgcert.com/" TargetMode="External"/><Relationship Id="rId18" Type="http://schemas.openxmlformats.org/officeDocument/2006/relationships/hyperlink" Target="http://www.bhrmda.bg/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yperlink" Target="http://mail.host.bg/read/folder=119601/mail=27566386/print=1,jfmoiwawv6v8yvavjjptrb88jm8l4ta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13:00Z</dcterms:created>
  <dc:creator>Demo</dc:creator>
  <dc:description/>
  <dc:language>en-US</dc:language>
  <cp:lastModifiedBy>Glaven</cp:lastModifiedBy>
  <dcterms:modified xsi:type="dcterms:W3CDTF">2009-08-07T15:56:00Z</dcterms:modified>
  <cp:revision>5</cp:revision>
  <dc:subject/>
  <dc:title/>
</cp:coreProperties>
</file>