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b/>
          <w:caps/>
          <w:sz w:val="22"/>
          <w:szCs w:val="22"/>
        </w:rPr>
        <w:t>Изменения в социалното и здравното осигуряване за 2009 г</w:t>
      </w:r>
      <w:r>
        <w:rPr>
          <w:b/>
          <w:sz w:val="22"/>
          <w:szCs w:val="22"/>
        </w:rPr>
        <w:t>.</w:t>
      </w:r>
    </w:p>
    <w:p>
      <w:pPr>
        <w:pStyle w:val="NormalWeb"/>
        <w:spacing w:before="278" w:after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Семинар - 28 ю</w:t>
      </w:r>
      <w:r>
        <w:rPr>
          <w:i/>
          <w:iCs/>
          <w:sz w:val="22"/>
          <w:szCs w:val="22"/>
          <w:lang w:val="ru-RU"/>
        </w:rPr>
        <w:t>л</w:t>
      </w:r>
      <w:r>
        <w:rPr>
          <w:i/>
          <w:iCs/>
          <w:sz w:val="22"/>
          <w:szCs w:val="22"/>
        </w:rPr>
        <w:t>и, 2009 г. Конферентна зала 2 на хотел Пли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омени в Кодекса за социално осигуряване през 2009 г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игурителни вноски, осигурителен доход, осигурителен стаж-промени и особености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игуряване на различни категории лица- работници и служители, самоосигуряващи се лица, работещи без трудови правоотношения, изпълнители по договори за управление и контрол и други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обености при осигуряване на повече от едно основание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кончателен размер на осигурителния доход на самоосигуряващите се лица – попълване на годишната данъчна декларация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редбата за елементите на възнаграждението и на дохода, върху който се внасят осигурителни вноски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редбата за самоосигуряващите се лица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аверка на осигурителните книжки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егистрация на трудовите договори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даване на данни за Регистъра на осигурените лица – декларация обр. 1, декларация обр. 6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Здравно осигуряване – осигурителни вноски, права и задължения, доказване на здравноосигурителен статус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Ревизионно производство по ДОПК – контрол и санкции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ни задължения на ръководителите на предприятия за спазване на осигурителното законодателство по ДОПК, КСО и други нормативни документи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рокове за подаване на документите в НАП, срокове за начисляване и внасяне на вноските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звършване на ревизии и проверки на фирмите от органите по приходите на НАП- изисквания към работодателите, основни правила в контрола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казания, санкции, глоби, административно-наказателна отговорност на отговорните длъжностни лица при неспазване на осигурителното законодателство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арични обезщетения за временна неработоспособност и помощи, изплащани от НОИ- промени през 2009 г.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Отпуски и парични обезщетения за бременност, раждане и отглеждане на малко дете – промени и особености</w:t>
      </w:r>
    </w:p>
    <w:p>
      <w:pPr>
        <w:pStyle w:val="NormalWeb"/>
        <w:numPr>
          <w:ilvl w:val="0"/>
          <w:numId w:val="2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оциално осигурителни схеми в рамките на Европейската общност. Прилагане на европейското законодателство при работа на българи в Европейската общност и чужди граждани в България- прилагане на съответното законодателство, регламенти, права и задължения.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Лектор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n-US"/>
        </w:rPr>
        <w:t xml:space="preserve">Аспасия Петкова </w:t>
      </w:r>
      <w:r>
        <w:rPr>
          <w:sz w:val="22"/>
          <w:szCs w:val="22"/>
        </w:rPr>
        <w:t>- Зам. Директор на Дирекция „Данъчно- осигурителен контрол” в ЦУ на НАП</w:t>
      </w:r>
    </w:p>
    <w:p>
      <w:pPr>
        <w:pStyle w:val="NormalWeb"/>
        <w:spacing w:before="0" w:after="0"/>
        <w:rPr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Такса участие</w:t>
      </w:r>
      <w:r>
        <w:rPr>
          <w:bCs/>
          <w:sz w:val="22"/>
          <w:szCs w:val="22"/>
          <w:lang w:eastAsia="en-US"/>
        </w:rPr>
        <w:t xml:space="preserve"> – 170 лв. В цената на семинара е включен и </w:t>
      </w:r>
      <w:r>
        <w:rPr>
          <w:b/>
          <w:bCs/>
          <w:caps/>
          <w:color w:val="FF0000"/>
          <w:sz w:val="22"/>
          <w:szCs w:val="22"/>
          <w:lang w:eastAsia="en-US"/>
        </w:rPr>
        <w:t xml:space="preserve">Наръчник за социално и здсравно осигуряване </w:t>
      </w:r>
      <w:r>
        <w:rPr>
          <w:b/>
          <w:bCs/>
          <w:color w:val="FF0000"/>
          <w:sz w:val="22"/>
          <w:szCs w:val="22"/>
          <w:lang w:eastAsia="en-US"/>
        </w:rPr>
        <w:t>с автор Аспасия Петкова</w:t>
      </w:r>
    </w:p>
    <w:p>
      <w:pPr>
        <w:pStyle w:val="NormalWeb"/>
        <w:spacing w:before="0" w:after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Я И ДОПЪЛНЕНИЯ НА КОДЕКСА НА ТРУДА -2009 Г.</w:t>
      </w:r>
    </w:p>
    <w:p>
      <w:pPr>
        <w:pStyle w:val="NormalWeb"/>
        <w:spacing w:before="278" w:after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Семинар - 29 юли, 2009 г. Конферентна зала 2 на хотел Плиска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. Промени в Кодекса на труда през 2009 г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. Права и задължения на контролните органи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 Административнонаказателна отговорност при неспазване на разпоредбите на Кодекса на труда от участниците в трудовия процес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. Трудов и граждански договор – прилики и разлики, особености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4. Трудов и осигурителен стаж. Трудова и осигурителна книжка- прилики и разлики, особености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5. Видове трудови договори – сключване, съдържание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6. Регистрация на трудовите договори в НАП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7.Отпуски при временна неработоспособност, бременност, раждане и осиновяване,за отглеждане на дете до 2-годишна възраст, отпуск при смърт или тежко заболяване на родител, за отглеждане на дете до 8-годишна възраст и др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8. Право на отпуск на бащата при раждане на дете и за отглеждане на дете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9. Допълнителни трудови възнаграждения според Наредбата за структурата и организацията на работната заплата. 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0. Работно време - видове и неговото отчитане. Непълно работно време, ненормиран работен ден. Извънреден труд. Особени изисквания при полагане на нощен труд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1. Специфични изисквания при работа по основен - и допълнителни трудови договори.</w:t>
      </w:r>
    </w:p>
    <w:p>
      <w:pPr>
        <w:pStyle w:val="NormalWeb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2. Обезщетения по Кодекса на труда </w:t>
      </w:r>
    </w:p>
    <w:p>
      <w:pPr>
        <w:pStyle w:val="NormalWeb"/>
        <w:spacing w:before="0" w:after="0"/>
        <w:ind w:right="-873" w:hanging="0"/>
        <w:rPr>
          <w:sz w:val="22"/>
          <w:szCs w:val="22"/>
        </w:rPr>
      </w:pPr>
      <w:r>
        <w:rPr>
          <w:sz w:val="22"/>
          <w:szCs w:val="22"/>
        </w:rPr>
        <w:t>13. Прекратяване на трудовите правоотношения – с предизвестие, без предизвестие.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Лектор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спасия Петкова</w:t>
      </w:r>
      <w:r>
        <w:rPr>
          <w:sz w:val="22"/>
          <w:szCs w:val="22"/>
        </w:rPr>
        <w:t xml:space="preserve"> - Зам. Директор на Дирекция „Данъчно- осигурителен контрол” в ЦУ на НАП</w:t>
      </w:r>
    </w:p>
    <w:p>
      <w:pPr>
        <w:pStyle w:val="NormalWeb"/>
        <w:spacing w:before="0" w:after="0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eastAsia="en-US"/>
        </w:rPr>
        <w:t>Такса участие</w:t>
      </w:r>
      <w:r>
        <w:rPr>
          <w:bCs/>
          <w:sz w:val="22"/>
          <w:szCs w:val="22"/>
          <w:lang w:eastAsia="en-US"/>
        </w:rPr>
        <w:t xml:space="preserve"> – 1</w:t>
      </w:r>
      <w:r>
        <w:rPr>
          <w:bCs/>
          <w:sz w:val="22"/>
          <w:szCs w:val="22"/>
          <w:lang w:val="en-US" w:eastAsia="en-US"/>
        </w:rPr>
        <w:t>5</w:t>
      </w:r>
      <w:r>
        <w:rPr>
          <w:bCs/>
          <w:sz w:val="22"/>
          <w:szCs w:val="22"/>
          <w:lang w:eastAsia="en-US"/>
        </w:rPr>
        <w:t>0 лв.</w:t>
      </w:r>
    </w:p>
    <w:p>
      <w:pPr>
        <w:pStyle w:val="NormalWeb"/>
        <w:spacing w:before="0" w:after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Heading1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ЗАЯВКА ЗА УЧАСТ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ме, фамилия:</w:t>
      </w:r>
      <w:r>
        <w:rPr>
          <w:sz w:val="22"/>
          <w:szCs w:val="22"/>
          <w:lang w:val="ru-RU"/>
        </w:rPr>
        <w:t xml:space="preserve"> 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лъжност: </w:t>
      </w:r>
      <w:r>
        <w:rPr>
          <w:sz w:val="22"/>
          <w:szCs w:val="22"/>
          <w:lang w:val="ru-RU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Телефон</w:t>
      </w:r>
      <w:r>
        <w:rPr>
          <w:sz w:val="22"/>
          <w:szCs w:val="22"/>
          <w:lang w:val="ru-RU"/>
        </w:rPr>
        <w:t xml:space="preserve">:   .............................. </w:t>
      </w:r>
      <w:r>
        <w:rPr>
          <w:b/>
          <w:sz w:val="22"/>
          <w:szCs w:val="22"/>
          <w:lang w:val="ru-RU"/>
        </w:rPr>
        <w:t>Е-</w:t>
      </w:r>
      <w:r>
        <w:rPr>
          <w:b/>
          <w:sz w:val="22"/>
          <w:szCs w:val="22"/>
        </w:rPr>
        <w:t>mail</w:t>
      </w:r>
      <w:r>
        <w:rPr>
          <w:sz w:val="22"/>
          <w:szCs w:val="22"/>
          <w:lang w:val="ru-RU"/>
        </w:rPr>
        <w:t>: 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 xml:space="preserve">Фирмa: </w:t>
      </w:r>
      <w:r>
        <w:rPr>
          <w:sz w:val="22"/>
          <w:szCs w:val="22"/>
          <w:lang w:val="ru-RU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Адрес по регистрация</w:t>
      </w:r>
      <w:r>
        <w:rPr>
          <w:sz w:val="22"/>
          <w:szCs w:val="22"/>
          <w:lang w:val="ru-RU"/>
        </w:rPr>
        <w:t>:  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МОЛ</w:t>
      </w:r>
      <w:r>
        <w:rPr>
          <w:sz w:val="22"/>
          <w:szCs w:val="22"/>
          <w:lang w:val="ru-RU"/>
        </w:rPr>
        <w:t>:  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ЕИК по БУЛСТАТ</w:t>
      </w:r>
      <w:r>
        <w:rPr>
          <w:sz w:val="22"/>
          <w:szCs w:val="22"/>
          <w:lang w:val="ru-RU"/>
        </w:rPr>
        <w:t>:  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Идент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№ по ДДС:</w:t>
      </w:r>
      <w:r>
        <w:rPr>
          <w:sz w:val="22"/>
          <w:szCs w:val="22"/>
          <w:lang w:val="ru-RU"/>
        </w:rPr>
        <w:t xml:space="preserve"> 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Получател на фактурата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980"/>
        <w:gridCol w:w="1260"/>
        <w:gridCol w:w="900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в социалното и здравното осигуряване за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28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 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 и допълнения на кодекса на труда -2009 г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360" w:after="12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36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 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на семинарите са включени: учебните материали, две кафе паузи и обяд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явки се приемат до запълване на групит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ru-RU"/>
        </w:rPr>
        <w:t>Моля изпращайте Вашите заявки на е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office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cenife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com</w:t>
      </w:r>
      <w:r>
        <w:rPr>
          <w:sz w:val="22"/>
          <w:szCs w:val="22"/>
          <w:lang w:val="ru-RU"/>
        </w:rPr>
        <w:t>.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За повече информация: Д. Донев тел.: 02/866 13 28 </w:t>
      </w:r>
      <w:r>
        <w:rPr>
          <w:rFonts w:cs="Times New Roman" w:ascii="Times New Roman" w:hAnsi="Times New Roman"/>
          <w:sz w:val="22"/>
          <w:szCs w:val="22"/>
        </w:rPr>
        <w:t>GSM</w:t>
      </w:r>
      <w:r>
        <w:rPr>
          <w:rFonts w:cs="Times New Roman" w:ascii="Times New Roman" w:hAnsi="Times New Roman"/>
          <w:sz w:val="22"/>
          <w:szCs w:val="22"/>
          <w:lang w:val="ru-RU"/>
        </w:rPr>
        <w:t>: 0896299633</w:t>
      </w:r>
    </w:p>
    <w:p>
      <w:pPr>
        <w:pStyle w:val="NormalWeb"/>
        <w:shd w:fill="FFFFFF" w:val="clear"/>
        <w:spacing w:before="280" w:after="278"/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Web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2:00Z</dcterms:created>
  <dc:creator>Name</dc:creator>
  <dc:description/>
  <cp:keywords/>
  <dc:language>en-US</dc:language>
  <cp:lastModifiedBy>Name</cp:lastModifiedBy>
  <dcterms:modified xsi:type="dcterms:W3CDTF">2009-07-14T19:08:00Z</dcterms:modified>
  <cp:revision>3</cp:revision>
  <dc:subject/>
  <dc:title>Маркетинг стратегии в условията на икономическа криза</dc:title>
</cp:coreProperties>
</file>