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К А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и госпожи и господ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Изпълнителната агенция за насърчаване на малките и средните предприятия и Координационното бюро на Германското дружество за техническо сътрудничество (ГТЦ) се обръщат към вас с покана за участие в двудневен семинар на те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Кредит въпреки кризата”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който ще се проведе на 11</w:t>
      </w:r>
      <w:r>
        <w:rPr>
          <w:lang w:val="en-US"/>
        </w:rPr>
        <w:t>-1</w:t>
      </w:r>
      <w:r>
        <w:rPr/>
        <w:t xml:space="preserve">2 юни 2009 г. от 9.00 ч. в конферентната зала на хотел „Ростов” град Плевен. Моля, запознайте се с приложената програма. </w:t>
      </w:r>
    </w:p>
    <w:p>
      <w:pPr>
        <w:pStyle w:val="Normal"/>
        <w:ind w:firstLine="708"/>
        <w:rPr>
          <w:lang w:val="en-US"/>
        </w:rPr>
      </w:pPr>
      <w:r>
        <w:rPr/>
        <w:t>Лектори на семинара ще бъдат представители на водещи български банки, които ще споделят опита си,</w:t>
      </w:r>
      <w:r>
        <w:rPr>
          <w:color w:val="FF0000"/>
        </w:rPr>
        <w:t xml:space="preserve"> </w:t>
      </w:r>
      <w:r>
        <w:rPr/>
        <w:t xml:space="preserve">ще ви дадат практически насоки и ще ви обучат на печеливши тънкости в общуването с банковите институции при кандидатстване за кредит. </w:t>
      </w:r>
    </w:p>
    <w:p>
      <w:pPr>
        <w:pStyle w:val="Normal"/>
        <w:ind w:firstLine="708"/>
        <w:rPr/>
      </w:pPr>
      <w:r>
        <w:rPr/>
        <w:t xml:space="preserve">Главен консултант на семинарите  ще е д-р Йохен фон Зекендорф, който има над 20-годишен професионален опит в различни банки в Германия и други страни, бил е член на управителен съвет на авторитетна европейска банка. Д-р фон Зекендорф има мениджърски опит като управител на крупна фирма за производство на пиво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Уважаеми представители на бизнеса,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В нелеките времена на финансова криза воденето на преговори за кредитиране съвсем не е невъзможно. Решаващо е как вие ще се представите в серията разговори с експертите. Нашата амбиция е да ви обучим и да ви подскажем как най-пълноценно да формулирате своите мотиви, как да подготвите точна документация и информация и кога да я подаде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ко в момент на криза за вас е важно не просто да оцелеете, а да успеете, приемете нашата покана. </w:t>
      </w:r>
      <w:r>
        <w:rPr>
          <w:b/>
        </w:rPr>
        <w:t>Участието не е свързано с никакви финансови разходи от ваша страна.</w:t>
      </w:r>
      <w:r>
        <w:rPr/>
        <w:t xml:space="preserve"> Необходима ви е само настройка за сериозна работа и качествена дискус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 уваж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нимир Бързашки,</w:t>
      </w:r>
      <w:r>
        <w:rPr/>
        <w:t xml:space="preserve"> Изпълнителен директор на Изпълнителна агенция за насърчаване на малките и средните пред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</w:rPr>
        <w:t>Хенинг Твестен,</w:t>
      </w:r>
      <w:r>
        <w:rPr/>
        <w:t xml:space="preserve"> Ръководител на Координационното бюро на Германското дружество за техническо сътрудничеств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15:00Z</dcterms:created>
  <dc:creator>v.velcheva</dc:creator>
  <dc:description/>
  <cp:keywords/>
  <dc:language>en-US</dc:language>
  <cp:lastModifiedBy>angelina</cp:lastModifiedBy>
  <dcterms:modified xsi:type="dcterms:W3CDTF">2009-05-30T07:22:00Z</dcterms:modified>
  <cp:revision>6</cp:revision>
  <dc:subject/>
  <dc:title>П О К А Н А</dc:title>
</cp:coreProperties>
</file>