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447982153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br/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en-US"/>
              </w:rPr>
              <w:t>ISO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ru-RU"/>
              </w:rPr>
              <w:t xml:space="preserve"> 900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en-US"/>
              </w:rPr>
              <w:t>ISO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ru-RU"/>
              </w:rPr>
              <w:t xml:space="preserve"> 900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en-US"/>
              </w:rPr>
              <w:t>ISO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ru-RU"/>
              </w:rPr>
              <w:t xml:space="preserve"> 190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12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9.12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0.12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TextBody"/>
        <w:rPr/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дули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д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достовер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треш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и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иджъ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чеството</w:t>
      </w:r>
      <w:r>
        <w:rPr>
          <w:sz w:val="28"/>
          <w:szCs w:val="28"/>
          <w:lang w:val="ru-RU"/>
        </w:rPr>
        <w:t xml:space="preserve"> – ISO 9001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останалите модули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  <w:lang w:val="ru-RU"/>
        </w:rPr>
        <w:t>.09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7:00Z</dcterms:created>
  <dc:creator>alpha</dc:creator>
  <dc:description/>
  <cp:keywords/>
  <dc:language>en-US</dc:language>
  <cp:lastModifiedBy>pc1</cp:lastModifiedBy>
  <cp:lastPrinted>2008-06-02T17:10:00Z</cp:lastPrinted>
  <dcterms:modified xsi:type="dcterms:W3CDTF">2008-11-12T14:07:00Z</dcterms:modified>
  <cp:revision>2</cp:revision>
  <dc:subject/>
  <dc:title> </dc:title>
</cp:coreProperties>
</file>