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2034542184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9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4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BS 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OHSAS 180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 xml:space="preserve">2, 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en-US"/>
              </w:rPr>
              <w:t>ISO 190</w:t>
            </w:r>
            <w:r>
              <w:rPr>
                <w:rFonts w:cs="Times New Roman" w:ascii="Times New Roman" w:hAnsi="Times New Roman"/>
                <w:b/>
                <w:spacing w:val="12"/>
                <w:szCs w:val="24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140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200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и БДС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4004:2008 – Системи за управление на (въздействията върху)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0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четвъртък 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18001:2007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18002:2002 – Системи за управление на здравословните и безопасни условия 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2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.11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етъ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24"/>
      </w:tblGrid>
      <w:tr>
        <w:trPr>
          <w:trHeight w:val="2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2"/>
              </w:rPr>
              <w:t>модули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се издава удостоверение за Вътрешен одитор и Мениджър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2, М3 и М4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С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истема за управление на качеството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5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н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ема за управление на качеството и околната сре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2, М3, М4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на И</w:t>
            </w: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тегрирана систама за управление на качеството и здравословните и безопасни условия на труд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 и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  <w:tr>
        <w:trPr>
          <w:trHeight w:val="12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М2, М3, М4, М5, М6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на Интегрирана система за управление – качество, околна среда, здраве и безопасност при работа –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9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4001,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 1800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модули М5 и/или М6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7</w:t>
      </w:r>
      <w:r>
        <w:rPr>
          <w:rFonts w:cs="Times New Roman" w:ascii="Times New Roman" w:hAnsi="Times New Roman"/>
          <w:sz w:val="22"/>
          <w:szCs w:val="22"/>
          <w:lang w:val="ru-RU"/>
        </w:rPr>
        <w:t>.11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1:50:00Z</dcterms:created>
  <dc:creator>alpha</dc:creator>
  <dc:description/>
  <cp:keywords/>
  <dc:language>en-US</dc:language>
  <cp:lastModifiedBy>user</cp:lastModifiedBy>
  <cp:lastPrinted>2008-06-02T17:10:00Z</cp:lastPrinted>
  <dcterms:modified xsi:type="dcterms:W3CDTF">2008-10-10T11:00:00Z</dcterms:modified>
  <cp:revision>21</cp:revision>
  <dc:subject/>
  <dc:title> </dc:title>
</cp:coreProperties>
</file>