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9919944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4023181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12065</wp:posOffset>
                </wp:positionV>
                <wp:extent cx="3897630" cy="58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Модулен семинар за мениджъри и вътрешни одитори на автономни и интегрирани системи за управление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45.9pt;mso-wrap-distance-left:9.05pt;mso-wrap-distance-right:9.05pt;mso-wrap-distance-top:0pt;mso-wrap-distance-bottom:0pt;margin-top:0.95pt;mso-position-vertical-relative:text;margin-left:2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Модулен семинар за мениджъри и вътрешни одитори на автономни и интегрирани системи з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ПРЕДВАРИТЕЛН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УЧЕБН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lang w:val="bg-BG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6"/>
        <w:gridCol w:w="1560"/>
        <w:gridCol w:w="5670"/>
        <w:gridCol w:w="1430"/>
      </w:tblGrid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Дата и де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Час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Преподава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понедел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– Система за управление на качеството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а продуктите на Организацията. Изискв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гматични съвети как да се използва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9004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планиране и проектиране на система ISO 9001. Анализ на практическите поуки от въвеждането и прилагането на системи за управление на качествот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иолета Найде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ум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тефанов</w:t>
            </w:r>
          </w:p>
        </w:tc>
      </w:tr>
      <w:tr>
        <w:trPr>
          <w:trHeight w:val="7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втор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ефиниране на отговорности в системите за управление. Организация на разработване, внедряване, прилагане и поддържане на стандартизирана система за управлени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Човешките аспекти при въвеждането на системите – преодоляване на съпротивата срещу промените, респонсабилизиране и мотивиране, екипна рабо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нева</w:t>
            </w:r>
          </w:p>
        </w:tc>
      </w:tr>
      <w:tr>
        <w:trPr>
          <w:trHeight w:val="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сряд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ктически съвети за прилагане на указанията на стандарт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и одити на системи за управление. Особености на вътрешния одит спрямо външните од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Организация, провеждане и отчитане на вътрешен одит. Комуникационни умения за ефективно одитиране. Указания за поведение на одитиращите и одитиранит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иолета Найде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иана Боянова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четвър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1 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стем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 на околната среда. Оценяване на съществените аспект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на ОС. Програми за мониторинг и превенция. Подготовка на физическо ни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4 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соки за ефективн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а работа по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 Анализ на опита от въвеждане на интегрирани систе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ис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Иванова</w:t>
            </w:r>
          </w:p>
        </w:tc>
      </w:tr>
      <w:tr>
        <w:trPr>
          <w:trHeight w:val="69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пе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8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: 2007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Нов стандарт с изисквания към система за управление на здравословен и безопасен труд. Оценяване на съществените рискове в трудовата среда. Мониторинг и превенция. Подготовка на физическо ни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800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2: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2002 – У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казания за въвеждане на СУЗБУ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ализ на опита от въвеждане на интегрирани систем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Яна Григорова</w:t>
            </w:r>
          </w:p>
        </w:tc>
      </w:tr>
      <w:tr>
        <w:trPr>
          <w:trHeight w:val="75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32" w:leader="none"/>
          <w:tab w:val="left" w:pos="1938" w:leader="none"/>
          <w:tab w:val="left" w:pos="3498" w:leader="none"/>
          <w:tab w:val="left" w:pos="9168" w:leader="none"/>
          <w:tab w:val="left" w:pos="10598" w:leader="none"/>
        </w:tabs>
        <w:ind w:left="-486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  <w:t>Забележки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Учебното съдържание се “настройва” според предполагаемите учебни нужди на участниците.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lang w:val="ru-RU"/>
        </w:rPr>
        <w:t xml:space="preserve">Колкото по-рано </w:t>
      </w:r>
      <w:r>
        <w:rPr>
          <w:rFonts w:cs="Times New Roman" w:ascii="Times New Roman" w:hAnsi="Times New Roman"/>
          <w:sz w:val="22"/>
          <w:lang w:val="bg-BG"/>
        </w:rPr>
        <w:t>знаем за Вашето участие</w:t>
      </w:r>
      <w:r>
        <w:rPr>
          <w:rFonts w:cs="Times New Roman" w:ascii="Times New Roman" w:hAnsi="Times New Roman"/>
          <w:sz w:val="22"/>
          <w:lang w:val="ru-RU"/>
        </w:rPr>
        <w:t xml:space="preserve">, толкова по-силно повлиявате на тази “настройка”.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този смисъл Вие получавате повече от семинара, ако по-рано се запишете за участие в него.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Преподавателският екип си запазва правото да внася промени в учебната програма, предвид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нуждите на участниците в семинара, запазвайки общия предвиден обем на учебния хорариум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55:00Z</dcterms:created>
  <dc:creator>alpha</dc:creator>
  <dc:description/>
  <cp:keywords/>
  <dc:language>en-US</dc:language>
  <cp:lastModifiedBy>pecko</cp:lastModifiedBy>
  <cp:lastPrinted>2008-04-04T17:03:00Z</cp:lastPrinted>
  <dcterms:modified xsi:type="dcterms:W3CDTF">2008-05-15T07:47:00Z</dcterms:modified>
  <cp:revision>6</cp:revision>
  <dc:subject/>
  <dc:title> </dc:title>
</cp:coreProperties>
</file>