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2820"/>
      </w:tblGrid>
      <w:tr>
        <w:trPr/>
        <w:tc>
          <w:tcPr>
            <w:tcW w:w="3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66FF"/>
                <w:spacing w:val="1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4365" w:dyaOrig="1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95pt;height:46.05pt" filled="f" o:ole="">
                  <v:imagedata r:id="rId3" o:title=""/>
                </v:shape>
                <o:OLEObject Type="Embed" ProgID="" ShapeID="ole_rId2" DrawAspect="Content" ObjectID="_1960929794" r:id="rId2"/>
              </w:object>
            </w:r>
          </w:p>
        </w:tc>
        <w:tc>
          <w:tcPr>
            <w:tcW w:w="128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>Модулен семинар за Вътрешни одитори и Представители на ръководството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4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4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BS OHSAS 18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OHSAS 18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2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9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>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3366FF"/>
                <w:spacing w:val="12"/>
                <w:sz w:val="2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3366FF"/>
                <w:spacing w:val="12"/>
                <w:sz w:val="28"/>
                <w:szCs w:val="24"/>
                <w:lang w:val="bg-BG"/>
              </w:rPr>
            </w:r>
          </w:p>
        </w:tc>
      </w:tr>
    </w:tbl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ind w:left="2160" w:right="-142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                                     </w:t>
      </w:r>
      <w:r>
        <w:rPr>
          <w:rFonts w:cs="Times New Roman" w:ascii="Times New Roman" w:hAnsi="Times New Roman"/>
          <w:b/>
          <w:spacing w:val="36"/>
          <w:sz w:val="28"/>
          <w:szCs w:val="28"/>
          <w:lang w:val="bg-BG"/>
        </w:rPr>
        <w:t>ПОКАНА ЗА УЧАСТИЕ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pacing w:val="36"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pacing w:val="36"/>
          <w:sz w:val="12"/>
          <w:szCs w:val="12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49"/>
        <w:gridCol w:w="2551"/>
      </w:tblGrid>
      <w:tr>
        <w:trPr>
          <w:trHeight w:val="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одул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 и ден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1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8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 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9004:2002 – Системи за управление на качеството (на продукт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23.06.2008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bg-BG"/>
              </w:rPr>
              <w:t xml:space="preserve"> – понедел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ботна организация и социално-прихологически аспекти при въвеждането на стандартизирани системи за 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24.06.2008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bg-BG"/>
              </w:rPr>
              <w:t xml:space="preserve"> – втор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:200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казания за одитиране на системи за управление на качеството и управление на околната 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25.06.2008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bg-BG"/>
              </w:rPr>
              <w:t xml:space="preserve"> – сряда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1400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:20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и БД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14004:2008 – Системи за управление на (въздействията върху) околната 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26.06.2008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bg-BG"/>
              </w:rPr>
              <w:t xml:space="preserve"> – четвъртък 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18001:2007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18002:2002 – Системи за управление на здравословните и безопасни условия на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27.06.2008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bg-BG"/>
              </w:rPr>
              <w:t xml:space="preserve"> – петъ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324"/>
      </w:tblGrid>
      <w:tr>
        <w:trPr>
          <w:trHeight w:val="26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участие в </w:t>
            </w:r>
            <w:r>
              <w:rPr>
                <w:rFonts w:cs="Times New Roman" w:ascii="Times New Roman" w:hAnsi="Times New Roman"/>
                <w:b/>
                <w:sz w:val="22"/>
              </w:rPr>
              <w:t>модули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се издава удостоверение за Вътрешен одитор и Мениджър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М2, М3 и М4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С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истема за управление на качеството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 xml:space="preserve"> М5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н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ема за управление на качеството и околната сред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4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lang w:val="ru-RU"/>
              </w:rPr>
              <w:t>6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ама за управление на качеството и здравословните и безопасни условия на труд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8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bg-BG"/>
              </w:rPr>
              <w:t>М2, М3, М4, М5, М6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а Интегрирана система за управление – качество, околна среда, здраве и безопасност при работ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,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4001,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8001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 xml:space="preserve">Ако участник в семинара е бил обучаван за вътрешен одитор на СУК, той може да посети само модули М5 и/или М6. В случая признаваме модули М2, М3 и М4 от участия в предишни наши семинари, които включват темата </w:t>
      </w:r>
      <w:r>
        <w:rPr>
          <w:szCs w:val="22"/>
          <w:lang w:val="en-US"/>
        </w:rPr>
        <w:t>ISO</w:t>
      </w:r>
      <w:r>
        <w:rPr>
          <w:szCs w:val="22"/>
        </w:rPr>
        <w:t xml:space="preserve"> 19011 (а не </w:t>
      </w:r>
      <w:r>
        <w:rPr>
          <w:szCs w:val="22"/>
          <w:lang w:val="en-US"/>
        </w:rPr>
        <w:t>ISO</w:t>
      </w:r>
      <w:r>
        <w:rPr>
          <w:szCs w:val="22"/>
        </w:rPr>
        <w:t xml:space="preserve"> 10011 !). Признаваме и аналогични обучения, проведени от компетентни обучители. За участие в отделни модули извън горните комбинации издаваме Удостоверение за участие в обучение, но то не е Удостоверение за вътрешен одитор и мениджър. Удостоверението за Вътрешен одитор и Мениджър на стандартизирана система за управление (или стандартизирани системи) доказва пред органа за сертификация, че лицето успешно е преминало специализирано обучение по стандартите, но не е Сертификат за преминат регистриран курс за обучение на одитори </w:t>
      </w:r>
      <w:r>
        <w:rPr>
          <w:szCs w:val="22"/>
          <w:lang w:val="ru-RU"/>
        </w:rPr>
        <w:t>“трета страна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Място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София, бул. “Княгиня Мария Луиза” № 92 (срещу хотел “</w:t>
      </w:r>
      <w:r>
        <w:rPr>
          <w:rFonts w:cs="Times New Roman" w:ascii="Times New Roman" w:hAnsi="Times New Roman"/>
          <w:sz w:val="22"/>
          <w:szCs w:val="22"/>
          <w:lang w:val="en-US"/>
        </w:rPr>
        <w:t>Princes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), залата на </w:t>
      </w:r>
      <w:r>
        <w:rPr>
          <w:rFonts w:cs="Times New Roman" w:ascii="Times New Roman" w:hAnsi="Times New Roman"/>
          <w:sz w:val="22"/>
          <w:szCs w:val="22"/>
          <w:lang w:val="en-US"/>
        </w:rPr>
        <w:t>TB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onsultin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– етаж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Време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от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3.06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до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7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06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008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. (понеделник – петък),  всеки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ен от 9.00 до 1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bg-BG"/>
        </w:rPr>
        <w:t>.30 ч. и от 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30 до 18.00 часа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Регистрация</w:t>
      </w:r>
      <w:r>
        <w:rPr>
          <w:rFonts w:cs="Times New Roman" w:ascii="Times New Roman" w:hAnsi="Times New Roman"/>
          <w:sz w:val="22"/>
          <w:szCs w:val="22"/>
          <w:lang w:val="bg-BG"/>
        </w:rPr>
        <w:t>:  всеки ден от 8.30 до 8.50 час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left="2160" w:firstLine="72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Цени за един учебен ден (за един модул) в лева, с вслючен ДДС</w:t>
      </w:r>
    </w:p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682740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74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9"/>
                              <w:gridCol w:w="1701"/>
                              <w:gridCol w:w="1701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1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алк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средн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голем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над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бюджетни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100 – 1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2pt;height:46.5pt;mso-wrap-distance-left:9pt;mso-wrap-distance-right:9pt;mso-wrap-distance-top:0pt;mso-wrap-distance-bottom:0pt;margin-top:3.7pt;mso-position-vertical-relative:text;margin-left:12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9"/>
                        <w:gridCol w:w="1701"/>
                        <w:gridCol w:w="1701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1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алк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средн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голем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над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бюджетни ведомств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100 – 1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Cs w:val="22"/>
        </w:rPr>
        <w:t xml:space="preserve">За фирми и организации, участвали в предишни наши семинари – отстъпка 10%. За бившите ни клиенти – 5%. За постоянни клиенти – 15%. За настоящи клиенти – вж. текущия договор. Предпочитаме плащания по банков път. Цените включват кафе-паузи и сандвичи и учебно-методически материали по всички посетени модули.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За допълнителни сведения можете да ни търсите в работни дни от 10.00 до 17.00 ч. на тел. 02-8624903 и 02-8687531 и в светлата част на деня – на мобилни телефони 0886-767222, 0888-973292, 0887-285521 и 0888-899839.  Допълнителни сведения можете да немерите и във веб-сайтове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cert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и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quality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szCs w:val="22"/>
        </w:rPr>
        <w:t xml:space="preserve">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>На тел. 02-8687531 можете да поръчате резервация за хотел в близост до мястото на провеждане на семинар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entury Gothic" w:hAnsi="Hebar;Century Gothic" w:eastAsia="Times New Roman" w:cs="Hebar;Century Gothic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1:50:00Z</dcterms:created>
  <dc:creator>alpha</dc:creator>
  <dc:description/>
  <cp:keywords/>
  <dc:language>en-US</dc:language>
  <cp:lastModifiedBy>pecko</cp:lastModifiedBy>
  <cp:lastPrinted>2008-06-02T17:10:00Z</cp:lastPrinted>
  <dcterms:modified xsi:type="dcterms:W3CDTF">2008-06-04T12:54:00Z</dcterms:modified>
  <cp:revision>14</cp:revision>
  <dc:subject/>
  <dc:title> </dc:title>
</cp:coreProperties>
</file>