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27495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98115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21.6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group id="shape_0" style="position:absolute;margin-left:42.55pt;margin-top:36pt;width:529.55pt;height:782pt" coordorigin="851,720" coordsize="10591,15640">
                            <v:line id="shape_0" from="4768,720" to="11442,72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1442,720" to="11442,1636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851,16360" to="11442,16360" stroked="t" o:allowincell="f" style="position:absolute;flip:x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851,1891" to="851,1636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2698115" cy="910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457200</wp:posOffset>
                </wp:positionV>
                <wp:extent cx="6725920" cy="993203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9932040"/>
                          <a:chOff x="0" y="0"/>
                          <a:chExt cx="6725880" cy="9932040"/>
                        </a:xfrm>
                      </wpg:grpSpPr>
                      <wps:wsp>
                        <wps:cNvSpPr/>
                        <wps:spPr>
                          <a:xfrm>
                            <a:off x="2487240" y="0"/>
                            <a:ext cx="4238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0"/>
                            <a:ext cx="720" cy="993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31320"/>
                            <a:ext cx="6725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720" cy="918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6pt;width:529.55pt;height:782pt" coordorigin="851,720" coordsize="10591,15640">
                <v:line id="shape_0" from="4768,720" to="11442,72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442,720" to="11442,1636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51,16360" to="11442,16360" stroked="t" o:allowincell="f" style="position:absolute;flip:x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51,1891" to="851,1636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ГИСТРАЦИОНЕН ФОРМУ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Молим, попълнете и върнете на организаторите !!!)</w: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b/>
          <w:b/>
          <w:sz w:val="4"/>
          <w:lang w:val="bg-BG"/>
        </w:rPr>
      </w:pPr>
      <w:r>
        <w:rPr>
          <w:rFonts w:cs="Times New Roman" w:ascii="Times New Roman" w:hAnsi="Times New Roman"/>
          <w:b/>
          <w:sz w:val="4"/>
          <w:lang w:val="bg-BG"/>
        </w:rPr>
      </w:r>
    </w:p>
    <w:tbl>
      <w:tblPr>
        <w:tblW w:w="10138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47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, фамил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ГН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bg-BG"/>
              </w:rPr>
              <w:t>Длъжност по щат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руктурно звено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рма/Организация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мет на дейността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Какъв е опитът на ф</w:t>
            </w:r>
            <w:r>
              <w:rPr>
                <w:rFonts w:cs="Times New Roman" w:ascii="Times New Roman" w:hAnsi="Times New Roman"/>
                <w:lang w:val="ru-RU"/>
              </w:rPr>
              <w:t xml:space="preserve">ирмата/организацията в прилагане на </w:t>
            </w:r>
            <w:r>
              <w:rPr>
                <w:rFonts w:cs="Times New Roman" w:ascii="Times New Roman" w:hAnsi="Times New Roman"/>
                <w:lang w:val="bg-BG"/>
              </w:rPr>
              <w:t>станда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истеми за управле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рес за кореспонденция– град, пощенски код, улица, номер, телефони, 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19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 платена в брой такса за участие – БУЛСТАТ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  <w:tab/>
              <w:tab/>
              <w:t xml:space="preserve">   МОЛ</w:t>
            </w:r>
          </w:p>
        </w:tc>
      </w:tr>
    </w:tbl>
    <w:p>
      <w:pPr>
        <w:pStyle w:val="Normal"/>
        <w:spacing w:lineRule="atLeast" w:line="240"/>
        <w:ind w:left="851" w:right="41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акво породи интерес към семинара?</w:t>
        <w:tab/>
        <w:tab/>
      </w:r>
      <w:r>
        <w:rPr>
          <w:rFonts w:cs="Times New Roman" w:ascii="Times New Roman" w:hAnsi="Times New Roman"/>
          <w:lang w:val="bg-BG"/>
        </w:rPr>
        <w:t xml:space="preserve">Моля, отбележете </w:t>
      </w:r>
      <w:r>
        <w:rPr>
          <w:rFonts w:cs="Times New Roman" w:ascii="Times New Roman" w:hAnsi="Times New Roman"/>
          <w:lang w:val="ru-RU"/>
        </w:rPr>
        <w:t>с ДА или НЕ !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Служебни задължения, свързани с материята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ложено ми бе от ръководството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>Желание за професионално развитие</w:t>
      </w:r>
      <w:r>
        <w:rPr>
          <w:rFonts w:cs="Times New Roman" w:ascii="Times New Roman" w:hAnsi="Times New Roman"/>
          <w:lang w:val="ru-RU"/>
        </w:rPr>
        <w:t xml:space="preserve">  </w:t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Контакти с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 xml:space="preserve">лфа Куолити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да опозная Алфа-Серт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981" w:firstLine="45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го – напишете какво по-точно?! ........................................................................</w:t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къде научихте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  <w:tab/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изпратена до мен покана за участие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покана, изпратена до ръководителя ми  </w:t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, до когото е изпратена покана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 от друга фирма/организация 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другаде </w:t>
      </w:r>
      <w:r>
        <w:rPr>
          <w:rFonts w:cs="Times New Roman" w:ascii="Times New Roman" w:hAnsi="Times New Roman"/>
          <w:lang w:val="ru-RU"/>
        </w:rPr>
        <w:t xml:space="preserve">– напишете </w:t>
      </w:r>
      <w:r>
        <w:rPr>
          <w:rFonts w:cs="Times New Roman" w:ascii="Times New Roman" w:hAnsi="Times New Roman"/>
          <w:lang w:val="bg-BG"/>
        </w:rPr>
        <w:t xml:space="preserve">откъде по-точно?! 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.....</w:t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идяхте поканата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електронно писмо (без значение до кого!)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интернет-сай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cer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club</w:t>
      </w:r>
      <w:r>
        <w:rPr>
          <w:rFonts w:cs="Times New Roman" w:ascii="Times New Roman" w:hAnsi="Times New Roman"/>
          <w:lang w:val="ru-RU"/>
        </w:rPr>
        <w:t>9000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руг интернет-сайт. Кой по-точно?! 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............</w:t>
      </w:r>
    </w:p>
    <w:p>
      <w:pPr>
        <w:pStyle w:val="Normal"/>
        <w:spacing w:lineRule="atLeast" w:line="240" w:before="100" w:after="0"/>
        <w:ind w:left="72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 интернет търсите информация, свързана с тематиката на семинара?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оля, посочете любимите Ви сайтове! ......................................................................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7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Участвам в модули (отбележете с ограждане, зачертаване или </w:t>
      </w:r>
      <w:r>
        <w:rPr>
          <w:rFonts w:cs="Times New Roman" w:ascii="Times New Roman" w:hAnsi="Times New Roman"/>
          <w:b/>
          <w:lang w:val="bg-BG"/>
        </w:rPr>
        <w:t>болдване)</w:t>
      </w:r>
    </w:p>
    <w:tbl>
      <w:tblPr>
        <w:tblW w:w="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0"/>
        <w:gridCol w:w="818"/>
        <w:gridCol w:w="850"/>
        <w:gridCol w:w="851"/>
        <w:gridCol w:w="797"/>
      </w:tblGrid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7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tLeast" w:line="240" w:before="180" w:after="0"/>
        <w:ind w:left="14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вал съм в друг семинар на Алфа Куолити      ДА</w:t>
        <w:tab/>
        <w:t>НЕ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>Участвал съм в други обучения по тези теми          ДА</w:t>
        <w:tab/>
        <w:t>Н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Unv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3600" w:firstLine="720"/>
      <w:jc w:val="both"/>
      <w:outlineLvl w:val="1"/>
    </w:pPr>
    <w:rPr>
      <w:rFonts w:ascii="UnvCyr" w:hAnsi="UnvCyr" w:cs="UnvCyr"/>
      <w:b/>
      <w:sz w:val="26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UnvCyr" w:hAnsi="UnvCyr" w:cs="UnvCyr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1:28:00Z</dcterms:created>
  <dc:creator>alpha</dc:creator>
  <dc:description/>
  <cp:keywords/>
  <dc:language>en-US</dc:language>
  <cp:lastModifiedBy>marko</cp:lastModifiedBy>
  <cp:lastPrinted>2006-12-27T16:13:00Z</cp:lastPrinted>
  <dcterms:modified xsi:type="dcterms:W3CDTF">2008-04-16T11:43:00Z</dcterms:modified>
  <cp:revision>86</cp:revision>
  <dc:subject/>
  <dc:title> </dc:title>
</cp:coreProperties>
</file>