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ъв връзка с проведените 14 обучителни курса - "МЕТОДИЧЕСКИ УКАЗАНИЯ ЗА ОБСЛЕДВАНЕ НА  ЕНЕРГИЙНА ЕФЕКТИВНОСТ  В ПРОМИШЛЕНИ СИСТЕМИ. МЕТОДИЧЕСКИ УКАЗАНИЯ ЗА ФИРМЕНИ СТАНДАРТИ ЗА ЕНЕРГИЙНА ЕФЕКТИВНОСТ" през 2006 и 2007 г.ще проведем РАБОТЕН СЕМИНАР на 18.10.2007 г., хотел "ПЛИСКА" - София, на който ще връчим Удостоверенията на курсистите за завършен курс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препоръка на енергетиците се постарахме да създадем организация с цел да бъдат чути техните предложения и допълнения към Закона за енергийна ефективност и въпроси относно възможностите на техните фирми за ползване на инвестиции по темата "Енергийна ефективност"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ПРОГРАМ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1. 16,30 часа -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"Парогенератори и парни утилизатори на "КЛЕЙТЪН" -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гост лектор ПИТЪР БЕ КЛЕРК - търговски директор на "КLAUTON INDUSTRIES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рмата е основана през 1930 г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ъздава световна репутация с оборудване за производства на пара за промишлени процес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трален офис фабрика Северозападна Америка  ELMONTE - Калифорния, офис и фабрика в Европа - гр.Борнем, Белгия, завод в Мексико гр.Тихуана Мексико, офис и фабрика Южно Америка, Мексико Си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АГ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арогенератори с производителност от 150 до 32 000 кг/час и налягане до 100 ба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екуператори за димни газове от 200 до 1400 градуса и пара от 2000 до 12000 кг/ча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арогенератори с вграден паропрегревател с мощност от 3 до 10 мегавата и време за паропроизводство по-малко от 5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сни за доставка по целия свя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2. 17,15 часа</w:t>
      </w:r>
      <w:r>
        <w:rPr>
          <w:rFonts w:cs="Arial" w:ascii="Arial" w:hAnsi="Arial"/>
          <w:sz w:val="20"/>
          <w:szCs w:val="20"/>
          <w:u w:val="single"/>
        </w:rPr>
        <w:t xml:space="preserve"> - 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Дискусия -</w:t>
      </w:r>
      <w:r>
        <w:rPr>
          <w:rFonts w:cs="Arial" w:ascii="Arial" w:hAnsi="Arial"/>
          <w:sz w:val="20"/>
          <w:szCs w:val="20"/>
        </w:rPr>
        <w:t xml:space="preserve"> предложения за изменение и допълнение на ЗАКОНА ЗА ЕНЕРГИЙНАТА ЕФЕКТИВНОСТ  и други проблеми свързани с гореспомената тема на ПРОМИШЛЕНИТЕ ПРЕДПРИЯТИЯ В БЪЛГАРИЯ - с участието на КОСТАДИНКА ТОДОРОВА - Министерство на икономиката и ергетиката, членове на Парламентарната комисия по енергетика,  Агенция по енергийна ефективност, представители на оторизирани фирми по чл.18 - "енергиен одит и енергийно обследване", преподаватели от ТУ-София, ХТМУ - София, УАСГ-София, УХТ-Пловдив и др. проектанти-консултанти и друг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8,00-18,15 часа - кафе-пауз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3.18,15 часа -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Дискусии </w:t>
      </w:r>
      <w:r>
        <w:rPr>
          <w:rFonts w:cs="Arial" w:ascii="Arial" w:hAnsi="Arial"/>
          <w:sz w:val="20"/>
          <w:szCs w:val="20"/>
        </w:rPr>
        <w:t>- Възможности за инвестиции, проекти, програми - Фонд "Енергийна ефективност" - инж.Димитър Ду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19,00 часа</w:t>
      </w:r>
      <w:r>
        <w:rPr>
          <w:rFonts w:cs="Arial" w:ascii="Arial" w:hAnsi="Arial"/>
          <w:sz w:val="20"/>
          <w:szCs w:val="20"/>
        </w:rPr>
        <w:t xml:space="preserve"> - връчване на УДОСТОВЕРЕНИЯТА - официална вечер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БЕЛЕЖКА</w:t>
      </w:r>
      <w:r>
        <w:rPr>
          <w:rFonts w:cs="Arial" w:ascii="Arial" w:hAnsi="Arial"/>
          <w:sz w:val="20"/>
          <w:szCs w:val="20"/>
        </w:rPr>
        <w:t>: Поради ангажираност на д-р инж. Мария Начева, участниците ще получат материали по темата  "</w:t>
      </w:r>
      <w:r>
        <w:rPr>
          <w:rStyle w:val="StrongEmphasis"/>
          <w:rFonts w:cs="Arial" w:ascii="Arial" w:hAnsi="Arial"/>
          <w:sz w:val="20"/>
          <w:szCs w:val="20"/>
        </w:rPr>
        <w:t>Как да изпозваме нашите отпадъчни води като източник на енергия /биогаз</w:t>
      </w:r>
      <w:r>
        <w:rPr>
          <w:rFonts w:cs="Arial" w:ascii="Arial" w:hAnsi="Arial"/>
          <w:sz w:val="20"/>
          <w:szCs w:val="20"/>
        </w:rPr>
        <w:t>/ "</w:t>
        <w:br/>
      </w:r>
      <w:r>
        <w:rPr>
          <w:rFonts w:cs="Arial" w:ascii="Arial" w:hAnsi="Arial"/>
          <w:sz w:val="15"/>
          <w:szCs w:val="15"/>
        </w:rPr>
        <w:t>( ENVIROCHEMIE - Германия предлага: "Изграждане и сервизна поддържка на пречиствателни станции за индустриални отпадъчни води и водоподготовка" - водеща специализирана фирма в областта на бързо развиващия се пазар на инсталации за третиране на индустриални отпадъчни води, доверен патрньор на индустрията в областта на пречистването на отпадъчни води, водоподготовка, рециклиране на целеви субстанции.</w:t>
        <w:br/>
        <w:t xml:space="preserve">        Фирмата разполага с 3500 сервизни клиенти, създава непрекъснато нови разработки и продукти            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</w:rPr>
        <w:t>Има референции във всички клонове на индустрията и разработени новаторска технолог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  <w:lang w:val="en-US"/>
        </w:rPr>
        <w:t>BIOMAR</w:t>
      </w:r>
      <w:r>
        <w:rPr>
          <w:rFonts w:cs="Arial" w:ascii="Arial" w:hAnsi="Arial"/>
          <w:sz w:val="15"/>
          <w:szCs w:val="15"/>
          <w:lang w:val="ru-RU"/>
        </w:rPr>
        <w:t xml:space="preserve">® </w:t>
      </w:r>
      <w:r>
        <w:rPr>
          <w:rFonts w:cs="Arial" w:ascii="Arial" w:hAnsi="Arial"/>
          <w:sz w:val="15"/>
          <w:szCs w:val="15"/>
        </w:rPr>
        <w:t>- анаеробни пречиствателни станции с улавяне и оползотворяване на отделения биога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  <w:lang w:val="en-US"/>
        </w:rPr>
        <w:t>BIOMAR</w:t>
      </w:r>
      <w:r>
        <w:rPr>
          <w:rFonts w:cs="Arial" w:ascii="Arial" w:hAnsi="Arial"/>
          <w:sz w:val="15"/>
          <w:szCs w:val="15"/>
          <w:lang w:val="ru-RU"/>
        </w:rPr>
        <w:t>®</w:t>
      </w:r>
      <w:r>
        <w:rPr>
          <w:rFonts w:cs="Arial" w:ascii="Arial" w:hAnsi="Arial"/>
          <w:sz w:val="15"/>
          <w:szCs w:val="15"/>
        </w:rPr>
        <w:t xml:space="preserve"> - аеробни пречиствателни станц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  <w:lang w:val="en-US"/>
        </w:rPr>
        <w:t>ENVOCHEM</w:t>
      </w:r>
      <w:r>
        <w:rPr>
          <w:rFonts w:cs="Arial" w:ascii="Arial" w:hAnsi="Arial"/>
          <w:sz w:val="15"/>
          <w:szCs w:val="15"/>
          <w:lang w:val="ru-RU"/>
        </w:rPr>
        <w:t xml:space="preserve">® - </w:t>
      </w:r>
      <w:r>
        <w:rPr>
          <w:rFonts w:cs="Arial" w:ascii="Arial" w:hAnsi="Arial"/>
          <w:sz w:val="15"/>
          <w:szCs w:val="15"/>
        </w:rPr>
        <w:t>физико-химични инсталац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  <w:lang w:val="en-US"/>
        </w:rPr>
        <w:t>ENVOPUR</w:t>
      </w:r>
      <w:r>
        <w:rPr>
          <w:rFonts w:cs="Arial" w:ascii="Arial" w:hAnsi="Arial"/>
          <w:sz w:val="15"/>
          <w:szCs w:val="15"/>
          <w:lang w:val="ru-RU"/>
        </w:rPr>
        <w:t>®</w:t>
      </w:r>
      <w:r>
        <w:rPr>
          <w:rFonts w:cs="Arial" w:ascii="Arial" w:hAnsi="Arial"/>
          <w:sz w:val="15"/>
          <w:szCs w:val="15"/>
        </w:rPr>
        <w:t xml:space="preserve"> - мембранни технолог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  <w:lang w:val="en-US"/>
        </w:rPr>
        <w:t>SPLIT</w:t>
      </w:r>
      <w:r>
        <w:rPr>
          <w:rFonts w:cs="Arial" w:ascii="Arial" w:hAnsi="Arial"/>
          <w:sz w:val="15"/>
          <w:szCs w:val="15"/>
          <w:lang w:val="ru-RU"/>
        </w:rPr>
        <w:t>-</w:t>
      </w:r>
      <w:r>
        <w:rPr>
          <w:rFonts w:cs="Arial" w:ascii="Arial" w:hAnsi="Arial"/>
          <w:sz w:val="15"/>
          <w:szCs w:val="15"/>
          <w:lang w:val="en-US"/>
        </w:rPr>
        <w:t>O</w:t>
      </w:r>
      <w:r>
        <w:rPr>
          <w:rFonts w:cs="Arial" w:ascii="Arial" w:hAnsi="Arial"/>
          <w:sz w:val="15"/>
          <w:szCs w:val="15"/>
          <w:lang w:val="ru-RU"/>
        </w:rPr>
        <w:t>-</w:t>
      </w:r>
      <w:r>
        <w:rPr>
          <w:rFonts w:cs="Arial" w:ascii="Arial" w:hAnsi="Arial"/>
          <w:sz w:val="15"/>
          <w:szCs w:val="15"/>
          <w:lang w:val="en-US"/>
        </w:rPr>
        <w:t>MAT</w:t>
      </w:r>
      <w:r>
        <w:rPr>
          <w:rFonts w:cs="Arial" w:ascii="Arial" w:hAnsi="Arial"/>
          <w:sz w:val="15"/>
          <w:szCs w:val="15"/>
          <w:lang w:val="ru-RU"/>
        </w:rPr>
        <w:t>®</w:t>
      </w:r>
      <w:r>
        <w:rPr>
          <w:rFonts w:cs="Arial" w:ascii="Arial" w:hAnsi="Arial"/>
          <w:sz w:val="15"/>
          <w:szCs w:val="15"/>
        </w:rPr>
        <w:t xml:space="preserve"> - серийни инсталац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  <w:lang w:val="en-US"/>
        </w:rPr>
        <w:t>LUGAN</w:t>
      </w:r>
      <w:r>
        <w:rPr>
          <w:rFonts w:cs="Arial" w:ascii="Arial" w:hAnsi="Arial"/>
          <w:sz w:val="15"/>
          <w:szCs w:val="15"/>
          <w:lang w:val="ru-RU"/>
        </w:rPr>
        <w:t>®</w:t>
      </w:r>
      <w:r>
        <w:rPr>
          <w:rFonts w:cs="Arial" w:ascii="Arial" w:hAnsi="Arial"/>
          <w:sz w:val="15"/>
          <w:szCs w:val="15"/>
        </w:rPr>
        <w:t xml:space="preserve"> - серийни флотационни реш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  <w:lang w:val="en-US"/>
        </w:rPr>
        <w:t>ENVIFLOC</w:t>
      </w:r>
      <w:r>
        <w:rPr>
          <w:rFonts w:cs="Arial" w:ascii="Arial" w:hAnsi="Arial"/>
          <w:sz w:val="15"/>
          <w:szCs w:val="15"/>
          <w:lang w:val="ru-RU"/>
        </w:rPr>
        <w:t xml:space="preserve">® </w:t>
      </w:r>
      <w:r>
        <w:rPr>
          <w:rFonts w:cs="Arial" w:ascii="Arial" w:hAnsi="Arial"/>
          <w:sz w:val="15"/>
          <w:szCs w:val="15"/>
        </w:rPr>
        <w:t>- специализирани флокуланти и химикали по рецепту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  <w:lang w:val="en-US"/>
        </w:rPr>
        <w:t>DTS</w:t>
      </w:r>
      <w:r>
        <w:rPr>
          <w:rFonts w:cs="Arial" w:ascii="Arial" w:hAnsi="Arial"/>
          <w:sz w:val="15"/>
          <w:szCs w:val="15"/>
        </w:rPr>
        <w:t xml:space="preserve"> продукти </w:t>
      </w:r>
      <w:r>
        <w:rPr>
          <w:rFonts w:cs="Arial" w:ascii="Arial" w:hAnsi="Arial"/>
          <w:sz w:val="15"/>
          <w:szCs w:val="15"/>
          <w:lang w:val="ru-RU"/>
        </w:rPr>
        <w:t>-</w:t>
      </w:r>
      <w:r>
        <w:rPr>
          <w:rFonts w:cs="Arial" w:ascii="Arial" w:hAnsi="Arial"/>
          <w:sz w:val="15"/>
          <w:szCs w:val="15"/>
        </w:rPr>
        <w:t xml:space="preserve"> термична дезактивация/стерилизация на болнични рискови отпадъчни в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пожелание за успешен ден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 уважение </w:t>
        <w:br/>
        <w:t xml:space="preserve">           </w:t>
        <w:br/>
        <w:t>НАЦИОНАЛЕН КОМИТЕТ ПО ПРОМИШЛЕНА ЕНЕРГЕТИКА - София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едател инж.ЛЮБЕН МАШКИН </w:t>
        <w:br/>
        <w:t xml:space="preserve">гр.София,тел./факс: 02/81 26 591, GSM 0887/40 68 56,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shkin@unitednet.b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митрина Радулов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хнически организатор на обучителния курс: "МЕТОДИЧЕСКИ УКАЗАНИЯ ЗА ОБСЛЕДВАНЕ НА  ЕНЕРГИЙНА ЕФЕКТИВНОСТ  В ПРОМИШЛЕНИ СИСТЕМИ. МЕТОДИЧЕСКИ УКАЗАНИЯ ЗА ФИРМЕНИ СТАНДАРТИ ЗА ЕНЕРГИЙНА ЕФЕКТИВНОСТ "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Radulova</w:t>
        <w:br/>
        <w:t>"RAD-D.Radulova" ET - NIRS"OtVASzaVAS"</w:t>
        <w:br/>
        <w:t>tel.: 064/842-061, fax: 064/801 101,  GSM 0899/84 78 72</w:t>
        <w:br/>
        <w:t xml:space="preserve">E-mail 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nfo@otvaszavas.bg</w:t>
        </w:r>
      </w:hyperlink>
      <w:r>
        <w:rPr>
          <w:rFonts w:cs="Arial" w:ascii="Arial" w:hAnsi="Arial"/>
          <w:sz w:val="20"/>
          <w:szCs w:val="20"/>
        </w:rPr>
        <w:br/>
        <w:t xml:space="preserve">Web:    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otvaszavas.bg</w:t>
        </w:r>
      </w:hyperlink>
      <w:r>
        <w:rPr>
          <w:rFonts w:cs="Arial" w:ascii="Arial" w:hAnsi="Arial"/>
          <w:sz w:val="20"/>
          <w:szCs w:val="20"/>
        </w:rPr>
        <w:br/>
        <w:t xml:space="preserve">Forum: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building.otvaszavas.bg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t xml:space="preserve">Obyavi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obyavi.otvaszavas.b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/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</w:rPr>
        <w:t>5800 Плевен, тел: 064/842 061, факс: 064/801 101</w:t>
      </w:r>
      <w:r>
        <w:rPr>
          <w:color w:val="0000FF"/>
          <w:sz w:val="16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7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8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</w:rPr>
        <w:t>форум</w:t>
      </w:r>
      <w:hyperlink r:id="rId9">
        <w:r>
          <w:rPr>
            <w:rStyle w:val="InternetLink"/>
            <w:sz w:val="16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</w:rPr>
        <w:t>Онлайн обяви:</w:t>
      </w:r>
      <w:r>
        <w:rPr>
          <w:color w:val="0000FF"/>
          <w:sz w:val="16"/>
        </w:rPr>
        <w:t xml:space="preserve"> </w:t>
      </w:r>
      <w:hyperlink r:id="rId10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И ДАННИ ЗА ИЗДАВАНЕ НА УДОСТОВЕРЕНИЕТ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 Име, презиме, фамилия: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 образование – учебно заведение: дата, № на дипломата, специалност)</w:t>
      </w:r>
    </w:p>
    <w:p>
      <w:pPr>
        <w:pStyle w:val="Normal"/>
        <w:rPr>
          <w:lang w:val="ru-RU"/>
        </w:rPr>
      </w:pPr>
      <w:r>
        <w:rPr/>
        <w:t>2. Фирма ...........................................................Данни за фактура : фирма ……………………………….</w:t>
      </w:r>
    </w:p>
    <w:p>
      <w:pPr>
        <w:pStyle w:val="Normal"/>
        <w:rPr/>
      </w:pPr>
      <w:r>
        <w:rPr/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color w:val="FF6600"/>
        </w:rPr>
      </w:pPr>
      <w:r>
        <w:rPr/>
        <w:t>Номер от НДР ………………………Булстат………………… МОЛ……………....................................</w:t>
      </w:r>
    </w:p>
    <w:p>
      <w:pPr>
        <w:pStyle w:val="Normal"/>
        <w:rPr/>
      </w:pPr>
      <w:r>
        <w:rPr/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/>
        <w:t>за контакти………………………….</w:t>
      </w:r>
    </w:p>
    <w:p>
      <w:pPr>
        <w:pStyle w:val="Normal"/>
        <w:rPr/>
      </w:pPr>
      <w:r>
        <w:rPr/>
        <w:t>4. Е-mail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УЧАСТИЕ В СЕМИНАР НА 18.10.2007 г. СЕ ЗАПЛАЩА СУМАТА 45,00 лв + ДДС = 54,00 л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. Вид настаняване за нощувка в хотел “ПЛИСКА”по желание</w:t>
      </w:r>
      <w:r>
        <w:rPr/>
        <w:t xml:space="preserve"> :  </w:t>
      </w:r>
      <w:r>
        <w:rPr>
          <w:lang w:val="ru-RU"/>
        </w:rPr>
        <w:t xml:space="preserve"> </w:t>
      </w:r>
      <w:r>
        <w:rPr/>
        <w:t>в единична стая  цена 55 лв.- заплаща се от участника в хотела на рецепция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</w:rPr>
      </w:pPr>
      <w:r>
        <w:rPr>
          <w:b/>
        </w:rPr>
        <w:t>Плащането се извършва по банков път</w:t>
      </w:r>
      <w:r>
        <w:rPr/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/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/>
        <w:t>, Пощенска банка – клон Плев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b/>
          <w:color w:val="000000"/>
        </w:rPr>
        <w:t>НАЦИОНАЛНА ИНФОРМАЦИОННО-РЕКЛАМНА СИСТЕМА „ОТ ВАС ЗА ВАС” –  Плеве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тел. 064</w:t>
      </w:r>
      <w:r>
        <w:rPr>
          <w:color w:val="000000"/>
          <w:lang w:val="en-US"/>
        </w:rPr>
        <w:t> </w:t>
      </w:r>
      <w:r>
        <w:rPr>
          <w:color w:val="000000"/>
        </w:rPr>
        <w:t>842 061, факс 064</w:t>
      </w:r>
      <w:r>
        <w:rPr>
          <w:color w:val="000000"/>
          <w:lang w:val="en-US"/>
        </w:rPr>
        <w:t> </w:t>
      </w:r>
      <w:r>
        <w:rPr>
          <w:color w:val="000000"/>
        </w:rPr>
        <w:t>801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101, 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0899 84 78 72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</w:rPr>
        <w:t xml:space="preserve">:  </w:t>
      </w:r>
      <w:hyperlink r:id="rId11">
        <w:r>
          <w:rPr>
            <w:rStyle w:val="InternetLink"/>
            <w:b/>
            <w:lang w:val="ru-RU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ru-RU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ru-RU"/>
          </w:rPr>
          <w:t>otvaszava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ru-RU"/>
          </w:rPr>
          <w:t>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</w:rPr>
        <w:t xml:space="preserve">E-mail: </w:t>
      </w:r>
      <w:hyperlink r:id="rId12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hkin@unitednet.bg" TargetMode="External"/><Relationship Id="rId3" Type="http://schemas.openxmlformats.org/officeDocument/2006/relationships/hyperlink" Target="mailto:info@otvaszavas.bg" TargetMode="External"/><Relationship Id="rId4" Type="http://schemas.openxmlformats.org/officeDocument/2006/relationships/hyperlink" Target="http://www.otvaszavas.bg/" TargetMode="External"/><Relationship Id="rId5" Type="http://schemas.openxmlformats.org/officeDocument/2006/relationships/hyperlink" Target="http://building.otvaszavas.bg/" TargetMode="External"/><Relationship Id="rId6" Type="http://schemas.openxmlformats.org/officeDocument/2006/relationships/hyperlink" Target="http://obyavi.otvaszavas.bg/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http://www.otvaszavas.bg/" TargetMode="External"/><Relationship Id="rId9" Type="http://schemas.openxmlformats.org/officeDocument/2006/relationships/hyperlink" Target="../../A:%5C:%20%20http:%5Cbuilding.otvaszavas.bg" TargetMode="External"/><Relationship Id="rId10" Type="http://schemas.openxmlformats.org/officeDocument/2006/relationships/hyperlink" Target="http://obyavi.otvaszavas.bg/" TargetMode="External"/><Relationship Id="rId11" Type="http://schemas.openxmlformats.org/officeDocument/2006/relationships/hyperlink" Target="http://www.otvaszavas.bg/" TargetMode="External"/><Relationship Id="rId12" Type="http://schemas.openxmlformats.org/officeDocument/2006/relationships/hyperlink" Target="mailto:info@otvaszavas.b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46:00Z</dcterms:created>
  <dc:creator>Glav</dc:creator>
  <dc:description/>
  <dc:language>en-US</dc:language>
  <cp:lastModifiedBy>Demo</cp:lastModifiedBy>
  <dcterms:modified xsi:type="dcterms:W3CDTF">2007-10-16T19:06:00Z</dcterms:modified>
  <cp:revision>8</cp:revision>
  <dc:subject/>
  <dc:title/>
</cp:coreProperties>
</file>