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/>
      </w:pPr>
      <w:r>
        <w:rPr>
          <w:b/>
          <w:i/>
          <w:sz w:val="34"/>
          <w:lang w:val="en-US"/>
        </w:rPr>
        <w:t>“</w:t>
      </w:r>
      <w:r>
        <w:rPr>
          <w:b/>
          <w:i/>
          <w:sz w:val="34"/>
        </w:rPr>
        <w:t>МЕЖДУНАРОДЕН ПАНАИРЕН И КОНГРЕСЕН ЦЕНТЪР</w:t>
      </w:r>
      <w:r>
        <w:rPr>
          <w:b/>
          <w:i/>
          <w:sz w:val="34"/>
          <w:lang w:val="en-US"/>
        </w:rPr>
        <w:t>”</w:t>
      </w:r>
      <w:r>
        <w:rPr>
          <w:b/>
          <w:i/>
          <w:sz w:val="34"/>
        </w:rPr>
        <w:t xml:space="preserve"> ООД</w:t>
      </w:r>
      <w:r>
        <w:rPr>
          <w:b/>
          <w:i/>
          <w:sz w:val="22"/>
        </w:rPr>
        <w:t xml:space="preserve"> </w:t>
      </w:r>
    </w:p>
    <w:p>
      <w:pPr>
        <w:pStyle w:val="Normal"/>
        <w:ind w:left="-284" w:right="-28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1407 София, кв. Лозенец, жилищна група “Южен Парк”, бл. 27, вх. Б, тел. 866 0391, 866 0393, факс 866 0393; </w:t>
      </w:r>
    </w:p>
    <w:p>
      <w:pPr>
        <w:pStyle w:val="Normal"/>
        <w:ind w:left="-284" w:right="-28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e-mail: business-pleasure@tea.bg  </w:t>
      </w:r>
    </w:p>
    <w:p>
      <w:pPr>
        <w:pStyle w:val="Normal"/>
        <w:ind w:left="-284" w:right="-284" w:hanging="0"/>
        <w:jc w:val="center"/>
        <w:rPr>
          <w:b/>
          <w:b/>
          <w:i/>
          <w:i/>
          <w:color w:val="0000FF"/>
          <w:sz w:val="22"/>
        </w:rPr>
      </w:pPr>
      <w:r>
        <w:rPr>
          <w:rFonts w:eastAsia="Times New Roman"/>
          <w:b/>
          <w:i/>
          <w:sz w:val="22"/>
        </w:rPr>
        <w:t xml:space="preserve"> </w:t>
      </w:r>
      <w:hyperlink r:id="rId2">
        <w:r>
          <w:rPr>
            <w:rStyle w:val="InternetLink"/>
            <w:b/>
            <w:i/>
            <w:sz w:val="22"/>
          </w:rPr>
          <w:t>www.business-pleasure.ne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8"/>
          <w:lang w:val="en-US"/>
        </w:rPr>
      </w:pPr>
      <w:r>
        <w:rPr>
          <w:rFonts w:cs="Verdana" w:ascii="Verdana" w:hAnsi="Verdana"/>
          <w:b/>
          <w:i/>
          <w:color w:val="0000FF"/>
          <w:sz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Ръководни и Лидерски умения за Мениджъри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6-8.04.2006 г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Един от парадоксите в модерните бизнес организации е, че справянето с промените се е превърнало в неотменен организационен приоритет. Мениджърите и персоналът са изправени ежедневно лице в лице с нарастващи изисквания за промяна в начина на мислене и работа, в организацията на взаимодействията с клиентите, в системите за управление и изпълнение на трудовите задачи. Съвременният мениджмънт всъщност представлява един непрекъснат процес на ефективно подпомагане (фасилитация) на организационните промени по един планомерен, систематичен и ориентиран към резултати начин. Компетентно лидерство е това, което гарантира постигането на желаните бизнес резултати чрез отговорното ангажиране на хората във фирмата в ефективно управление на организационното й развитие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Какво ще научите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Този тридневен управленски тренинг за организационна ефективност представя класическия подход на приложните поведенчески науки „ОРГАНИЗАЦИОННО РАЗВИТИЕ” (Organization Development - OD) към ключовите управленски и лидерски функции. Разбирането и усъвършенстването на мениджмънта касае взаимодействието между бизнес целите, работните екипи и индивидуалните действия и очаквания, процеса на управленско въздействие върху живота в организацията и поведението на всички работещи в нея хора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Основна тема в тази програма за обучение е удовлетворяването на потребността от нарастване на организационната ефективност и значението в този процес на ролите на организационното управление и динамично-ситуативното лидерство като интегриращи, аналитични и развойни дейности със сложна психосоциална същност, която не може да се сведе до тривиалните административно-икономическите модели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Ефективният мениджмънт се нуждае от модерни организационно-психологически методи и високи технологии, които са системни и аналитични инструменти за подпомагане на вземането на решения, повишаването на ефикасността и ефективността в изпълнението на работните задачи и развитието на трудовите отношения, планирането, мониторинга и измерването на резултатите от комплексното функциониране на фирмения организъм. Това е така, защото днес от решаващо значение е мениджърите и всички сътрудници на фирмата да изграждат постоянно ясно, научнообосновано разбиране на управленските системи и процеси в организацията и да усъвършенстват своя управленски потенциал и практическите си умения за екипно лидерство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Във всяка една област на професионална компетентност, организационна дейност и технологична процедура компетентното организационно поведение играе съществена бизнес роля, независимо дали се опитваме да решим текущ икономически или управленски проблем на фирмата, или да изградим адаптивна и устойчива бизнес система, която самоорганизира процесите на ефективното си функциониране в динамичната социално-икономическа среда на съвременните пазари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Участниците в програмата ще имат възможност да разширят, обменят и проверяват наблюденията и знанията си за водещите тенденции в съвременните приложни изследвания в областта на управлението на организационната промяна, организационното развитие, динамиката на организационното поведение на мениджърите, лидерите и екипите от сътрудници, използвайки лабораторния подход на учене в малка учебна общност и мощни техники за ускорено усвояване на знания и умения като сюжетно-ролеви игри, анализи на казуси, структурирана авто-диагностика, поведенческо моделиране, групов видео-анализ и самостоятелна работа за личен инсайт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Цели на програмата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Тази тридневна програма е проектирана по начин, който гарантира на участващите собственици на компании, бизнес лидери, професионални мениджъри, специалисти в областта на бизнес развитието и управлението на човешкия капитал, и фирмени служители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нови знания и умения необходими в управление на поведението и приноса им в усилията за организационна и лична ефективност в среда на професионални и организационни предизвикателства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открит форум за дискусия и обмен, който ще им позволи да направят както внимателен преглед на възгледите и практиките си в областта на управлението и екипното лидерство в организационното развитие, така и да набележат нови възможности за обогатяването им с идеи и опит от програмата и другите участници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задълбочен анализ на добрите практики на успешните компании в широк диапазон от сектори и страни, който ще разшири управленския хоризонт на участниците при избора на активна, иновативна позиция в процесите на организационно усъвършенстване и бизнес лидерство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предизвикателство към старите концепции и допускания с оглед на привеждането на бизнес практиката им в съответствие със съвременните тенденции в управлението и организационното развитие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най-новите понятия и идеи за развитието на креативни лични, екипни и организационни програми за ефективност, които създават стойност и удовлетвореност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възможности за участниците в програмата да работят практически в самоуправляващи се учебни екип. Глобализацията превръща именно самоуправляващите се учебни групи в централен плацдарм на бъдещата бизнес конкурентоспособност и организационното съвършенство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експертна помощ и консултативно-методическо съдействие на партньорите при определянето и анализа на ролите и поведенията, които лидерите и мениджърите следва да упражняват и усъвършенстват, за да се справят в работата си с човешките системи и комплексната организационна динамика на бизнеса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BodyText2"/>
        <w:rPr/>
      </w:pPr>
      <w:r>
        <w:rPr/>
        <w:tab/>
        <w:t xml:space="preserve">По време на обучението участниците (в група до 15 участника максимално) ще осъзнаят по-добре състоянието и потенциала на собствените си организационно-управленски и лидерски компетентности и начините, по които те и партньорите им могат продуктивно да въздействат чрез развитието им върху организационните процеси на сътрудничество, промяна и бизнес иновация. Тренингът позволява усвояването на нови стратегии и практическото усвояване на нови управленски техники, надграждането им върху натрупаните опит, стил и ерудиция и разширяването на осмисленото им използване в организационното поведение. С участието си в програмата участниците ще въздействат положително и върху собствената си увереност и авторитет при изпълнение на сложни задачи, изискващи управление на продуктивна екипна работа, неманипулативен мениджмънт и настъпателна лидерска диспозиция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Ключови тематични области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ъщност на организационното поведение и управленските функции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правлението и влиянията му върху организационното поведение и човешките отношения в организацият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ениджмънтът като приложна поведенческа наука: лична, екипна и организационна ефективнос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бщ мениджмънт или фокусирано управление на изпълнението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дходи към управленските и лидерските функции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ъщност на управленската динамика и смисъл на лидерството в бизнес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онцепции и техники на мениджмънт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дходи към лидерските стилове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правление на организационното планиране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рганизационен дизайн, взаимозависимост на ролевите и транзактни системи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етоди за овластяване на сътрудниците и развитие на управляемостт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ениджмънта като интегративно организационно поведение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правленска ефективност, креативност и пълномощнос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ценка на изпълнението на трудовите задачи и мерки за усъвършенстване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ъщност на управленския контрол, делегирането и участието в управлението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дели за трудова мотивация и техните управленски приложения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ениджърите и удовлетвореността от работат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стигане на съвместно разбиране, групова продуктивност и win-win решения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правленски практики в подкрепа на приноса и ангажираността на всеки член на организацият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куражаване на организационното учене и екипното решаване на проблемите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езултативно и ситуативно лидерство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актикуване на организационно развитие и бизнес лидерство 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Пламен Димитров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Обучил е близо 10 000 мениджъри, търговци, обслужващ персонал от всички организационни нива в над 700 тренинг-обучения, семинари, фокус-групи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Практикуващ бизнес-психолог с повече от 17 годишен опит в американски и международни стопански и неправителствени организации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Професионален опит като консултант и тренер в областта на организационното развитие на редица водещи европейски и български компании в България, USA, Обединеното Кралство, Русия, Унгария, Полша, Украйна, Македония и др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Автор на книги и статии по организационно развитие, участва като психолог в дебати в национални телевизии по актуални теми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Председател на Дружество на психолозите в България, член на американската мрежа за организационно развитие. 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81705</wp:posOffset>
                </wp:positionH>
                <wp:positionV relativeFrom="paragraph">
                  <wp:posOffset>37465</wp:posOffset>
                </wp:positionV>
                <wp:extent cx="3225800" cy="2260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2260440"/>
                          <a:chOff x="0" y="0"/>
                          <a:chExt cx="3225960" cy="2260440"/>
                        </a:xfrm>
                      </wpg:grpSpPr>
                      <pic:pic xmlns:pic="http://schemas.openxmlformats.org/drawingml/2006/picture">
                        <pic:nvPicPr>
                          <pic:cNvPr id="0" name="lozen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225960" cy="22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0" y="1371600"/>
                            <a:ext cx="640080" cy="640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2.95pt;width:254pt;height:178pt" coordorigin="5483,59" coordsize="5080,3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zen" stroked="f" o:allowincell="f" style="position:absolute;left:5483;top:59;width:5079;height:355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stroked="t" o:allowincell="f" style="position:absolute;left:9083;top:2219;width:1007;height:1007;mso-wrap-style:none;v-text-anchor:middle">
                  <v:fill o:detectmouseclick="t" on="false"/>
                  <v:stroke color="blue" weight="255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Допълнителна информация за обучението 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. Място на провеждане: гр. София(Лозен), DITERAMB CONSULT - TRAINING CENT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. Общо часове: 14 астрономически часа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. Дати на провеждане: 6-8.04.2006 г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. Група: до 15 участници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. Тренери: Пламен Димитров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. Цена: 500 лева, без включен ДДС. Включва: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. Специфични материали за тренинга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.. Мултимедийно-интерактивно обучение 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. Сертификати за обучението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.. Техническо оборудване и зала </w:t>
      </w:r>
    </w:p>
    <w:p>
      <w:pPr>
        <w:pStyle w:val="Normal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.. Кафе-паузи и обяд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Indent"/>
        <w:spacing w:lineRule="auto" w:line="240"/>
        <w:rPr/>
      </w:pPr>
      <w:r>
        <w:rPr>
          <w:b/>
          <w:smallCaps/>
          <w:sz w:val="24"/>
          <w:u w:val="single"/>
        </w:rPr>
        <w:t>За включване в семинара е необходимо,</w:t>
      </w:r>
      <w:r>
        <w:rPr>
          <w:b/>
          <w:smallCaps/>
          <w:sz w:val="24"/>
        </w:rPr>
        <w:t xml:space="preserve"> да получим по факс или е-mail попълнена и подписана приложената  заявка-договор и копие от заверено платежно нареждане за превод на таксата.</w:t>
      </w:r>
    </w:p>
    <w:p>
      <w:pPr>
        <w:pStyle w:val="Heading4"/>
        <w:rPr>
          <w:rFonts w:ascii="Arial" w:hAnsi="Arial" w:cs="Arial"/>
          <w:b w:val="false"/>
          <w:b w:val="false"/>
          <w:smallCaps/>
          <w:sz w:val="24"/>
        </w:rPr>
      </w:pPr>
      <w:r>
        <w:rPr>
          <w:rFonts w:cs="Arial" w:ascii="Arial" w:hAnsi="Arial"/>
          <w:b w:val="false"/>
          <w:smallCaps/>
          <w:sz w:val="24"/>
        </w:rPr>
      </w:r>
    </w:p>
    <w:p>
      <w:pPr>
        <w:pStyle w:val="Normal"/>
        <w:rPr/>
      </w:pPr>
      <w:r>
        <w:rPr>
          <w:smallCaps/>
          <w:sz w:val="22"/>
        </w:rPr>
        <w:t>За контакти:</w:t>
      </w:r>
      <w:r>
        <w:rPr>
          <w:b/>
          <w:smallCaps/>
          <w:sz w:val="22"/>
        </w:rPr>
        <w:t xml:space="preserve"> Борис Дойчинов</w:t>
      </w:r>
      <w:r>
        <w:rPr>
          <w:smallCaps/>
          <w:sz w:val="22"/>
        </w:rPr>
        <w:t xml:space="preserve"> </w:t>
      </w:r>
    </w:p>
    <w:p>
      <w:pPr>
        <w:pStyle w:val="Normal"/>
        <w:rPr/>
      </w:pPr>
      <w:r>
        <w:rPr>
          <w:smallCaps/>
          <w:sz w:val="22"/>
        </w:rPr>
        <w:t>телефони</w:t>
      </w:r>
      <w:r>
        <w:rPr>
          <w:b/>
          <w:smallCaps/>
          <w:sz w:val="22"/>
        </w:rPr>
        <w:t>: (02) 866 03 91, 866 03 93</w:t>
      </w:r>
    </w:p>
    <w:p>
      <w:pPr>
        <w:pStyle w:val="Normal"/>
        <w:rPr/>
      </w:pPr>
      <w:r>
        <w:rPr>
          <w:smallCaps/>
          <w:sz w:val="22"/>
        </w:rPr>
        <w:t>факс</w:t>
      </w:r>
      <w:r>
        <w:rPr>
          <w:b/>
          <w:smallCaps/>
          <w:sz w:val="22"/>
        </w:rPr>
        <w:t>: (02) 866 03 93</w:t>
      </w:r>
    </w:p>
    <w:p>
      <w:pPr>
        <w:pStyle w:val="TextBodyIndent"/>
        <w:rPr>
          <w:b/>
          <w:b/>
          <w:sz w:val="22"/>
        </w:rPr>
      </w:pPr>
      <w:r>
        <w:rPr>
          <w:smallCaps/>
          <w:sz w:val="22"/>
          <w:lang w:val="en-US"/>
        </w:rPr>
        <w:t xml:space="preserve">e-mail: </w:t>
      </w:r>
      <w:hyperlink r:id="rId5">
        <w:r>
          <w:rPr>
            <w:rStyle w:val="InternetLink"/>
            <w:sz w:val="22"/>
          </w:rPr>
          <w:t>ifce@netissat.bg</w:t>
        </w:r>
      </w:hyperlink>
    </w:p>
    <w:p>
      <w:pPr>
        <w:pStyle w:val="Heading4"/>
        <w:rPr>
          <w:smallCaps/>
          <w:lang w:val="en-AU"/>
        </w:rPr>
      </w:pPr>
      <w:r>
        <w:rPr>
          <w:smallCaps/>
          <w:lang w:val="en-AU"/>
        </w:rPr>
        <w:t>“</w:t>
      </w:r>
      <w:r>
        <w:rPr>
          <w:smallCaps/>
          <w:lang w:val="en-AU"/>
        </w:rPr>
        <w:t>МЕЖДУНАРОДЕН ПАНАИРЕН И КОНГРЕСЕН ЦЕНТЪР” ООД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  <w:t xml:space="preserve">РАЗПЛАЩАТЕЛНА СМЕТКА: </w:t>
      </w:r>
      <w:r>
        <w:rPr>
          <w:b/>
          <w:smallCaps/>
          <w:sz w:val="22"/>
        </w:rPr>
        <w:t>104 4774 726</w:t>
      </w:r>
      <w:r>
        <w:rPr>
          <w:smallCaps/>
          <w:sz w:val="22"/>
        </w:rPr>
        <w:t xml:space="preserve">, ДДС С-КА: </w:t>
      </w:r>
      <w:r>
        <w:rPr>
          <w:b/>
          <w:smallCaps/>
          <w:sz w:val="22"/>
        </w:rPr>
        <w:t>904 4774 715</w:t>
      </w:r>
    </w:p>
    <w:p>
      <w:pPr>
        <w:pStyle w:val="Normal"/>
        <w:rPr/>
      </w:pPr>
      <w:r>
        <w:rPr>
          <w:smallCaps/>
          <w:sz w:val="22"/>
        </w:rPr>
        <w:t xml:space="preserve">БАНКОВ КОД: </w:t>
      </w:r>
      <w:r>
        <w:rPr>
          <w:b/>
          <w:smallCaps/>
          <w:sz w:val="22"/>
        </w:rPr>
        <w:t>920 79 423</w:t>
      </w:r>
      <w:r>
        <w:rPr>
          <w:smallCaps/>
          <w:sz w:val="22"/>
        </w:rPr>
        <w:t xml:space="preserve">, </w:t>
      </w:r>
      <w:r>
        <w:rPr>
          <w:b/>
          <w:smallCaps/>
          <w:sz w:val="22"/>
        </w:rPr>
        <w:t>БПБ</w:t>
      </w:r>
      <w:r>
        <w:rPr>
          <w:smallCaps/>
          <w:sz w:val="22"/>
        </w:rPr>
        <w:t xml:space="preserve"> КЛОН СОФИЯ - ОКРЪГ</w:t>
      </w:r>
    </w:p>
    <w:p>
      <w:pPr>
        <w:pStyle w:val="Normal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mallCaps/>
        </w:rPr>
        <w:t>семинарът се организира съвместно с фирма “DITERA</w:t>
      </w:r>
      <w:r>
        <w:rPr>
          <w:b/>
          <w:i/>
          <w:smallCaps/>
          <w:lang w:val="en-US"/>
        </w:rPr>
        <w:t>MB Consult</w:t>
      </w:r>
      <w:r>
        <w:rPr>
          <w:b/>
          <w:i/>
          <w:smallCaps/>
        </w:rPr>
        <w:t>”</w:t>
      </w:r>
    </w:p>
    <w:p>
      <w:pPr>
        <w:pStyle w:val="Normal"/>
        <w:spacing w:before="120" w:after="0"/>
        <w:ind w:hanging="113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154305</wp:posOffset>
                </wp:positionV>
                <wp:extent cx="694944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2.15pt" to="540.5pt,12.1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i/>
        </w:rPr>
        <w:t></w:t>
      </w:r>
    </w:p>
    <w:p>
      <w:pPr>
        <w:pStyle w:val="Normal"/>
        <w:spacing w:lineRule="atLeast" w:line="206"/>
        <w:rPr>
          <w:b/>
          <w:b/>
          <w:i/>
          <w:i/>
          <w:sz w:val="36"/>
        </w:rPr>
      </w:pPr>
      <w:r>
        <w:rPr>
          <w:rFonts w:eastAsia="Times New Roman"/>
          <w:b/>
          <w:i/>
          <w:sz w:val="32"/>
        </w:rPr>
        <w:t xml:space="preserve">  </w:t>
      </w:r>
      <w:r>
        <w:rPr>
          <w:b/>
          <w:i/>
          <w:sz w:val="32"/>
        </w:rPr>
        <w:t>ЗАЯВКА – ДОГОВОР</w:t>
      </w:r>
      <w:r>
        <w:rPr>
          <w:b/>
          <w:i/>
          <w:sz w:val="36"/>
        </w:rPr>
        <w:t xml:space="preserve"> </w:t>
        <w:tab/>
        <w:tab/>
        <w:tab/>
      </w:r>
      <w:r>
        <w:rPr>
          <w:b/>
          <w:i/>
          <w:sz w:val="22"/>
        </w:rPr>
        <w:t>До</w:t>
      </w:r>
      <w:r>
        <w:rPr>
          <w:b/>
          <w:i/>
          <w:sz w:val="36"/>
        </w:rPr>
        <w:t xml:space="preserve"> </w:t>
      </w:r>
      <w:r>
        <w:rPr>
          <w:b/>
          <w:i/>
          <w:sz w:val="22"/>
        </w:rPr>
        <w:t>“Межд. Панаирен и  Конгресен Център” ООД</w:t>
      </w:r>
    </w:p>
    <w:p>
      <w:pPr>
        <w:pStyle w:val="Style16"/>
        <w:ind w:left="0" w:right="1" w:firstLine="1"/>
        <w:jc w:val="left"/>
        <w:rPr>
          <w:b/>
          <w:b/>
          <w:i/>
          <w:i/>
          <w:sz w:val="36"/>
          <w:lang w:val="bg-BG"/>
        </w:rPr>
      </w:pPr>
      <w:r>
        <w:rPr>
          <w:b/>
          <w:i/>
          <w:sz w:val="36"/>
          <w:lang w:val="bg-BG"/>
        </w:rPr>
      </w:r>
    </w:p>
    <w:p>
      <w:pPr>
        <w:pStyle w:val="Style16"/>
        <w:ind w:left="0" w:right="1" w:firstLine="1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6"/>
        <w:ind w:left="0" w:right="1" w:firstLine="1"/>
        <w:jc w:val="lef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270</wp:posOffset>
                </wp:positionV>
                <wp:extent cx="68580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1pt" to="540.5pt,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8"/>
        </w:rPr>
        <w:t>Име</w:t>
        <w:tab/>
      </w:r>
      <w:r>
        <w:rPr>
          <w:i/>
          <w:sz w:val="18"/>
          <w:lang w:val="bg-BG"/>
        </w:rPr>
        <w:tab/>
        <w:tab/>
        <w:tab/>
      </w:r>
      <w:r>
        <w:rPr>
          <w:i/>
          <w:sz w:val="18"/>
        </w:rPr>
        <w:t>Презиме</w:t>
        <w:tab/>
        <w:tab/>
      </w:r>
      <w:r>
        <w:rPr>
          <w:i/>
          <w:sz w:val="18"/>
          <w:lang w:val="bg-BG"/>
        </w:rPr>
        <w:tab/>
        <w:tab/>
      </w:r>
      <w:r>
        <w:rPr>
          <w:i/>
          <w:sz w:val="18"/>
        </w:rPr>
        <w:t>Фамилия</w:t>
        <w:tab/>
        <w:tab/>
      </w:r>
      <w:r>
        <w:rPr>
          <w:i/>
          <w:sz w:val="18"/>
          <w:lang w:val="bg-BG"/>
        </w:rPr>
        <w:tab/>
        <w:tab/>
      </w:r>
      <w:r>
        <w:rPr>
          <w:i/>
          <w:sz w:val="18"/>
        </w:rPr>
        <w:t>ЕГН</w:t>
        <w:tab/>
        <w:tab/>
      </w:r>
      <w:r>
        <w:rPr>
          <w:i/>
          <w:sz w:val="12"/>
        </w:rPr>
        <w:t xml:space="preserve"> </w:t>
      </w:r>
    </w:p>
    <w:p>
      <w:pPr>
        <w:pStyle w:val="Style16"/>
        <w:ind w:left="0" w:right="1" w:firstLine="1"/>
        <w:jc w:val="left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Style16"/>
        <w:ind w:left="0" w:right="1" w:firstLine="1"/>
        <w:jc w:val="left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Style16"/>
        <w:ind w:left="0" w:right="1" w:firstLine="1"/>
        <w:jc w:val="left"/>
        <w:rPr>
          <w:i/>
          <w:i/>
          <w:sz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270</wp:posOffset>
                </wp:positionV>
                <wp:extent cx="68580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1pt" to="540.5pt,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8"/>
        </w:rPr>
        <w:t>Месторабота</w:t>
        <w:tab/>
        <w:tab/>
        <w:tab/>
        <w:t>Длъжност</w:t>
        <w:tab/>
        <w:tab/>
      </w:r>
      <w:r>
        <w:rPr>
          <w:i/>
          <w:sz w:val="18"/>
          <w:lang w:val="bg-BG"/>
        </w:rPr>
        <w:tab/>
        <w:tab/>
      </w:r>
      <w:r>
        <w:rPr>
          <w:i/>
          <w:sz w:val="18"/>
        </w:rPr>
        <w:t>Сл.Телефон</w:t>
        <w:tab/>
        <w:tab/>
        <w:t>Факс</w:t>
        <w:tab/>
        <w:tab/>
      </w:r>
    </w:p>
    <w:p>
      <w:pPr>
        <w:pStyle w:val="Style16"/>
        <w:ind w:left="0" w:right="1" w:firstLine="1"/>
        <w:jc w:val="left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Style16"/>
        <w:ind w:left="0" w:right="1" w:firstLine="1"/>
        <w:jc w:val="left"/>
        <w:rPr>
          <w:i/>
          <w:i/>
          <w:sz w:val="18"/>
          <w:lang w:val="bg-BG" w:eastAsia="en-US"/>
        </w:rPr>
      </w:pPr>
      <w:r>
        <w:rPr>
          <w:i/>
          <w:sz w:val="1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11125</wp:posOffset>
                </wp:positionV>
                <wp:extent cx="68580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.75pt" to="540.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ind w:left="0" w:right="1" w:firstLine="1"/>
        <w:jc w:val="left"/>
        <w:rPr/>
      </w:pPr>
      <w:r>
        <w:rPr>
          <w:i/>
          <w:sz w:val="18"/>
        </w:rPr>
        <w:t>Служебен адрес:Пощ. код и населено място</w:t>
      </w:r>
      <w:r>
        <w:rPr>
          <w:i/>
          <w:sz w:val="18"/>
          <w:lang w:val="bg-BG"/>
        </w:rPr>
        <w:t xml:space="preserve"> </w:t>
      </w:r>
      <w:r>
        <w:rPr>
          <w:i/>
          <w:sz w:val="18"/>
        </w:rPr>
        <w:t>Улица N</w:t>
        <w:tab/>
        <w:tab/>
        <w:tab/>
        <w:tab/>
        <w:t>Моб. телефон</w:t>
        <w:tab/>
        <w:tab/>
        <w:t xml:space="preserve">Е-mail </w:t>
        <w:tab/>
        <w:tab/>
      </w:r>
    </w:p>
    <w:p>
      <w:pPr>
        <w:pStyle w:val="Normal"/>
        <w:spacing w:lineRule="atLeast" w:line="166"/>
        <w:rPr/>
      </w:pPr>
      <w:r>
        <w:rPr>
          <w:i/>
        </w:rPr>
        <w:t>Заявявам участие в семинар:………………………………………………………</w:t>
      </w:r>
      <w:r>
        <w:rPr>
          <w:i/>
          <w:lang w:val="en-US"/>
        </w:rPr>
        <w:t>………</w:t>
      </w:r>
      <w:r>
        <w:rPr>
          <w:i/>
        </w:rPr>
        <w:t>Дати:…………………,</w:t>
      </w:r>
    </w:p>
    <w:p>
      <w:pPr>
        <w:pStyle w:val="Normal"/>
        <w:rPr>
          <w:i/>
          <w:i/>
        </w:rPr>
      </w:pPr>
      <w:r>
        <w:rPr>
          <w:i/>
        </w:rPr>
        <w:t>като приемам условията и превеждам ................... лева,</w:t>
        <w:tab/>
        <w:t>по сметка: 104 4774 726, банков код:</w:t>
      </w:r>
      <w:r>
        <w:rPr>
          <w:sz w:val="28"/>
        </w:rPr>
        <w:t xml:space="preserve"> </w:t>
      </w:r>
      <w:r>
        <w:rPr>
          <w:i/>
        </w:rPr>
        <w:t>920 79 423 ,  банка: Пощенска Банка – клон София Окръг, получател:“Международен Панаирен и Конгресен Център” ООД</w:t>
      </w:r>
    </w:p>
    <w:p>
      <w:pPr>
        <w:pStyle w:val="Normal"/>
        <w:rPr>
          <w:i/>
          <w:i/>
        </w:rPr>
      </w:pPr>
      <w:r>
        <w:rPr>
          <w:i/>
        </w:rPr>
        <w:t>Данъчнен номер: ……………………………………,   БУЛСТАТ:……………………………………………,</w:t>
      </w:r>
    </w:p>
    <w:p>
      <w:pPr>
        <w:pStyle w:val="Normal"/>
        <w:rPr/>
      </w:pPr>
      <w:r>
        <w:rPr>
          <w:i/>
        </w:rPr>
        <w:t>МОЛ: …………………………………………………………………………………………………………………</w:t>
      </w:r>
      <w:r>
        <w:rPr>
          <w:i/>
          <w:lang w:val="en-US"/>
        </w:rPr>
        <w:t>……</w:t>
      </w:r>
      <w:r>
        <w:rPr>
          <w:i/>
        </w:rPr>
        <w:t xml:space="preserve">, </w:t>
      </w:r>
    </w:p>
    <w:p>
      <w:pPr>
        <w:pStyle w:val="Normal"/>
        <w:rPr>
          <w:i/>
          <w:i/>
        </w:rPr>
      </w:pPr>
      <w:r>
        <w:rPr>
          <w:i/>
        </w:rPr>
        <w:t>Адрес по регистрация на фирмата …………………………………………………………………………………,</w:t>
      </w:r>
    </w:p>
    <w:p>
      <w:pPr>
        <w:pStyle w:val="Style16"/>
        <w:tabs>
          <w:tab w:val="clear" w:pos="709"/>
          <w:tab w:val="left" w:pos="6236" w:leader="none"/>
        </w:tabs>
        <w:spacing w:lineRule="atLeast" w:line="166"/>
        <w:ind w:left="0" w:right="1" w:firstLine="1"/>
        <w:jc w:val="lef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Style16"/>
        <w:tabs>
          <w:tab w:val="clear" w:pos="709"/>
          <w:tab w:val="left" w:pos="6236" w:leader="none"/>
        </w:tabs>
        <w:spacing w:lineRule="atLeast" w:line="166"/>
        <w:ind w:left="0" w:right="1" w:firstLine="1"/>
        <w:jc w:val="lef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Style16"/>
        <w:tabs>
          <w:tab w:val="clear" w:pos="709"/>
          <w:tab w:val="left" w:pos="0" w:leader="none"/>
        </w:tabs>
        <w:spacing w:lineRule="atLeast" w:line="166"/>
        <w:ind w:left="0" w:right="1" w:firstLine="1"/>
        <w:jc w:val="left"/>
        <w:rPr/>
      </w:pPr>
      <w:r>
        <w:rPr>
          <w:i/>
        </w:rPr>
        <w:tab/>
        <w:t>Да</w:t>
        <w:softHyphen/>
        <w:t>та:</w:t>
        <w:tab/>
        <w:tab/>
        <w:tab/>
        <w:tab/>
        <w:tab/>
        <w:tab/>
      </w:r>
      <w:r>
        <w:rPr>
          <w:i/>
          <w:lang w:val="bg-BG"/>
        </w:rPr>
        <w:tab/>
      </w:r>
      <w:r>
        <w:rPr>
          <w:i/>
        </w:rPr>
        <w:t>Управител / Изп. директор: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>(под</w:t>
        <w:softHyphen/>
        <w:t>пис и пе</w:t>
        <w:softHyphen/>
        <w:t>чат)</w:t>
      </w:r>
    </w:p>
    <w:sectPr>
      <w:type w:val="nextPage"/>
      <w:pgSz w:w="11906" w:h="16838"/>
      <w:pgMar w:left="709" w:right="7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bg-BG" w:eastAsia="zxx" w:bidi="zxx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sz w:val="22"/>
      <w:lang w:eastAsia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yle13">
    <w:name w:val="Водачи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tyle15">
    <w:name w:val="Индекс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ableHeading11111">
    <w:name w:val="WW-Table Heading11111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/>
      <w:jc w:val="both"/>
    </w:pPr>
    <w:rPr>
      <w:rFonts w:eastAsia="Times New Roman"/>
      <w:sz w:val="28"/>
      <w:lang w:eastAsia="en-US"/>
    </w:rPr>
  </w:style>
  <w:style w:type="paragraph" w:styleId="Style16">
    <w:name w:val="осн.техт"/>
    <w:qFormat/>
    <w:pPr>
      <w:widowControl/>
      <w:bidi w:val="0"/>
      <w:spacing w:before="1" w:after="1"/>
      <w:ind w:left="1" w:right="1" w:firstLine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-pleasure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ifce@netissat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6:06:00Z</dcterms:created>
  <dc:creator>Slavi Slavov</dc:creator>
  <dc:description/>
  <dc:language>en-US</dc:language>
  <cp:lastModifiedBy>MPKI5</cp:lastModifiedBy>
  <cp:lastPrinted>2113-01-01T00:00:00Z</cp:lastPrinted>
  <dcterms:modified xsi:type="dcterms:W3CDTF">2006-03-28T16:13:00Z</dcterms:modified>
  <cp:revision>5</cp:revision>
  <dc:subject/>
  <dc:title>Ръководни и Лидерски умения за Мениджъри</dc:title>
</cp:coreProperties>
</file>