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9 октомври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9,19 % за Първанов в Плевен при обработени две трети от изборните протоколи. Сидеров събира 30,81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0:18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9T20:18:00Z</dcterms:modified>
  <cp:revision>2</cp:revision>
  <dc:subject/>
  <dc:title>         </dc:title>
</cp:coreProperties>
</file>