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3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9,13% ЗА ПЪРВАНОВ В ПЛЕВЕН, СИДЕРОВ ЗАКРЕПИ 27,6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63 836 избиратели в Плевенска област са дали гласа си за двойката Георги Първанов – Ангел Марин на първия тур на изборите за президент и вицепрезидент . Това са 59,13% от всички гласове, показва окончателната извадка на РИК – Плев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27,69 % завърши участието си в първия тур кандидат-президентската двойка Волен Сидеров – Павел Шоп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,94% е финалният резултат за кандидатите Неделчо Беронов – Юлиана Николова, въпреки че при първото междинно броене за тях бяха  отчетени 13,1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2,22% приключват надпреварата Георги Марков и Мария Иванова, 0,80% печелят Григор Велев и Йордан Мутафчиев. 0,72 % са за Петър Берон и Стела Банкова и 0,50% за Любен Петров и Нели Топа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бирателната активност в Плевенска област е била 44,25%, показват окончателните резултати. Пред урните в 385 избирателни секции в областта са застанали 111 576 гласоподаватели от общо 251 437. Броят на действителните гласове е 107 964 или 96,76 %, а броят на недействителните 3 612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05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3T09:05:00Z</dcterms:modified>
  <cp:revision>2</cp:revision>
  <dc:subject/>
  <dc:title>                                                                                  23 октомври 2006 година</dc:title>
</cp:coreProperties>
</file>