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3 октомври 2006 г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58,14% ЗА ПЪРВАНОВ В ПЛЕВЕН,  П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КРЕПАТА ЗА СИД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три процента повече са гласовете за Първанов в Плевенска област, сочи частичното преброяване към 24 часа. Сега Първанов събира 58,14 % подкрепа в сравнение с междинните резултати към 23 часа. Гласовете за Сидеров са 27, 7% или с половин процент по-малко. С три процента по-надолу са гласовете за Беронов в сравнение с първото преброяване към 22 часа – сега са 9,86%. Намаляла е до 2,55 % и подкрепата за четвъртия в надпреварата – Георги Марков. Като цяло се запазват процентите за останалите кандидати – за Любен Петров – 0,54 % или 399 гласоподаватели, за Петър Берон – 0,74% или 552 гласоподаватели и за Григор Велев – 0, 81% или 604 гласоподава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звадката е на база 265 обработени протоколи от общо 386.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1:20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2T21:20:00Z</dcterms:modified>
  <cp:revision>2</cp:revision>
  <dc:subject/>
  <dc:title>                                                                           23 октомври 2006 година</dc:title>
</cp:coreProperties>
</file>