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 w:val="28"/>
          <w:szCs w:val="28"/>
        </w:rPr>
        <w:t>БЛИЗО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45% ОТ ИЗБИРАТЕЛНИТЕ ПРОТОКОЛИ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ЛЕВЕНСКА ОБЛАСТ СА ОБРАБОТ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еждинното преброяване към 23 часа показва, че подкрепата за Георги Първанов расте и към този момент вече са отчетени 55, 19% или с два процента повече в сравнение с извадката от 22 часа. Запазват се процентите за Сидеров – 28,18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 1% е намаляла подкрепата за Беронов или 12, 8 % към 23 час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пазва се и четвъртата позиция на Георги Марков 2,55 %. В същото процентно изражение или с минимални разлики се запазват гласовете за останалите кандидати – Любен Петров – 0,60%, Петър Берон – 0,77% и Григор Велев -0,63 %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звадката е на база 168 обработени протокола от общо 386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20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2T20:20:00Z</dcterms:modified>
  <cp:revision>2</cp:revision>
  <dc:subject/>
  <dc:title>                   БЛИЗО  45% ОТ ИЗБИРАТЕЛНИТЕ ПРОТОКОЛИ В </dc:title>
</cp:coreProperties>
</file>