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 w:before="0" w:after="845"/>
        <w:jc w:val="center"/>
        <w:rPr>
          <w:b/>
          <w:b/>
          <w:bCs/>
          <w:i/>
          <w:i/>
          <w:iCs/>
          <w:color w:val="000000"/>
          <w:spacing w:val="-11"/>
          <w:sz w:val="48"/>
          <w:szCs w:val="48"/>
          <w:lang w:val="bg-BG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44975</wp:posOffset>
            </wp:positionH>
            <wp:positionV relativeFrom="paragraph">
              <wp:posOffset>-704215</wp:posOffset>
            </wp:positionV>
            <wp:extent cx="2066925" cy="1266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11"/>
          <w:sz w:val="48"/>
          <w:szCs w:val="48"/>
          <w:lang w:val="bg-BG"/>
        </w:rPr>
        <w:t>ПРОДУКТОВ КАТАЛОГ</w:t>
      </w:r>
    </w:p>
    <w:p>
      <w:pPr>
        <w:pStyle w:val="Normal"/>
        <w:shd w:fill="FFFFFF" w:val="clear"/>
        <w:spacing w:lineRule="exact" w:line="245" w:before="34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sz w:val="26"/>
          <w:szCs w:val="26"/>
        </w:rPr>
        <w:t>IPA® Bauchemische Produkte GmbH</w:t>
      </w:r>
      <w:r>
        <w:rPr>
          <w:rFonts w:cs="Arial" w:ascii="Arial" w:hAnsi="Arial"/>
          <w:b/>
          <w:bCs/>
          <w:i/>
          <w:iCs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spacing w:val="-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</w:rPr>
        <w:t>Tel.: 08</w:t>
      </w:r>
      <w:r>
        <w:rPr>
          <w:rFonts w:cs="Arial" w:ascii="Arial" w:hAnsi="Arial"/>
          <w:b/>
          <w:bCs/>
          <w:i/>
          <w:iCs/>
          <w:color w:val="000000"/>
          <w:spacing w:val="-4"/>
          <w:lang w:val="bg-BG"/>
        </w:rPr>
        <w:t>88 212 616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spacing w:val="-4"/>
          </w:rPr>
          <w:t>info@i</w:t>
        </w:r>
        <w:r>
          <w:rPr>
            <w:rStyle w:val="InternetLink"/>
            <w:rFonts w:cs="Arial" w:ascii="Arial" w:hAnsi="Arial"/>
            <w:b/>
            <w:bCs/>
            <w:i/>
            <w:iCs/>
            <w:spacing w:val="-4"/>
            <w:lang w:val="en-US"/>
          </w:rPr>
          <w:t>ncantogroup.bg</w:t>
        </w:r>
      </w:hyperlink>
    </w:p>
    <w:p>
      <w:pPr>
        <w:pStyle w:val="Normal"/>
        <w:shd w:fill="FFFFFF" w:val="clear"/>
        <w:spacing w:lineRule="exact" w:line="245" w:before="5" w:after="0"/>
        <w:rPr>
          <w:rFonts w:ascii="Arial" w:hAnsi="Arial" w:cs="Arial"/>
          <w:b/>
          <w:b/>
          <w:bCs/>
          <w:i/>
          <w:i/>
          <w:iCs/>
          <w:color w:val="000000"/>
          <w:spacing w:val="-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0"/>
          <w:sz w:val="26"/>
          <w:szCs w:val="26"/>
        </w:rPr>
        <w:t xml:space="preserve">СИСТЕМИ ЗА  </w:t>
      </w:r>
      <w:r>
        <w:rPr>
          <w:rFonts w:cs="Arial" w:ascii="Arial" w:hAnsi="Arial"/>
          <w:i/>
          <w:iCs/>
          <w:color w:val="000000"/>
          <w:spacing w:val="-8"/>
          <w:sz w:val="26"/>
          <w:szCs w:val="26"/>
        </w:rPr>
        <w:t>ЗАЩИТА И САНИРАНЕ НА</w:t>
      </w:r>
      <w:r>
        <w:rPr>
          <w:rFonts w:cs="Arial" w:ascii="Arial" w:hAnsi="Arial"/>
          <w:i/>
          <w:iCs/>
          <w:color w:val="000000"/>
          <w:spacing w:val="-9"/>
          <w:sz w:val="26"/>
          <w:szCs w:val="26"/>
        </w:rPr>
        <w:t xml:space="preserve"> СГРАДИ</w:t>
      </w:r>
    </w:p>
    <w:p>
      <w:pPr>
        <w:pStyle w:val="Normal"/>
        <w:shd w:fill="FFFFFF" w:val="clear"/>
        <w:spacing w:lineRule="exact" w:line="581" w:before="0" w:after="845"/>
        <w:jc w:val="center"/>
        <w:rPr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Съдържание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40" w:before="5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1.1 Основна предварителна обработка с мазилк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.2  Добавки з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приготвяне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на саниращи и уплътняващи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разтвор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/>
        <w:ind w:left="14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1.3 Системи за мазилк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2.Инжекционни разтвори за хоризонтални прегр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ад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3.Инжек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bg-BG"/>
        </w:rPr>
        <w:t>ционн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и заливащи се </w:t>
      </w:r>
      <w:r>
        <w:rPr>
          <w:rFonts w:cs="Arial" w:ascii="Arial" w:hAnsi="Arial"/>
          <w:b/>
          <w:color w:val="000000"/>
          <w:spacing w:val="-2"/>
          <w:sz w:val="22"/>
          <w:szCs w:val="22"/>
          <w:lang w:val="bg-BG"/>
        </w:rPr>
        <w:t>разтвор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4.Минерални и битумни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bg-BG"/>
        </w:rPr>
        <w:t>изолаци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5.Инжекционни смоли, фугиращи маси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4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5.1Инжекционни смоли на епоксидн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основа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/>
        <w:rPr>
          <w:rFonts w:ascii="Arial" w:hAnsi="Arial" w:cs="Arial"/>
          <w:color w:val="000000"/>
          <w:spacing w:val="-4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5.2 Инжекционни смоли на полиуретанов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основ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 w:before="5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5.3 Инжекционен гел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35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5.4 Фугиращи маси</w:t>
      </w:r>
    </w:p>
    <w:p>
      <w:pPr>
        <w:pStyle w:val="Normal"/>
        <w:shd w:fill="FFFFFF" w:val="clear"/>
        <w:spacing w:lineRule="exact" w:line="2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5.5 IPA  инжекционно-шлаухна систем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Покрити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върху бетон, саниране на балкон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17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6.1 Системи на базата на циментова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замазк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6.2 Предварителна бояджийска замазка, запечатване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6.3 Замазки, </w:t>
      </w:r>
      <w:r>
        <w:rPr>
          <w:rFonts w:cs="Arial" w:ascii="Arial" w:hAnsi="Arial"/>
          <w:color w:val="000000"/>
          <w:spacing w:val="1"/>
          <w:sz w:val="22"/>
          <w:szCs w:val="22"/>
          <w:lang w:val="bg-BG"/>
        </w:rPr>
        <w:t>подови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покрития на епоксидна баз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6.4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Замазки, </w:t>
      </w:r>
      <w:r>
        <w:rPr>
          <w:rFonts w:cs="Arial" w:ascii="Arial" w:hAnsi="Arial"/>
          <w:color w:val="000000"/>
          <w:spacing w:val="1"/>
          <w:sz w:val="22"/>
          <w:szCs w:val="22"/>
          <w:lang w:val="bg-BG"/>
        </w:rPr>
        <w:t>подови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покрития на полиуретанова база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40"/>
        <w:ind w:left="5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6.5 Циментова замазка, свързващи цимента</w:t>
      </w:r>
      <w:r>
        <w:rPr>
          <w:rFonts w:cs="Arial" w:ascii="Arial" w:hAnsi="Arial"/>
          <w:color w:val="000000"/>
          <w:spacing w:val="-1"/>
          <w:sz w:val="22"/>
          <w:szCs w:val="22"/>
          <w:lang w:val="bg-BG"/>
        </w:rPr>
        <w:t xml:space="preserve"> веществ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7. Вътрешна изолация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8.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bg-BG"/>
        </w:rPr>
        <w:t>Възстановяване и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защита на фасади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9. Почистващи средства, разредители, помощни средств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80"/>
        <w:rPr>
          <w:rFonts w:ascii="Arial" w:hAnsi="Arial" w:cs="Arial"/>
          <w:b/>
          <w:b/>
          <w:color w:val="000000"/>
          <w:spacing w:val="-18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10. Саниране на бетон</w:t>
      </w:r>
    </w:p>
    <w:p>
      <w:pPr>
        <w:pStyle w:val="Normal"/>
        <w:shd w:fill="FFFFFF" w:val="clear"/>
        <w:spacing w:lineRule="exact" w:line="280"/>
        <w:ind w:left="10" w:hanging="0"/>
        <w:rPr>
          <w:rFonts w:ascii="Arial" w:hAnsi="Arial" w:cs="Arial"/>
          <w:b/>
          <w:b/>
          <w:color w:val="000000"/>
          <w:spacing w:val="-22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11. Инжектиращи машини и </w:t>
      </w:r>
      <w:r>
        <w:rPr>
          <w:rFonts w:cs="Arial" w:ascii="Arial" w:hAnsi="Arial"/>
          <w:b/>
          <w:color w:val="000000"/>
          <w:spacing w:val="-1"/>
          <w:sz w:val="22"/>
          <w:szCs w:val="22"/>
          <w:lang w:val="bg-BG"/>
        </w:rPr>
        <w:t>инструменти</w:t>
      </w:r>
    </w:p>
    <w:p>
      <w:pPr>
        <w:pStyle w:val="Normal"/>
        <w:shd w:fill="FFFFFF" w:val="clear"/>
        <w:spacing w:lineRule="exact" w:line="280"/>
        <w:ind w:left="10" w:hanging="0"/>
        <w:rPr>
          <w:rFonts w:ascii="Arial" w:hAnsi="Arial" w:cs="Arial"/>
          <w:b/>
          <w:b/>
          <w:color w:val="000000"/>
          <w:spacing w:val="-20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12. IPA инжекционен </w:t>
      </w:r>
      <w:r>
        <w:rPr>
          <w:rFonts w:cs="Arial" w:ascii="Arial" w:hAnsi="Arial"/>
          <w:b/>
          <w:color w:val="000000"/>
          <w:spacing w:val="-3"/>
          <w:sz w:val="22"/>
          <w:szCs w:val="22"/>
          <w:lang w:val="bg-BG"/>
        </w:rPr>
        <w:t>пакер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 xml:space="preserve"> и инжектори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280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13. Канализационни технически съоръжения/инсталации</w:t>
        <w:tab/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13.1 Спиране на вода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2"/>
          <w:sz w:val="22"/>
          <w:szCs w:val="22"/>
          <w:lang w:val="bg-BG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3.2 Минерални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покрития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3.3 </w:t>
      </w:r>
      <w:r>
        <w:rPr>
          <w:rFonts w:cs="Arial" w:ascii="Arial" w:hAnsi="Arial"/>
          <w:color w:val="000000"/>
          <w:spacing w:val="-2"/>
          <w:sz w:val="22"/>
          <w:szCs w:val="22"/>
          <w:lang w:val="bg-BG"/>
        </w:rPr>
        <w:t>Разтвор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за уплътняване на канали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object w:dxaOrig="1125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75pt;margin-top:20.55pt;width:56.25pt;height:56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75042492" r:id="rId4"/>
        </w:object>
      </w:r>
      <w:r>
        <w:rPr>
          <w:rFonts w:cs="Arial" w:ascii="Arial" w:hAnsi="Arial"/>
          <w:color w:val="000000"/>
          <w:spacing w:val="-2"/>
          <w:sz w:val="22"/>
          <w:szCs w:val="22"/>
        </w:rPr>
        <w:t>13.4 Инлайнер смол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14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581" w:before="0" w:after="845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pacing w:val="-7"/>
          <w:sz w:val="36"/>
          <w:szCs w:val="36"/>
        </w:rPr>
        <w:t xml:space="preserve">             </w:t>
      </w:r>
      <w:r>
        <w:rPr>
          <w:rFonts w:cs="Arial" w:ascii="Arial" w:hAnsi="Arial"/>
          <w:b/>
          <w:bCs/>
          <w:color w:val="EA0005"/>
          <w:spacing w:val="-17"/>
          <w:position w:val="5"/>
          <w:sz w:val="50"/>
          <w:szCs w:val="50"/>
        </w:rPr>
        <w:t>1. Системи за саниращи мазилки</w:t>
      </w:r>
    </w:p>
    <w:p>
      <w:pPr>
        <w:pStyle w:val="Normal"/>
        <w:numPr>
          <w:ilvl w:val="1"/>
          <w:numId w:val="4"/>
        </w:numPr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Предварително третиране на основите за мазилки</w:t>
      </w:r>
    </w:p>
    <w:p>
      <w:pPr>
        <w:pStyle w:val="Normal"/>
        <w:shd w:fill="FFFFFF" w:val="clear"/>
        <w:ind w:left="6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2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99"/>
        <w:gridCol w:w="3429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DURIPAL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Саниращ препарат за спиране на со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bg-BG"/>
              </w:rPr>
              <w:t>ит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 xml:space="preserve"> с цел заздравяване и предварително намокряне на попиващи минерални основи, предотвратява транспортирането на вредни за строителството сол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 xml:space="preserve">двукратно напояване около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</w:rPr>
              <w:t>0,6л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</w:rPr>
              <w:t>, еднократно около 0,4л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</w:rPr>
              <w:t>, според попивната способност на основ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а -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IPASANI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При екстремно обременяване със соли (освен нитрат) преди нанасянето на всичк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IPA системи за саниран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 xml:space="preserve">двукратно напояване окол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0,6kg/m2, еднократно около 0,8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 xml:space="preserve"> според попивната способност на основ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уба - </w:t>
            </w:r>
            <w:r>
              <w:rPr>
                <w:rFonts w:cs="Arial" w:ascii="Arial" w:hAnsi="Arial"/>
                <w:sz w:val="20"/>
                <w:lang w:val="en-US"/>
              </w:rPr>
              <w:t>28</w:t>
            </w:r>
            <w:r>
              <w:rPr>
                <w:rFonts w:cs="Arial" w:ascii="Arial" w:hAnsi="Arial"/>
                <w:sz w:val="20"/>
              </w:rPr>
              <w:t>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pacing w:val="-1"/>
                <w:lang w:val="en-US"/>
              </w:rPr>
            </w:pPr>
            <w:r>
              <w:rPr>
                <w:color w:val="FF0000"/>
                <w:spacing w:val="-1"/>
                <w:lang w:val="en-US"/>
              </w:rPr>
              <w:t>IPACI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Унищожа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водораслит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фунгицид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200 </w:t>
            </w:r>
            <w:r>
              <w:rPr>
                <w:rFonts w:cs="Arial" w:ascii="Arial" w:hAnsi="Arial"/>
                <w:color w:val="000000"/>
                <w:sz w:val="20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lang w:val="bg-BG"/>
              </w:rPr>
              <w:t>0,5</w:t>
            </w:r>
            <w:r>
              <w:rPr>
                <w:rFonts w:cs="Arial" w:ascii="Arial" w:hAnsi="Arial"/>
                <w:color w:val="000000"/>
                <w:spacing w:val="-1"/>
                <w:sz w:val="20"/>
                <w:lang w:val="en-US"/>
              </w:rPr>
              <w:t>l</w:t>
            </w:r>
          </w:p>
        </w:tc>
      </w:tr>
    </w:tbl>
    <w:p>
      <w:pPr>
        <w:pStyle w:val="BlockText"/>
        <w:ind w:left="0" w:right="1701" w:hanging="0"/>
        <w:rPr/>
      </w:pPr>
      <w:r>
        <w:rPr>
          <w:lang w:val="en-US"/>
        </w:rPr>
        <w:t xml:space="preserve">1.2 </w:t>
      </w:r>
      <w:r>
        <w:rPr/>
        <w:t>Добавки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>
          <w:lang w:val="bg-BG"/>
        </w:rPr>
        <w:t>приготвяне на</w:t>
      </w:r>
      <w:r>
        <w:rPr>
          <w:lang w:val="en-US"/>
        </w:rPr>
        <w:t xml:space="preserve"> </w:t>
      </w:r>
      <w:r>
        <w:rPr/>
        <w:t>саниращ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bg-BG"/>
        </w:rPr>
        <w:t>у</w:t>
      </w:r>
      <w:r>
        <w:rPr/>
        <w:t>плътняващи</w:t>
      </w:r>
      <w:r>
        <w:rPr>
          <w:lang w:val="en-US"/>
        </w:rPr>
        <w:t xml:space="preserve"> </w:t>
      </w:r>
      <w:r>
        <w:rPr>
          <w:lang w:val="bg-BG"/>
        </w:rPr>
        <w:t>разтвори</w:t>
      </w:r>
      <w:r>
        <w:rPr>
          <w:lang w:val="en-US"/>
        </w:rPr>
        <w:t xml:space="preserve"> </w:t>
      </w:r>
    </w:p>
    <w:p>
      <w:pPr>
        <w:pStyle w:val="Normal"/>
        <w:spacing w:lineRule="exact" w:line="1" w:before="0" w:after="235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2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54"/>
        <w:gridCol w:w="3474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FF0000"/>
                <w:spacing w:val="-13"/>
                <w:lang w:val="en-US"/>
              </w:rPr>
              <w:t>IPANEX@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Бял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емулсия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производствот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вод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bg-BG"/>
              </w:rPr>
              <w:t>плът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мазил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bg-BG"/>
              </w:rPr>
              <w:t>свързващ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мостов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циментов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замаз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бето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Дейст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пластифициращ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>втечняващ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С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>вързващ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ост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дебели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5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режовиден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0,12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напълно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п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окриващ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0,25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азилк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0,35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см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дебели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замаз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 xml:space="preserve">Туба - 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en-US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</w:rPr>
              <w:t>IPANITH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</w:rPr>
              <w:t>E64@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Слабо вискозна, бяла емулсия за приготвяне на поресто - хидрофобни саниращи мазилки, смесвани на строителната площад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около 0,3 л/м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 xml:space="preserve"> IPANITH при дебелина на мазилкат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от 2,5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6" w:hanging="10"/>
              <w:rPr/>
            </w:pPr>
            <w:r>
              <w:rPr>
                <w:rStyle w:val="Tw4winMark"/>
                <w:rFonts w:cs="Arial" w:ascii="Arial" w:hAnsi="Arial"/>
                <w:sz w:val="20"/>
                <w:szCs w:val="22"/>
                <w:lang w:val="bg-BG" w:eastAsia="en-US"/>
              </w:rPr>
              <w:t>{0&gt;</w:t>
            </w:r>
            <w:r>
              <w:rPr>
                <w:rFonts w:cs="Arial" w:ascii="Arial" w:hAnsi="Arial"/>
                <w:vanish/>
                <w:color w:val="000000"/>
                <w:spacing w:val="-3"/>
                <w:sz w:val="20"/>
                <w:szCs w:val="18"/>
              </w:rPr>
              <w:t>l</w:t>
            </w:r>
            <w:r>
              <w:rPr>
                <w:rStyle w:val="Tw4winMark"/>
                <w:rFonts w:cs="Arial" w:ascii="Arial" w:hAnsi="Arial"/>
                <w:sz w:val="20"/>
                <w:szCs w:val="22"/>
                <w:lang w:val="bg-BG" w:eastAsia="en-US"/>
              </w:rPr>
              <w:t>&lt;}76{&gt;</w:t>
            </w:r>
          </w:p>
          <w:p>
            <w:pPr>
              <w:pStyle w:val="Normal"/>
              <w:shd w:fill="FFFFFF" w:val="clear"/>
              <w:spacing w:lineRule="exact" w:line="216"/>
              <w:ind w:left="29" w:right="86" w:hanging="1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Туба - 25л, 10л</w:t>
            </w:r>
            <w:r>
              <w:rPr>
                <w:rStyle w:val="Tw4winMark"/>
                <w:rFonts w:cs="Arial" w:ascii="Arial" w:hAnsi="Arial"/>
                <w:sz w:val="20"/>
                <w:szCs w:val="22"/>
                <w:lang w:val="bg-BG" w:eastAsia="en-US"/>
              </w:rPr>
              <w:t>&lt;0}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50"/>
          <w:szCs w:val="50"/>
          <w:lang w:val="bg-BG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8"/>
          <w:szCs w:val="50"/>
          <w:lang w:val="bg-BG"/>
        </w:rPr>
        <w:t xml:space="preserve">      </w:t>
      </w:r>
      <w:r>
        <w:rPr>
          <w:rFonts w:cs="Arial" w:ascii="Arial" w:hAnsi="Arial"/>
          <w:b/>
          <w:bCs/>
          <w:color w:val="000000"/>
          <w:spacing w:val="-5"/>
          <w:sz w:val="28"/>
          <w:szCs w:val="50"/>
          <w:lang w:val="bg-BG"/>
        </w:rPr>
        <w:t xml:space="preserve">Системи сухи мазилки </w:t>
      </w:r>
    </w:p>
    <w:p>
      <w:pPr>
        <w:pStyle w:val="Normal"/>
        <w:numPr>
          <w:ilvl w:val="2"/>
          <w:numId w:val="2"/>
        </w:numPr>
        <w:rPr/>
      </w:pPr>
      <w:r>
        <w:rPr/>
        <w:t>Разтвори за пръскане  като основа, основни мазилки</w:t>
      </w:r>
    </w:p>
    <w:tbl>
      <w:tblPr>
        <w:tblW w:w="940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488"/>
        <w:gridCol w:w="177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 w:val="28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</w:rPr>
              <w:t>Haftgru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bg-BG"/>
              </w:rPr>
              <w:t>Свързващ грунд/разтвор за пръскане като основа за всички ІРА саниращи системи, с високо съдържание на сулфа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  <w:lang w:val="bg-BG"/>
              </w:rPr>
              <w:t xml:space="preserve">при мрежовидно нанасяне около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4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нанасяне с пълно покритие около 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 xml:space="preserve"> 8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 xml:space="preserve">2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машин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хартиени чували 30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 w:val="28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  <w:lang w:val="it-IT"/>
              </w:rPr>
              <w:t>IPA E64 Poren-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lang w:val="it-IT"/>
              </w:rPr>
              <w:t>grundputz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изравняване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неравност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идарият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ъщо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като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аместител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третирането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против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ол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образув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буфер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о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сол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топлоизолиращ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мазилк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при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влажна</w:t>
            </w:r>
            <w:r>
              <w:rPr>
                <w:rFonts w:cs="Arial" w:ascii="Arial" w:hAnsi="Arial"/>
                <w:color w:val="000000"/>
                <w:sz w:val="20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8"/>
              </w:rPr>
              <w:t>зидар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20" w:right="197" w:hanging="5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около 10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на сантиметър дебелина на мазилката; зърнометрия 0-3м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машинно полаган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хартиени чували 25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 w:val="28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>IPA san Aus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1"/>
              </w:rPr>
              <w:t>gleichsput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bg-BG"/>
              </w:rPr>
              <w:t>Изравняваща мазилка на вароциментова основа, сух разтвор за изравняване на основата под мазилка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>около 15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8"/>
                <w:lang w:val="bg-BG"/>
              </w:rPr>
              <w:t xml:space="preserve"> на см дебелина на мазилката зърнометрия 0-3м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  <w:lang w:val="bg-BG"/>
              </w:rPr>
              <w:t xml:space="preserve">хартиени чували 30кг </w:t>
            </w:r>
          </w:p>
        </w:tc>
      </w:tr>
    </w:tbl>
    <w:p>
      <w:pPr>
        <w:pStyle w:val="Normal"/>
        <w:ind w:left="134" w:hanging="0"/>
        <w:rPr>
          <w:b/>
          <w:b/>
          <w:bCs/>
          <w:color w:val="000000"/>
          <w:spacing w:val="-5"/>
          <w:sz w:val="28"/>
          <w:szCs w:val="50"/>
          <w:lang w:val="bg-BG"/>
        </w:rPr>
      </w:pPr>
      <w:r>
        <w:rPr>
          <w:b/>
          <w:bCs/>
          <w:color w:val="000000"/>
          <w:spacing w:val="-5"/>
          <w:sz w:val="28"/>
          <w:szCs w:val="50"/>
          <w:lang w:val="bg-BG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000000"/>
          <w:spacing w:val="-9"/>
          <w:sz w:val="28"/>
          <w:szCs w:val="50"/>
          <w:lang w:val="bg-BG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50"/>
          <w:lang w:val="bg-BG"/>
        </w:rPr>
        <w:t>Саниращи мазилки</w:t>
      </w:r>
    </w:p>
    <w:p>
      <w:pPr>
        <w:pStyle w:val="Normal"/>
        <w:ind w:left="134" w:hanging="0"/>
        <w:rPr>
          <w:rFonts w:ascii="Arial" w:hAnsi="Arial" w:cs="Arial"/>
          <w:b/>
          <w:b/>
          <w:bCs/>
          <w:color w:val="000000"/>
          <w:spacing w:val="-9"/>
          <w:sz w:val="28"/>
          <w:szCs w:val="50"/>
          <w:lang w:val="bg-BG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50"/>
          <w:lang w:val="bg-BG"/>
        </w:rPr>
      </w:r>
    </w:p>
    <w:tbl>
      <w:tblPr>
        <w:tblW w:w="934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488"/>
        <w:gridCol w:w="171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san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Sanier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lang w:val="bg-BG"/>
              </w:rPr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>putz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>wei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  <w:lang w:val="bg-BG"/>
              </w:rPr>
              <w:t>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-47" w:hanging="29"/>
              <w:rPr>
                <w:rFonts w:ascii="Arial" w:hAnsi="Arial" w:cs="Arial"/>
                <w:color w:val="000000"/>
                <w:spacing w:val="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хидрофобна, санираща мазилка с добра дифузионна способност, на вароциментова основа, за влажни и съдържащи соли зидарии</w:t>
            </w:r>
          </w:p>
          <w:p>
            <w:pPr>
              <w:pStyle w:val="Normal"/>
              <w:shd w:fill="FFFFFF" w:val="clear"/>
              <w:spacing w:lineRule="exact" w:line="216"/>
              <w:ind w:left="38" w:right="101" w:hanging="29"/>
              <w:rPr>
                <w:rFonts w:ascii="Arial" w:hAnsi="Arial" w:cs="Arial"/>
                <w:color w:val="000000"/>
                <w:spacing w:val="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 xml:space="preserve">около 13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kg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 xml:space="preserve"> на см дебелина на мазилката; мин. дебелина на мазилката -2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зърнометрия  0-3мм машинно нанася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  <w:lang w:val="bg-BG"/>
              </w:rPr>
              <w:t xml:space="preserve">64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Sanier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  <w:lang w:val="bg-BG"/>
              </w:rPr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</w:rPr>
              <w:t>putz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</w:rPr>
              <w:t>grau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  <w:lang w:val="bg-BG"/>
              </w:rPr>
              <w:t>@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5"/>
                <w:szCs w:val="5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50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bg-BG"/>
              </w:rPr>
              <w:t>хидрофобна, санираща мазилка с висока дифузионна способност на базата на цимент за влажна, съдържаща соли зидария, може да се използва като мазилка за цокъл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 xml:space="preserve">около 12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>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 xml:space="preserve"> и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 xml:space="preserve">м дебелина на мазилката зърнометрия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0-3 мм 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16"/>
                <w:lang w:val="bg-BG"/>
              </w:rPr>
              <w:t>машинно полага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kg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</w:rPr>
              <w:t>IPA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  <w:lang w:val="bg-BG"/>
              </w:rPr>
              <w:t>64 Санираща мазилка бя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11"/>
              </w:rPr>
              <w:t>IPA E64 Sanierputz wei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хидрофобна санираща мазилка с особено висока дифузионна способност на вароциментова основа за влажна ,съдържаща сол мазил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7" w:right="82" w:hanging="5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lang w:val="bg-BG"/>
              </w:rPr>
              <w:t xml:space="preserve">около 12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>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 xml:space="preserve"> и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bg-BG"/>
              </w:rPr>
              <w:t>м дебелина на мазилката зърнометрия 0- 1,2  мм машинно полага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kg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</w:rPr>
              <w:t xml:space="preserve">IPA Sanier- und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</w:rPr>
              <w:t>Dämmputz UL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>готов за употреба, заводски сух разтвор за приготвяне на хидрофобна, с особено добра дифузионна способност, мазилка за саниране на стари сгради;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около 6,5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за 10 мм дебелина на сло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15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pacing w:val="-5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3"/>
                <w:lang w:val="it-IT"/>
              </w:rPr>
              <w:t xml:space="preserve">IPA san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lang w:val="it-IT"/>
              </w:rPr>
              <w:t>Sanierputz Rapid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водски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месе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хидрофоб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аниращ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мазилк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DIN 18557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ърз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вързващ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зможнос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допълнител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бработ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7" w:right="48" w:hanging="5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 xml:space="preserve">около 1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за 1см дебелина на мазилката зърнометрия -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0-1,2мм машин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полага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 xml:space="preserve">хартиени чували 30кг </w:t>
            </w:r>
          </w:p>
        </w:tc>
      </w:tr>
    </w:tbl>
    <w:p>
      <w:pPr>
        <w:pStyle w:val="Normal"/>
        <w:ind w:left="134" w:hanging="0"/>
        <w:rPr>
          <w:rFonts w:ascii="Arial" w:hAnsi="Arial" w:cs="Arial"/>
          <w:b/>
          <w:b/>
          <w:bCs/>
          <w:color w:val="000000"/>
          <w:spacing w:val="-13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-13"/>
          <w:sz w:val="28"/>
          <w:szCs w:val="50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  <w:color w:val="000000"/>
          <w:spacing w:val="-13"/>
          <w:sz w:val="28"/>
          <w:szCs w:val="50"/>
        </w:rPr>
      </w:pPr>
      <w:r>
        <w:rPr>
          <w:rFonts w:eastAsia="Arial" w:cs="Arial" w:ascii="Arial" w:hAnsi="Arial"/>
          <w:b/>
          <w:bCs/>
          <w:color w:val="000000"/>
          <w:spacing w:val="-13"/>
          <w:sz w:val="28"/>
          <w:szCs w:val="5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pacing w:val="-13"/>
          <w:sz w:val="28"/>
          <w:szCs w:val="50"/>
          <w:lang w:val="bg-BG"/>
        </w:rPr>
        <w:t>Мазилки</w:t>
      </w:r>
    </w:p>
    <w:p>
      <w:pPr>
        <w:pStyle w:val="Normal"/>
        <w:ind w:left="134" w:hanging="0"/>
        <w:rPr>
          <w:rFonts w:ascii="Arial" w:hAnsi="Arial" w:cs="Arial"/>
          <w:b/>
          <w:b/>
          <w:bCs/>
          <w:color w:val="000000"/>
          <w:spacing w:val="-13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-13"/>
          <w:sz w:val="28"/>
          <w:szCs w:val="50"/>
        </w:rPr>
      </w:r>
    </w:p>
    <w:tbl>
      <w:tblPr>
        <w:tblW w:w="942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36"/>
        <w:gridCol w:w="3392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FF000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16"/>
                <w:lang w:val="it-IT"/>
              </w:rPr>
              <w:t>IPA sa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FF000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>фина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>мазил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6"/>
              </w:rPr>
              <w:t>бя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6"/>
                <w:szCs w:val="16"/>
              </w:rPr>
              <w:t>IPA san Feinputz wei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водоотблъскващ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дифузион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пособност</w:t>
            </w:r>
          </w:p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фи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азилк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зползв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рху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инерал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сновн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азил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аниращ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азил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треш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ънш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употреба</w:t>
            </w:r>
          </w:p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50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it-IT"/>
              </w:rPr>
              <w:t xml:space="preserve"> 3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vertAlign w:val="superscript"/>
                <w:lang w:val="it-IT"/>
              </w:rPr>
              <w:t>2</w:t>
            </w:r>
          </w:p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5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5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хартиени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чува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50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25 кг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lang w:val="bg-BG"/>
        </w:rPr>
      </w:pPr>
      <w:r>
        <w:rPr/>
        <w:t>2. Инжекционни разтвори за хоризонтални прегр</w:t>
      </w:r>
      <w:r>
        <w:rPr>
          <w:lang w:val="bg-BG"/>
        </w:rPr>
        <w:t>ади</w:t>
      </w:r>
    </w:p>
    <w:p>
      <w:pPr>
        <w:pStyle w:val="Header"/>
        <w:tabs>
          <w:tab w:val="clear" w:pos="4536"/>
          <w:tab w:val="clear" w:pos="9072"/>
        </w:tabs>
        <w:rPr>
          <w:lang w:val="bg-BG"/>
        </w:rPr>
      </w:pPr>
      <w:r>
        <w:rPr>
          <w:lang w:val="bg-BG"/>
        </w:rPr>
      </w:r>
    </w:p>
    <w:tbl>
      <w:tblPr>
        <w:tblW w:w="999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488"/>
        <w:gridCol w:w="237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1"/>
                <w:szCs w:val="16"/>
              </w:rPr>
              <w:t>JEKTIPAL 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Преграждаща и хидрофобираща, инжекционна течност н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иликатно/силиконова база за допълнително хоризонтално преграждане във влажна мазилка със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ли без допълнително запълва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bg-BG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15-20 кг/ 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напречно сечение на стенат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(1,5-2 kг/лм и 10 cм-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дебелина на стената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220кг варел             </w:t>
            </w:r>
          </w:p>
          <w:p>
            <w:pPr>
              <w:pStyle w:val="Normal"/>
              <w:shd w:fill="FFFFFF" w:val="clear"/>
              <w:spacing w:lineRule="exact" w:line="216"/>
              <w:ind w:left="5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EKTIPAL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0"/>
                <w:szCs w:val="16"/>
              </w:rPr>
              <w:t>EM 12@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 xml:space="preserve">слабо вискозен, воден, двукомпонентен силоксанов инжекционен материал за допълнително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хоризонтално преграждане в зидария, естествен камък и пясъчник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около 16-24 кг/м</w:t>
            </w:r>
            <w:r>
              <w:rPr>
                <w:rFonts w:cs="Arial" w:ascii="Arial" w:hAnsi="Arial"/>
                <w:color w:val="000000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пречно сечение на зи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color w:val="000000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бидон за еднократна употреба 21к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 xml:space="preserve">Jektipal SMK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16"/>
              </w:rPr>
              <w:t>Kon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кроемулсионен концентрат, разрежда се с вода в съотношение от 1:10 до 1:12, за хоризонтална преград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ход след разреждане 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16-24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г/м</w:t>
            </w:r>
            <w:r>
              <w:rPr>
                <w:rFonts w:cs="Arial" w:ascii="Arial" w:hAnsi="Arial"/>
                <w:color w:val="000000"/>
                <w:sz w:val="20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пречно сечение на зи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180 кг варел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 xml:space="preserve">25кг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>туб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  <w:t xml:space="preserve">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</w:rPr>
              <w:t>Jektipal 2K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2-компонента инжекционна течност за нанасяне на допълнителни хоризонтални прегради, действа също заздравяващо в зидария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Разход около 15-20 кг/ м</w:t>
            </w:r>
            <w:r>
              <w:rPr>
                <w:rFonts w:cs="Arial" w:ascii="Arial" w:hAnsi="Arial"/>
                <w:color w:val="000000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напречно сечение на стената (1,5-2,5 kг/лм и 10 cм-дебелина на зида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3" w:hanging="5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250 кг варел 30кг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туб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            втвърдител 10кг туба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460"/>
        <w:ind w:left="11" w:hanging="0"/>
        <w:rPr>
          <w:b/>
          <w:b/>
          <w:bCs/>
          <w:color w:val="EA0005"/>
          <w:spacing w:val="-15"/>
          <w:sz w:val="40"/>
          <w:szCs w:val="50"/>
          <w:lang w:val="bg-BG"/>
        </w:rPr>
      </w:pPr>
      <w:r>
        <w:rPr>
          <w:b/>
          <w:bCs/>
          <w:color w:val="EA0005"/>
          <w:spacing w:val="-15"/>
          <w:sz w:val="40"/>
          <w:szCs w:val="50"/>
          <w:lang w:val="bg-BG"/>
        </w:rPr>
        <w:t>3. Инжекционни и заливащи се разтвори</w:t>
      </w:r>
    </w:p>
    <w:tbl>
      <w:tblPr>
        <w:tblW w:w="101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264"/>
        <w:gridCol w:w="3544"/>
        <w:gridCol w:w="241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6"/>
                <w:szCs w:val="16"/>
              </w:rPr>
              <w:t>IPA Injektions</w:t>
              <w:softHyphen/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3"/>
                <w:szCs w:val="16"/>
              </w:rPr>
              <w:t>mörtel VMQ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101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Минерални набъбващ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разтво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за пресоване, облагородени, не свиващи се при втвърдяването, хоросани-пълнители за затваряне на пробивни отвори и кух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8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0 кг кофи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6"/>
                <w:szCs w:val="16"/>
              </w:rPr>
              <w:t>IPA Injektions</w:t>
              <w:softHyphen/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2"/>
                <w:szCs w:val="16"/>
              </w:rPr>
              <w:t>mörtel TH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16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Минерален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за пресоване на базата на трасов варовик, високо устойчив на сулфати, за съдържащи гипс зида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8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6"/>
                <w:szCs w:val="16"/>
                <w:lang w:val="it-IT"/>
              </w:rPr>
              <w:t>IPA PM Pulver@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53" w:firstLine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ах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готвя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есо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меси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троителна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лощад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фир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ви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,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пъл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широк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ух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96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ах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100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1,7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литър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ух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20" w:hanging="0"/>
              <w:jc w:val="right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кашон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it-IT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г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3"/>
                <w:szCs w:val="16"/>
              </w:rPr>
              <w:t xml:space="preserve">IPANEX VDMS </w:t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2"/>
                <w:szCs w:val="16"/>
              </w:rPr>
              <w:t>Injektionsleim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38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Минерален инжекционен и пресоващ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за ширина на пукнатините от 0,8мм, облагороден пълнител за запълване на пробивни отвори и кухини, с изразена тиксотроп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4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7"/>
                <w:szCs w:val="16"/>
              </w:rPr>
              <w:t xml:space="preserve">IPA </w:t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2"/>
                <w:szCs w:val="16"/>
              </w:rPr>
              <w:t xml:space="preserve">Injektionsmörtel </w:t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14"/>
                <w:szCs w:val="16"/>
              </w:rPr>
              <w:t>VM3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5" w:right="134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нжекционен материал с цимент за заздравяване на зидария с пукнатини и бетон за запълване на кухини и инжектиране на пукнатини с ширина от 3,0 мм наг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1,5 кг/л кухо простр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0"/>
                <w:szCs w:val="16"/>
              </w:rPr>
              <w:t>IPA Verguss</w:t>
              <w:softHyphen/>
            </w: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  <w:t>mörtel VGM*</w:t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5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5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10" w:right="115" w:firstLine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 xml:space="preserve">Минерален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 xml:space="preserve"> за заливане, съдържащ цимент, с възможност за непосредствено натоварване. Използва се за заливане на пукнатини и пръстени на шахти, както и за фундаменти на маши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43" w:right="211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Време за преработка &lt; 15 мин.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(23°) разход на материал 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1,9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0"/>
                <w:szCs w:val="16"/>
              </w:rPr>
              <w:t>IPA Verguss</w:t>
              <w:softHyphen/>
              <w:t>mortel VGM TG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10" w:right="72" w:firstLine="14"/>
              <w:rPr>
                <w:rFonts w:ascii="Arial" w:hAnsi="Arial" w:cs="Arial"/>
                <w:color w:val="000000"/>
                <w:spacing w:val="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ІР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за заливане TG  е сух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по DIN 18557 състоящ се от цимент п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DIN 1164, пясък, добавки 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подобр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43" w:right="307" w:hanging="5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около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1,9 кг сух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>разтвор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за литър пресен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>разтв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0" w:hanging="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</w:t>
            </w:r>
          </w:p>
        </w:tc>
      </w:tr>
    </w:tbl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2"/>
          <w:sz w:val="40"/>
          <w:szCs w:val="50"/>
        </w:rPr>
      </w:pPr>
      <w:r>
        <w:rPr>
          <w:rFonts w:cs="Arial" w:ascii="Arial" w:hAnsi="Arial"/>
          <w:b/>
          <w:bCs/>
          <w:color w:val="EA0005"/>
          <w:spacing w:val="-12"/>
          <w:sz w:val="40"/>
          <w:szCs w:val="50"/>
        </w:rPr>
      </w:r>
      <w:r>
        <w:br w:type="page"/>
      </w:r>
    </w:p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2"/>
          <w:sz w:val="40"/>
          <w:szCs w:val="50"/>
          <w:lang w:val="bg-BG"/>
        </w:rPr>
      </w:pPr>
      <w:r>
        <w:rPr>
          <w:rFonts w:cs="Arial" w:ascii="Arial" w:hAnsi="Arial"/>
          <w:b/>
          <w:bCs/>
          <w:color w:val="EA0005"/>
          <w:spacing w:val="-12"/>
          <w:sz w:val="40"/>
          <w:szCs w:val="50"/>
          <w:lang w:val="bg-BG"/>
        </w:rPr>
        <w:t>4. Минерални и битумни изолаци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79"/>
        <w:gridCol w:w="3011"/>
        <w:gridCol w:w="240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right="-31" w:hanging="0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  <w:t>IPA DS G Activ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346" w:hanging="5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Активно действаща хидроизолация с кристализация</w:t>
            </w:r>
          </w:p>
          <w:p>
            <w:pPr>
              <w:pStyle w:val="Normal"/>
              <w:shd w:fill="FFFFFF" w:val="clear"/>
              <w:spacing w:lineRule="exact" w:line="192"/>
              <w:ind w:left="38" w:right="346" w:hanging="5"/>
              <w:rPr>
                <w:rFonts w:ascii="Arial" w:hAnsi="Arial" w:cs="Arial"/>
                <w:color w:val="000000"/>
                <w:spacing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en-US"/>
              </w:rPr>
              <w:t>IPA DS G Activ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 предпазва бетона чрез действие в дълбочина, прониквайки в капилярната структура на бетона, където постепенно формира кристали при контакт с вода. Образуването на кристали води до цялостно запълване на капилярите в основата, което преустановява преноса на вода в бетона и  в двете посоки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3" w:right="331" w:hanging="5"/>
              <w:rPr>
                <w:rFonts w:ascii="Arial" w:hAnsi="Arial" w:cs="Arial"/>
                <w:color w:val="000000"/>
                <w:spacing w:val="-1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bg-BG"/>
              </w:rPr>
              <w:t>1,3 – 1,5 кг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pacing w:val="-2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lang w:val="bg-BG"/>
              </w:rPr>
              <w:t>25 к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right="-31" w:hanging="0"/>
              <w:rPr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i/>
                <w:iCs/>
                <w:color w:val="FF0000"/>
              </w:rPr>
              <w:t>IPA Sperrputz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346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еграждаща мазилка за вертикални уплътнителни наслоявания отвън и във вътрешност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3" w:right="331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 20 к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за сантиметър дебелина на мазилката, зърнистост 0-3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30 к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lang w:val="bg-BG"/>
              </w:rPr>
              <w:t>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5"/>
                <w:szCs w:val="16"/>
              </w:rPr>
              <w:t>IPA Dichtungs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6"/>
              </w:rPr>
              <w:t>schlämm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38" w:right="163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уплътнителен шлам, съдържащ цимент, еднокомпонентен</w:t>
            </w:r>
          </w:p>
          <w:p>
            <w:pPr>
              <w:pStyle w:val="Normal"/>
              <w:shd w:fill="FFFFFF" w:val="clear"/>
              <w:spacing w:lineRule="exact" w:line="197"/>
              <w:ind w:left="38" w:right="163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8" w:right="163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41" w:hanging="5"/>
              <w:rPr>
                <w:rFonts w:ascii="Arial" w:hAnsi="Arial" w:cs="Arial"/>
                <w:color w:val="000000"/>
                <w:spacing w:val="1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43" w:right="341" w:hanging="5"/>
              <w:rPr>
                <w:rFonts w:ascii="Arial" w:hAnsi="Arial" w:cs="Arial"/>
                <w:color w:val="000000"/>
                <w:spacing w:val="1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 3-6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92"/>
              <w:ind w:left="43" w:right="341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1,5-2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според дебелината на сл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30" w:right="298" w:hanging="5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5 кг чувал 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  <w:szCs w:val="16"/>
              </w:rPr>
              <w:t>IPA Dichtungs</w:t>
              <w:softHyphen/>
              <w:t>schlamme BH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58" w:firstLine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Ускорява свързващи уплътнителни шламове, съдържащи цимент, непропусклив за вода под наляган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53" w:right="130" w:hanging="5"/>
              <w:rPr>
                <w:rFonts w:ascii="Arial" w:hAnsi="Arial" w:cs="Arial"/>
                <w:color w:val="000000"/>
                <w:spacing w:val="1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около 2-3кг при влага на почвата, </w:t>
            </w:r>
          </w:p>
          <w:p>
            <w:pPr>
              <w:pStyle w:val="Normal"/>
              <w:shd w:fill="FFFFFF" w:val="clear"/>
              <w:spacing w:lineRule="exact" w:line="187"/>
              <w:ind w:left="53" w:right="130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4-5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при вода под наляган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20 кг кофи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25 кг чувал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16"/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</w:rPr>
              <w:t xml:space="preserve">IPA Elastik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7"/>
                <w:szCs w:val="16"/>
              </w:rPr>
              <w:t xml:space="preserve">Schlämme@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</w:rPr>
              <w:t>grau oder weiß*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211" w:firstLine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Eластифициран, покриващ пукнатините уплътнителен шлам, двукомпонентен, за уплътняване на мазета, балкони, мокри помещения (кабини), вани за улавяне и събиране на маслата, допуснат като уплътнение по WHG 19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3" w:right="192" w:hanging="5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Разход: 2,5-5 кг/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поред случая на употре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130" w:hanging="5"/>
              <w:rPr>
                <w:rFonts w:ascii="Arial" w:hAnsi="Arial" w:cs="Arial"/>
                <w:color w:val="000000"/>
                <w:spacing w:val="4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30 кг прахообразна компонента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rPr>
                <w:rFonts w:ascii="Arial" w:hAnsi="Arial" w:cs="Arial"/>
                <w:color w:val="000000"/>
                <w:spacing w:val="4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от готовата смес 21кг сива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rPr>
                <w:rFonts w:ascii="Arial" w:hAnsi="Arial" w:cs="Arial"/>
                <w:color w:val="000000"/>
                <w:spacing w:val="4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 xml:space="preserve">2,09/кг 21 кг бяла 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rPr/>
            </w:pP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2,17 кг течна компонента 9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exact" w:line="216"/>
              <w:ind w:left="130" w:hanging="5"/>
              <w:jc w:val="right"/>
              <w:rPr>
                <w:rFonts w:ascii="Arial" w:hAnsi="Arial" w:cs="Arial"/>
                <w:color w:val="000000"/>
                <w:spacing w:val="2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  <w:szCs w:val="16"/>
                <w:lang w:val="it-IT"/>
              </w:rPr>
              <w:t>IPA Trinkwasser-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1"/>
                <w:szCs w:val="16"/>
                <w:lang w:val="it-IT"/>
              </w:rPr>
              <w:t>schlämmeTW@*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614" w:hanging="1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ял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върза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цимен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уплътнява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шлам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крити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мест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итей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;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разреш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it-IT"/>
              </w:rPr>
              <w:t>KTW 270, 34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1,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it-I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ботен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хо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(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ъ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it-IT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коф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2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16"/>
                <w:lang w:val="it-IT"/>
              </w:rPr>
              <w:t>IPANEX R</w:t>
            </w:r>
          </w:p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2"/>
                <w:szCs w:val="50"/>
                <w:lang w:val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106" w:firstLine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Тънколив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държа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хлор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езцвет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ърз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хне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родук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лепв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комбинаци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ртланд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цимен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висимос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луча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рилаг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0"/>
              <w:ind w:right="-31" w:hanging="0"/>
              <w:rPr>
                <w:spacing w:val="-12"/>
                <w:szCs w:val="50"/>
              </w:rPr>
            </w:pPr>
            <w:r>
              <w:rPr/>
              <w:t>IPAFLEX 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58" w:firstLine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итум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ластмасо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тегли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уплътнени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сичк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уча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товарван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висимос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учая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1-3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  <w:lang w:val="it-I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25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ф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7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7"/>
                <w:szCs w:val="16"/>
                <w:lang w:val="it-IT"/>
              </w:rPr>
              <w:t>IPAFLEX</w:t>
            </w:r>
          </w:p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7"/>
                <w:szCs w:val="16"/>
                <w:lang w:val="it-IT"/>
              </w:rPr>
              <w:t>BITU1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43" w:firstLine="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2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2"/>
                <w:sz w:val="20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43" w:right="43" w:firstLine="5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Тънколив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държа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хлор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езцветен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бърз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ъхнещ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родук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лепв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комбинация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портланд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цимент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it-IT"/>
              </w:rPr>
              <w:t>,</w:t>
            </w:r>
          </w:p>
          <w:p>
            <w:pPr>
              <w:pStyle w:val="Normal"/>
              <w:shd w:fill="FFFFFF" w:val="clear"/>
              <w:spacing w:lineRule="exact" w:line="192"/>
              <w:ind w:left="43" w:right="43" w:firstLine="5"/>
              <w:rPr>
                <w:rFonts w:ascii="Arial" w:hAnsi="Arial" w:cs="Arial"/>
                <w:color w:val="000000"/>
                <w:spacing w:val="-3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it-IT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43" w:right="43" w:firstLine="5"/>
              <w:rPr>
                <w:rFonts w:ascii="Arial" w:hAnsi="Arial" w:cs="Arial"/>
                <w:color w:val="000000"/>
                <w:spacing w:val="-3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it-IT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 зависимост от случая 4-8л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30 л коф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  <w:lang w:val="it-IT"/>
              </w:rPr>
              <w:t xml:space="preserve">IPAFLEX </w:t>
            </w:r>
          </w:p>
          <w:p>
            <w:pPr>
              <w:pStyle w:val="Normal"/>
              <w:spacing w:lineRule="exact" w:line="560" w:before="80" w:after="0"/>
              <w:ind w:right="-3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12"/>
                <w:szCs w:val="5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  <w:szCs w:val="16"/>
                <w:lang w:val="it-IT"/>
              </w:rPr>
              <w:t>BITU 2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38" w:right="192" w:hanging="5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2-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мпонент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разтегли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итум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–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ластмасо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уплътнени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сичк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уча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натоварван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висимос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учая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4-8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/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0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3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идон</w:t>
            </w:r>
          </w:p>
        </w:tc>
      </w:tr>
    </w:tbl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4"/>
          <w:position w:val="6"/>
          <w:sz w:val="40"/>
          <w:szCs w:val="50"/>
          <w:lang w:val="bg-BG"/>
        </w:rPr>
      </w:pPr>
      <w:r>
        <w:rPr>
          <w:rFonts w:cs="Arial" w:ascii="Arial" w:hAnsi="Arial"/>
          <w:b/>
          <w:bCs/>
          <w:color w:val="EA0005"/>
          <w:spacing w:val="-14"/>
          <w:position w:val="6"/>
          <w:sz w:val="40"/>
          <w:szCs w:val="50"/>
          <w:lang w:val="bg-BG"/>
        </w:rPr>
      </w:r>
    </w:p>
    <w:p>
      <w:pPr>
        <w:pStyle w:val="Normal"/>
        <w:shd w:fill="FFFFFF" w:val="clear"/>
        <w:spacing w:lineRule="exact" w:line="560" w:before="80" w:after="0"/>
        <w:ind w:left="38" w:right="-31" w:hanging="0"/>
        <w:rPr>
          <w:rFonts w:ascii="Arial" w:hAnsi="Arial" w:cs="Arial"/>
          <w:b/>
          <w:b/>
          <w:bCs/>
          <w:color w:val="EA0005"/>
          <w:spacing w:val="-14"/>
          <w:position w:val="6"/>
          <w:sz w:val="40"/>
          <w:szCs w:val="50"/>
        </w:rPr>
      </w:pPr>
      <w:r>
        <w:rPr>
          <w:rFonts w:cs="Arial" w:ascii="Arial" w:hAnsi="Arial"/>
          <w:b/>
          <w:bCs/>
          <w:color w:val="EA0005"/>
          <w:spacing w:val="-14"/>
          <w:position w:val="6"/>
          <w:sz w:val="40"/>
          <w:szCs w:val="50"/>
        </w:rPr>
        <w:t xml:space="preserve">5. Инжекционни смоли, фугиращи маси  </w:t>
      </w:r>
    </w:p>
    <w:p>
      <w:pPr>
        <w:pStyle w:val="Normal"/>
        <w:numPr>
          <w:ilvl w:val="1"/>
          <w:numId w:val="6"/>
        </w:numPr>
        <w:shd w:fill="FFFFFF" w:val="clear"/>
        <w:rPr>
          <w:rFonts w:ascii="Arial" w:hAnsi="Arial" w:cs="Arial"/>
          <w:b/>
          <w:b/>
          <w:bCs/>
          <w:color w:val="000000"/>
          <w:spacing w:val="2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50"/>
        </w:rPr>
        <w:t xml:space="preserve">Инжекционни смоли на епоксидна база   </w:t>
      </w:r>
    </w:p>
    <w:p>
      <w:pPr>
        <w:pStyle w:val="Normal"/>
        <w:shd w:fill="FFFFFF" w:val="clear"/>
        <w:ind w:left="110" w:hanging="0"/>
        <w:rPr>
          <w:rFonts w:ascii="Arial" w:hAnsi="Arial" w:cs="Arial"/>
          <w:b/>
          <w:b/>
          <w:bCs/>
          <w:color w:val="000000"/>
          <w:spacing w:val="2"/>
          <w:sz w:val="28"/>
          <w:szCs w:val="50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50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6"/>
              </w:rPr>
              <w:t>IPANOL IH@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16"/>
              </w:rPr>
              <w:t>( проверен от съотв. служби, разрешен за достъп до питейна в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озрачна, двукомпонентна, епоксидна смола без разтворител за заключващо пресоване на сухи и мокри пукнатини.Грундиране при покрития за бетон в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 случаи на връщащи се овлажня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 23° C   35 мин. вискозитет при 25° C      260 mPas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минимална темп. на преработка: 5°C почистващо 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 xml:space="preserve">28 kг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 xml:space="preserve">12 kг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1 k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9"/>
                <w:szCs w:val="16"/>
              </w:rPr>
              <w:t>IPAPOX IH/E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Извънаредно тънколивна, двукомпонентна епоксидна смола без разтворител  за заключващо пресоване на много тънки пукнатини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&lt; 0,3 м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23° C         30 мин. вискозитет при 25°C       170mPas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 средство: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 xml:space="preserve">12 kг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16"/>
              </w:rPr>
              <w:t>4 kг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16"/>
              </w:rPr>
              <w:t>1 k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4"/>
                <w:szCs w:val="16"/>
              </w:rPr>
              <w:t>IPAPOX IH/E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бързо реактивна, двукомпонентна инжекционна смола без разтворител, приложима като хоросан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за преработка при ниски температур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23° C 15минвискозитет при  25° C     350 mPas минимална температур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на преработка:  0°C почистващо 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12 кг,4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16"/>
              </w:rPr>
              <w:t>IPAPOX IH/E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двукомпонентна слабо вискозна инжекционна смола без разтворител, приложима като хоросан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също за влажни основ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жизнеспособност при 23° C 35минминвискозитет при  25° C  250mPas минимална температур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 на преработка: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</w:rPr>
              <w:t>8°C почистващо 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Ipapo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20 кг 10 кг</w:t>
            </w:r>
          </w:p>
        </w:tc>
      </w:tr>
    </w:tbl>
    <w:p>
      <w:pPr>
        <w:pStyle w:val="Normal"/>
        <w:shd w:fill="FFFFFF" w:val="clear"/>
        <w:spacing w:lineRule="exact" w:line="380" w:before="340" w:after="0"/>
        <w:ind w:right="1713" w:hanging="0"/>
        <w:rPr/>
      </w:pPr>
      <w:r>
        <w:rPr>
          <w:rFonts w:eastAsia="Arial" w:cs="Arial" w:ascii="Arial" w:hAnsi="Arial"/>
          <w:b/>
          <w:bCs/>
          <w:color w:val="000000"/>
          <w:spacing w:val="-2"/>
          <w:sz w:val="28"/>
          <w:szCs w:val="5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8"/>
          <w:szCs w:val="50"/>
        </w:rPr>
        <w:t xml:space="preserve">5.2    Инжекционни смоли на базата на полиуретан  </w:t>
      </w:r>
    </w:p>
    <w:p>
      <w:pPr>
        <w:pStyle w:val="Normal"/>
        <w:shd w:fill="FFFFFF" w:val="clear"/>
        <w:ind w:left="110" w:hanging="0"/>
        <w:rPr/>
      </w:pPr>
      <w:r>
        <w:rPr/>
        <w:t>5.2.1 Инжекционни пенещи смол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60"/>
        <w:gridCol w:w="3590"/>
        <w:gridCol w:w="240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PAPUR VM 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6" w:right="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лабо вискозна, двукомпонентна полиуретанова пенеща смола с дълга жизнеспособност, абсолютно без разтворител, за спиращо водата инжектиране в течащи с вода под налягане пукнатини за дълготрайно уплътняване се изисква допълнително инжектиране с ІРА инжекционни смо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168" w:hanging="5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 при  25° C     250 mPas начало на експанзията око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30 сек. след контакт с водата почистващо средств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352" w:leader="none"/>
              </w:tabs>
              <w:spacing w:lineRule="exact" w:line="192"/>
              <w:ind w:left="38" w:right="168" w:hanging="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Ipa Aktivreiniger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color w:val="000000"/>
                <w:spacing w:val="-5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10 kг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color w:val="000000"/>
                <w:spacing w:val="-5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pacing w:val="-5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5 kг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1 k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7"/>
                <w:szCs w:val="18"/>
                <w:lang w:val="en-US"/>
              </w:rPr>
              <w:t>IPAPUR V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изпитан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спрямо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питейна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18"/>
              </w:rPr>
              <w:t>вод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6" w:right="91" w:hanging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2-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енещ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бсолютн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пир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ляг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дълготрайн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уплътняв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изискв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допълнително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ІРА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инжекционни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>смо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29" w:hanging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5° C, 380 mPas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  <w:lang w:val="en-US"/>
              </w:rPr>
              <w:t xml:space="preserve"> 0°C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23° C: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реакцият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започв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епосредствено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ачало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експанзият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3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>10 k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г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color w:val="000000"/>
                <w:spacing w:val="-5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>5 k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г</w:t>
            </w:r>
          </w:p>
          <w:p>
            <w:pPr>
              <w:pStyle w:val="Normal"/>
              <w:shd w:fill="FFFFFF" w:val="clear"/>
              <w:spacing w:lineRule="exact" w:line="192"/>
              <w:ind w:left="43" w:right="490" w:hanging="91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  <w:lang w:val="en-US"/>
              </w:rPr>
              <w:t>1 k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16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18"/>
                <w:lang w:val="en-US"/>
              </w:rPr>
              <w:t>IPAPUR VM 1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91" w:firstLine="5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енещ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бсолютн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пир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ляг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трай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уплътняв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зискв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допълнител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ІР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инжекцион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мол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106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25° C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30 m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0°C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3° C: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еакция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поч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епосредстве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ча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експанзия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3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99" w:hanging="91"/>
              <w:jc w:val="right"/>
              <w:rPr>
                <w:rFonts w:ascii="Arial" w:hAnsi="Arial" w:cs="Arial"/>
                <w:color w:val="000000"/>
                <w:spacing w:val="-6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>10 k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г</w:t>
            </w:r>
          </w:p>
          <w:p>
            <w:pPr>
              <w:pStyle w:val="Normal"/>
              <w:shd w:fill="FFFFFF" w:val="clear"/>
              <w:spacing w:lineRule="exact" w:line="192"/>
              <w:ind w:left="43" w:right="499" w:hanging="91"/>
              <w:jc w:val="right"/>
              <w:rPr>
                <w:rFonts w:ascii="Arial" w:hAnsi="Arial" w:cs="Arial"/>
                <w:color w:val="000000"/>
                <w:spacing w:val="-6"/>
                <w:sz w:val="20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>5 k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г</w:t>
            </w:r>
          </w:p>
          <w:p>
            <w:pPr>
              <w:pStyle w:val="Normal"/>
              <w:shd w:fill="FFFFFF" w:val="clear"/>
              <w:spacing w:lineRule="exact" w:line="192"/>
              <w:ind w:left="43" w:right="499" w:hanging="91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  <w:lang w:val="en-US"/>
              </w:rPr>
              <w:t>1 k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16"/>
              </w:rPr>
              <w:t>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6"/>
                <w:szCs w:val="18"/>
                <w:lang w:val="en-US"/>
              </w:rPr>
              <w:t xml:space="preserve">IPAPUR VM/Z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0000"/>
                <w:spacing w:val="-6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изпитан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спрямо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итейна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вода</w:t>
            </w:r>
          </w:p>
          <w:p>
            <w:pPr>
              <w:pStyle w:val="Normal"/>
              <w:shd w:fill="FFFFFF" w:val="clear"/>
              <w:spacing w:lineRule="exact" w:line="192"/>
              <w:ind w:right="67" w:hanging="1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</w:rPr>
              <w:t>разрешен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</w:rPr>
              <w:t>съгласно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2"/>
              <w:ind w:right="67" w:hanging="10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6"/>
                <w:lang w:val="en-US"/>
              </w:rPr>
              <w:t xml:space="preserve">ZTV 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  <w:lang w:val="en-US"/>
              </w:rPr>
              <w:t xml:space="preserve">Riß 93 , 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</w:rPr>
              <w:t>външен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6"/>
              </w:rPr>
              <w:t>надзо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34" w:first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>1-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енещ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бсолютн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пир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т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лягане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з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трайно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уплътняване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изискв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допълнително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ІР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инжекционн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смол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226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3° C, 180 mPas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0°C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23° C: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еакция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епосредстве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ча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експанзият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30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ек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е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нтак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од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>: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2"/>
              <w:ind w:left="34" w:right="490" w:hanging="101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  <w:lang w:val="en-US"/>
              </w:rPr>
              <w:t xml:space="preserve">5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кг</w:t>
            </w:r>
          </w:p>
        </w:tc>
      </w:tr>
    </w:tbl>
    <w:p>
      <w:pPr>
        <w:pStyle w:val="Normal"/>
        <w:shd w:fill="FFFFFF" w:val="clear"/>
        <w:spacing w:before="220" w:after="0"/>
        <w:ind w:left="125" w:hanging="0"/>
        <w:rPr/>
      </w:pPr>
      <w:r>
        <w:rPr>
          <w:b/>
          <w:bCs/>
          <w:color w:val="000000"/>
          <w:spacing w:val="1"/>
          <w:sz w:val="28"/>
          <w:szCs w:val="50"/>
          <w:lang w:val="en-US"/>
        </w:rPr>
        <w:t>5.2.2 Инжекционни смоли на полиуретанова основа</w:t>
      </w:r>
      <w:r>
        <w:rPr/>
        <w:t xml:space="preserve">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63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  <w:t>IPAPUR 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>2-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компонент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заключващ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ресоване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ух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пукнатин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t (25° C)         350 mPas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3° C) :    45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мин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  <w:lang w:val="en-US"/>
              </w:rPr>
              <w:t xml:space="preserve">8°C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>: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18"/>
              </w:rPr>
              <w:t>31, 6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b/>
                <w:b/>
                <w:bCs/>
                <w:i/>
                <w:i/>
                <w:iCs/>
                <w:color w:val="FF0000"/>
                <w:spacing w:val="-9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pacing w:val="-9"/>
                <w:lang w:val="en-US"/>
              </w:rPr>
              <w:t>IPAPUR IF @</w:t>
            </w:r>
          </w:p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  <w:lang w:val="en-US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  <w:t>изпитан</w:t>
            </w:r>
            <w:r>
              <w:rPr>
                <w:b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iCs/>
                <w:color w:val="FF0000"/>
                <w:sz w:val="18"/>
                <w:szCs w:val="18"/>
              </w:rPr>
              <w:t>спрямо</w:t>
            </w:r>
            <w:r>
              <w:rPr>
                <w:b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iCs/>
                <w:color w:val="FF0000"/>
                <w:sz w:val="18"/>
                <w:szCs w:val="18"/>
              </w:rPr>
              <w:t>питейна</w:t>
            </w:r>
            <w:r>
              <w:rPr>
                <w:b/>
                <w:i/>
                <w:iCs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iCs/>
                <w:color w:val="FF0000"/>
                <w:sz w:val="18"/>
                <w:szCs w:val="18"/>
              </w:rPr>
              <w:t>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лаб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двукомпонент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т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нжекцион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шлаух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(25° C)          150 mPas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3° C) 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         90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мин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16"/>
                <w:lang w:val="en-US"/>
              </w:rPr>
              <w:t>5°C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Твърдост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Шор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     &gt;40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чистващ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средств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: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18"/>
              </w:rPr>
              <w:t>30, 5 кг</w:t>
            </w:r>
          </w:p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8"/>
              </w:rPr>
              <w:t>12, 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pacing w:val="6"/>
                <w:lang w:val="en-US"/>
              </w:rPr>
              <w:t>IPAPUR IF NV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без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творител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двукомпонент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лиуретано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мол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коят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твърдя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трай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еластичн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запълв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укнати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нжектиране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д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високо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ляган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6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искозите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5° C) 150 mPas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жизнеспособност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(23° C) 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 90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н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Минимал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температур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н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преработка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  <w:lang w:val="en-US"/>
              </w:rPr>
              <w:t xml:space="preserve">    5°C , 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 xml:space="preserve">Твърдост по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Шор A            &gt;40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очистващо средство: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4" w:right="466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10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к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  <w:lang w:val="en-US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  <w:lang w:val="it-IT"/>
              </w:rPr>
              <w:t>IPAPUR IF/Z@</w:t>
            </w:r>
          </w:p>
          <w:p>
            <w:pPr>
              <w:pStyle w:val="Normal"/>
              <w:spacing w:before="220" w:after="0"/>
              <w:rPr>
                <w:b/>
                <w:b/>
                <w:color w:val="FF0000"/>
                <w:sz w:val="28"/>
                <w:szCs w:val="50"/>
              </w:rPr>
            </w:pPr>
            <w:r>
              <w:rPr>
                <w:b/>
                <w:i/>
                <w:iCs/>
                <w:color w:val="FF0000"/>
                <w:sz w:val="18"/>
                <w:szCs w:val="18"/>
              </w:rPr>
              <w:t>изпитан спрямо питейна вода</w:t>
            </w:r>
            <w:r>
              <w:rPr>
                <w:b/>
                <w:color w:val="FF0000"/>
                <w:sz w:val="18"/>
                <w:szCs w:val="18"/>
              </w:rPr>
              <w:t xml:space="preserve">разрешен съгласно </w:t>
            </w:r>
            <w:r>
              <w:rPr>
                <w:b/>
                <w:color w:val="FF0000"/>
                <w:spacing w:val="-4"/>
                <w:sz w:val="18"/>
                <w:szCs w:val="18"/>
              </w:rPr>
              <w:t>ZTV Riß 93 , външен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лабо вискозна , двукомпонентна полиуретанова смола, без разтворител, с висока якост на скъсване за еластично уплътняване на сухи и влажни пукнатини с инжекционни шлаухов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вискозитет  (23° C)     180 mPas жизнеспособност (23° C) 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        45 мин Минимална температура н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16"/>
              </w:rPr>
              <w:t xml:space="preserve"> преработка  6°C Почистващо средсгтво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8"/>
              </w:rPr>
              <w:t>42kg</w:t>
            </w:r>
          </w:p>
          <w:p>
            <w:pPr>
              <w:pStyle w:val="Normal"/>
              <w:spacing w:before="220" w:after="0"/>
              <w:jc w:val="right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18"/>
              </w:rPr>
              <w:t>1kg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rPr/>
      </w:pPr>
      <w:r>
        <w:rPr/>
        <w:t xml:space="preserve"> </w:t>
      </w:r>
      <w:r>
        <w:rPr/>
        <w:t xml:space="preserve">Инжекционен гел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2336"/>
        <w:gridCol w:w="3620"/>
        <w:gridCol w:w="2409"/>
      </w:tblGrid>
      <w:tr>
        <w:trPr>
          <w:trHeight w:val="20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28"/>
              </w:rPr>
              <w:t>IPACRYL GEL@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  <w:szCs w:val="28"/>
              </w:rPr>
              <w:t>KONZENTRA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-компонентен инжекционен гел, с голям относителен дял свързващи вещества, трайно еластичен на акрилатна база, времето на реакция е регулируемо от 40 сек. до 2 час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вискозитет (25° C)    10 mPas обработваема жизнеспособност (23° C) :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 xml:space="preserve">45 мин. Минимална температура н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преработка:5°C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Почистване на уредите:   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8"/>
              </w:rPr>
              <w:t>25 +1кг комбиниран бидон.</w:t>
            </w:r>
          </w:p>
        </w:tc>
      </w:tr>
    </w:tbl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  <w:lang w:val="bg-BG"/>
        </w:rPr>
      </w:pPr>
      <w:r>
        <w:rPr>
          <w:b/>
          <w:bCs/>
          <w:color w:val="000000"/>
          <w:spacing w:val="2"/>
          <w:sz w:val="28"/>
          <w:szCs w:val="28"/>
          <w:lang w:val="bg-BG"/>
        </w:rPr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  <w:lang w:val="bg-BG"/>
        </w:rPr>
      </w:pPr>
      <w:r>
        <w:rPr>
          <w:b/>
          <w:bCs/>
          <w:color w:val="000000"/>
          <w:spacing w:val="2"/>
          <w:sz w:val="28"/>
          <w:szCs w:val="28"/>
          <w:lang w:val="bg-BG"/>
        </w:rPr>
      </w:r>
    </w:p>
    <w:p>
      <w:pPr>
        <w:pStyle w:val="Normal"/>
        <w:shd w:fill="FFFFFF" w:val="clear"/>
        <w:ind w:left="110" w:hanging="0"/>
        <w:rPr>
          <w:b/>
          <w:b/>
          <w:bCs/>
          <w:color w:val="000000"/>
          <w:spacing w:val="2"/>
          <w:sz w:val="28"/>
          <w:szCs w:val="28"/>
          <w:lang w:val="bg-BG"/>
        </w:rPr>
      </w:pPr>
      <w:r>
        <w:rPr>
          <w:b/>
          <w:bCs/>
          <w:color w:val="000000"/>
          <w:spacing w:val="2"/>
          <w:sz w:val="28"/>
          <w:szCs w:val="28"/>
          <w:lang w:val="bg-BG"/>
        </w:rPr>
      </w:r>
    </w:p>
    <w:p>
      <w:pPr>
        <w:pStyle w:val="Normal"/>
        <w:numPr>
          <w:ilvl w:val="1"/>
          <w:numId w:val="7"/>
        </w:numPr>
        <w:shd w:fill="FFFFFF" w:val="clear"/>
        <w:spacing w:before="220" w:after="0"/>
        <w:rPr/>
      </w:pPr>
      <w:r>
        <w:rPr/>
        <w:t xml:space="preserve">Фугиращи маси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20"/>
        <w:gridCol w:w="3550"/>
        <w:gridCol w:w="2409"/>
      </w:tblGrid>
      <w:tr>
        <w:trPr>
          <w:trHeight w:val="30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4"/>
                <w:w w:val="105"/>
                <w:szCs w:val="18"/>
              </w:rPr>
              <w:t>IPAPOX FM/E@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  <w:w w:val="105"/>
                <w:szCs w:val="18"/>
              </w:rPr>
              <w:t>(изпитан от съотв. служби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средно вискозна, високоеластично втвърдяваща се, двукомпонентна  смола за инжектиране и заливане на фуги ЕР- комбинация от смоли за допълнително уплътняване на разтягащи се фуги при ширина на фугата 2см около 0,4 кг/лм фуг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вискозитет (25° C) 1300 mPas обработваема жизнеспособност (23° C) :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    80 мин Минимална температура на  преработка:8°C Почистващо средство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: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20" w:after="0"/>
              <w:rPr>
                <w:rFonts w:ascii="Arial" w:hAnsi="Arial" w:cs="Arial"/>
                <w:color w:val="000000"/>
                <w:spacing w:val="-7"/>
                <w:w w:val="105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20"/>
                <w:szCs w:val="18"/>
              </w:rPr>
              <w:t xml:space="preserve">кг </w:t>
            </w:r>
          </w:p>
          <w:p>
            <w:pPr>
              <w:pStyle w:val="Normal"/>
              <w:spacing w:before="220" w:after="0"/>
              <w:ind w:left="360" w:hanging="0"/>
              <w:rPr>
                <w:rFonts w:ascii="Arial" w:hAnsi="Arial" w:cs="Arial"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20"/>
                <w:szCs w:val="18"/>
              </w:rPr>
              <w:t>4,5 кг</w:t>
            </w:r>
          </w:p>
        </w:tc>
      </w:tr>
    </w:tbl>
    <w:p>
      <w:pPr>
        <w:pStyle w:val="Normal"/>
        <w:numPr>
          <w:ilvl w:val="1"/>
          <w:numId w:val="7"/>
        </w:numPr>
        <w:shd w:fill="FFFFFF" w:val="clear"/>
        <w:spacing w:before="220" w:after="0"/>
        <w:rPr/>
      </w:pPr>
      <w:r>
        <w:rPr/>
        <w:t>IPA Injektionsschlauch- System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433"/>
        <w:gridCol w:w="3537"/>
        <w:gridCol w:w="2409"/>
      </w:tblGrid>
      <w:tr>
        <w:trPr>
          <w:trHeight w:val="2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4"/>
              </w:rPr>
              <w:t>IPA Injekt-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8"/>
              </w:rPr>
              <w:t>schlauch 11@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Сигурно безпроблемно уплътняване на работни фуги във високото и подземното строителство, полага се на парчета с дължина 10-15м, може да се пресова с ІРА полиуретан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 xml:space="preserve">Инжекционен шлаух, състоящ се от вътрешен шлаух с големи отвори за изливане, обвит от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PVC-– външна обвивка с подредени разместено отвори за изливане Външен диаметър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11 мм, вътрешен диаметър: 5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color w:val="000000"/>
                <w:spacing w:val="1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8"/>
              </w:rPr>
              <w:t xml:space="preserve">&gt;100 м 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5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8"/>
              </w:rPr>
              <w:t>&lt;100 м</w:t>
            </w:r>
          </w:p>
        </w:tc>
      </w:tr>
    </w:tbl>
    <w:p>
      <w:pPr>
        <w:pStyle w:val="Normal"/>
        <w:shd w:fill="FFFFFF" w:val="clear"/>
        <w:spacing w:lineRule="exact" w:line="520" w:before="180" w:after="0"/>
        <w:ind w:left="134" w:hanging="0"/>
        <w:rPr>
          <w:rFonts w:ascii="Arial" w:hAnsi="Arial" w:cs="Arial"/>
          <w:b/>
          <w:b/>
          <w:bCs/>
          <w:color w:val="EA0005"/>
          <w:spacing w:val="-16"/>
          <w:position w:val="6"/>
          <w:sz w:val="50"/>
          <w:szCs w:val="50"/>
        </w:rPr>
      </w:pPr>
      <w:r>
        <w:rPr>
          <w:rFonts w:cs="Arial" w:ascii="Arial" w:hAnsi="Arial"/>
          <w:b/>
          <w:bCs/>
          <w:color w:val="EA0005"/>
          <w:spacing w:val="-16"/>
          <w:position w:val="6"/>
          <w:sz w:val="50"/>
          <w:szCs w:val="50"/>
        </w:rPr>
      </w:r>
    </w:p>
    <w:p>
      <w:pPr>
        <w:pStyle w:val="Normal"/>
        <w:shd w:fill="FFFFFF" w:val="clear"/>
        <w:spacing w:lineRule="exact" w:line="520" w:before="180" w:after="0"/>
        <w:ind w:left="134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EA0005"/>
          <w:spacing w:val="-16"/>
          <w:position w:val="6"/>
          <w:sz w:val="40"/>
          <w:szCs w:val="40"/>
        </w:rPr>
        <w:t xml:space="preserve">6. </w:t>
      </w:r>
      <w:r>
        <w:rPr>
          <w:rFonts w:cs="Arial" w:ascii="Arial" w:hAnsi="Arial"/>
          <w:b/>
          <w:bCs/>
          <w:color w:val="EA0005"/>
          <w:spacing w:val="-16"/>
          <w:position w:val="6"/>
          <w:sz w:val="40"/>
          <w:szCs w:val="40"/>
          <w:lang w:val="bg-BG"/>
        </w:rPr>
        <w:t>Покрития</w:t>
      </w:r>
      <w:r>
        <w:rPr>
          <w:rFonts w:cs="Arial" w:ascii="Arial" w:hAnsi="Arial"/>
          <w:b/>
          <w:bCs/>
          <w:color w:val="EA0005"/>
          <w:spacing w:val="-16"/>
          <w:position w:val="6"/>
          <w:sz w:val="40"/>
          <w:szCs w:val="40"/>
        </w:rPr>
        <w:t xml:space="preserve"> върху бетон, саниране на балкони</w:t>
      </w:r>
    </w:p>
    <w:p>
      <w:pPr>
        <w:pStyle w:val="Normal"/>
        <w:shd w:fill="FFFFFF" w:val="clear"/>
        <w:ind w:left="125" w:hanging="0"/>
        <w:rPr/>
      </w:pPr>
      <w:r>
        <w:rPr/>
        <w:t xml:space="preserve">6.1 Системи на базата на циментова и хоросанова замазки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842"/>
        <w:gridCol w:w="3654"/>
        <w:gridCol w:w="2409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1"/>
              </w:rPr>
              <w:t xml:space="preserve">MF10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3"/>
              </w:rPr>
              <w:t>MF5(за подове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"/>
              </w:rPr>
              <w:t xml:space="preserve">IPA Mörtel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7"/>
              </w:rPr>
              <w:t xml:space="preserve">Fussboden*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</w:rPr>
              <w:t>MF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Пластмасово модифициран, циментов хоросан за покриване на подове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72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дебелина на слоя в 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10-20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5-10 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>2-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разход кг/мм и м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,8 около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2,0 около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,8 около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25 кг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чува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4"/>
              </w:rPr>
              <w:t>IPA Mörtel</w:t>
              <w:softHyphen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4"/>
              </w:rPr>
              <w:t>haftbrücke HB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цепляващ мост за IPA Mörtel Fussbode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1,6 кг/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15 кг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коф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</w:rPr>
              <w:t>IPA Liquid ph+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течност за разбъркване за IPA Mörtelhaftbr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cke HB и IPA Mörtel Fussbode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38" w:firstLine="10"/>
              <w:jc w:val="right"/>
              <w:rPr>
                <w:rFonts w:ascii="Arial" w:hAnsi="Arial" w:cs="Arial"/>
                <w:color w:val="000000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25 кг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Туба</w:t>
            </w:r>
          </w:p>
          <w:p>
            <w:pPr>
              <w:pStyle w:val="Normal"/>
              <w:shd w:fill="FFFFFF" w:val="clear"/>
              <w:spacing w:lineRule="exact" w:line="216"/>
              <w:ind w:right="38" w:firstLine="10"/>
              <w:jc w:val="right"/>
              <w:rPr/>
            </w:pP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>10 кг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туба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440" w:after="0"/>
        <w:ind w:left="10" w:hanging="0"/>
        <w:rPr>
          <w:b/>
          <w:b/>
          <w:bCs/>
          <w:color w:val="000000"/>
          <w:spacing w:val="-2"/>
          <w:sz w:val="28"/>
          <w:szCs w:val="28"/>
          <w:lang w:val="bg-BG"/>
        </w:rPr>
      </w:pPr>
      <w:r>
        <w:rPr>
          <w:b/>
          <w:bCs/>
          <w:color w:val="000000"/>
          <w:spacing w:val="-2"/>
          <w:sz w:val="28"/>
          <w:szCs w:val="28"/>
          <w:lang w:val="bg-BG"/>
        </w:rPr>
      </w:r>
    </w:p>
    <w:p>
      <w:pPr>
        <w:pStyle w:val="Normal"/>
        <w:shd w:fill="FFFFFF" w:val="clear"/>
        <w:spacing w:before="440" w:after="0"/>
        <w:ind w:left="10" w:hanging="0"/>
        <w:rPr/>
      </w:pPr>
      <w:r>
        <w:rPr/>
        <w:t xml:space="preserve">6.2 Предварителна бояджийска замазка, запечатване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513"/>
        <w:gridCol w:w="3487"/>
        <w:gridCol w:w="2409"/>
      </w:tblGrid>
      <w:tr>
        <w:trPr>
          <w:trHeight w:val="30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2"/>
              </w:rPr>
              <w:t>IPAPOX V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ъдържаща разтворител, извънредно тънколивна, двукомпонентна ЕР-смол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предварителна замазка за наслояванията, добра пенетрация в плътен и/или влажен бетон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около    200-300  g/m2 жизнеспособност (23° C) :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           120 мин Минимална температура н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преработка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що средство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16 kг                           8 kг                             4 kг</w:t>
            </w:r>
          </w:p>
        </w:tc>
      </w:tr>
      <w:tr>
        <w:trPr>
          <w:trHeight w:val="25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4"/>
              </w:rPr>
              <w:t xml:space="preserve">IPAPOX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3"/>
              </w:rPr>
              <w:t>Tränkhar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лабо вискозна, водна, двукомпонентна епоксидна смола за предварително нанасяне и запечатване, абсолютно без разтворител 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91" w:right="2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около 0,3 kg/m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според вида на основата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жизнеспособност (23° C) :    40 мин Минимална температура н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преработка     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>8°C Почистване на уредите:</w:t>
            </w:r>
          </w:p>
          <w:p>
            <w:pPr>
              <w:pStyle w:val="Normal"/>
              <w:shd w:fill="FFFFFF" w:val="clear"/>
              <w:spacing w:lineRule="exact" w:line="192"/>
              <w:ind w:left="91" w:right="29" w:hanging="0"/>
              <w:rPr>
                <w:rFonts w:ascii="Arial" w:hAnsi="Arial" w:cs="Arial"/>
                <w:b/>
                <w:b/>
                <w:color w:val="000000"/>
                <w:spacing w:val="17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20"/>
                <w:szCs w:val="20"/>
              </w:rPr>
              <w:t>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98" w:hanging="0"/>
              <w:jc w:val="right"/>
              <w:rPr>
                <w:rFonts w:ascii="Arial" w:hAnsi="Arial" w:cs="Arial"/>
                <w:color w:val="000000"/>
                <w:spacing w:val="-15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5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>15 кг</w:t>
            </w:r>
          </w:p>
          <w:p>
            <w:pPr>
              <w:pStyle w:val="Normal"/>
              <w:shd w:fill="FFFFFF" w:val="clear"/>
              <w:spacing w:lineRule="exact" w:line="216"/>
              <w:ind w:left="106" w:right="398" w:hanging="0"/>
              <w:jc w:val="right"/>
              <w:rPr>
                <w:rFonts w:ascii="Arial" w:hAnsi="Arial" w:cs="Arial"/>
                <w:color w:val="000000"/>
                <w:spacing w:val="-1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5"/>
                <w:sz w:val="20"/>
                <w:szCs w:val="20"/>
              </w:rPr>
              <w:t>3 кг</w:t>
            </w:r>
          </w:p>
        </w:tc>
      </w:tr>
      <w:tr>
        <w:trPr>
          <w:trHeight w:val="301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1"/>
              </w:rPr>
              <w:t>IPAPOX BW/E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прозрачно, устойчиво на химикали, емулгиращо се във вода, двукомпонентно импрегниращо средство – епоксидна смола за запечатване и полагане с боядисване за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IPAPOX BW/E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left="91" w:right="235" w:hanging="0"/>
              <w:rPr>
                <w:rFonts w:ascii="Arial" w:hAnsi="Arial" w:cs="Arial"/>
                <w:color w:val="000000"/>
                <w:spacing w:val="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около 300 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на боядисване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знеспособност (23° C) :            120 мин Минимална температура на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преработка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2 кг</w:t>
            </w:r>
          </w:p>
        </w:tc>
      </w:tr>
      <w:tr>
        <w:trPr>
          <w:trHeight w:val="231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2"/>
              </w:rPr>
              <w:t xml:space="preserve">IPAPLAST (течно фолио)          </w:t>
            </w:r>
          </w:p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-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</w:rPr>
              <w:t>(Flüssigfolie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чистоакрилно течно фолио, високоеластично, отворено за дифузия, за уплътняване на мокри кабини и покривни площ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около 1-2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поред натоварването и устройството/вид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4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20 кг</w:t>
            </w:r>
          </w:p>
        </w:tc>
      </w:tr>
    </w:tbl>
    <w:p>
      <w:pPr>
        <w:pStyle w:val="Normal"/>
        <w:shd w:fill="FFFFFF" w:val="clear"/>
        <w:spacing w:before="440" w:after="0"/>
        <w:ind w:left="1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1" w:before="0" w:after="283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spacing w:before="600" w:after="0"/>
        <w:ind w:left="5" w:hanging="0"/>
        <w:rPr/>
      </w:pPr>
      <w:r>
        <w:rPr>
          <w:b/>
          <w:bCs/>
          <w:color w:val="000000"/>
          <w:sz w:val="28"/>
          <w:szCs w:val="28"/>
        </w:rPr>
        <w:t xml:space="preserve">6.3 Замазки, </w:t>
      </w:r>
      <w:r>
        <w:rPr>
          <w:b/>
          <w:bCs/>
          <w:color w:val="000000"/>
          <w:sz w:val="28"/>
          <w:szCs w:val="28"/>
          <w:lang w:val="bg-BG"/>
        </w:rPr>
        <w:t xml:space="preserve">подови </w:t>
      </w:r>
      <w:r>
        <w:rPr>
          <w:b/>
          <w:bCs/>
          <w:color w:val="000000"/>
          <w:sz w:val="28"/>
          <w:szCs w:val="28"/>
        </w:rPr>
        <w:t xml:space="preserve">покрития на епоксидна </w:t>
      </w:r>
      <w:r>
        <w:rPr>
          <w:b/>
          <w:bCs/>
          <w:color w:val="000000"/>
          <w:sz w:val="28"/>
          <w:szCs w:val="28"/>
          <w:lang w:val="bg-BG"/>
        </w:rPr>
        <w:t>основа</w:t>
      </w:r>
      <w:r>
        <w:rPr/>
        <w:t xml:space="preserve">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88"/>
        <w:gridCol w:w="3582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3"/>
              </w:rPr>
            </w:pPr>
            <w:r>
              <w:rPr>
                <w:b/>
                <w:bCs/>
                <w:i/>
                <w:iCs/>
                <w:color w:val="FF0000"/>
                <w:spacing w:val="3"/>
              </w:rPr>
              <w:t>IPAPOX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3"/>
              </w:rPr>
              <w:t>BW/E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5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устойчиво на химикали, емулгиращо се във вода, двукомпонентно  средство за боядисване с епоксидна смола, стандартните цветове виж по-долу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283" w:hanging="0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Разход около 300 g/m2 на боядисване</w:t>
            </w:r>
          </w:p>
          <w:p>
            <w:pPr>
              <w:pStyle w:val="Normal"/>
              <w:shd w:fill="FFFFFF" w:val="clear"/>
              <w:spacing w:lineRule="exact" w:line="192"/>
              <w:ind w:left="43" w:right="283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жизнеспособност (23° C) :45мин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      9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температура:    8°C </w:t>
            </w:r>
          </w:p>
          <w:p>
            <w:pPr>
              <w:pStyle w:val="Normal"/>
              <w:shd w:fill="FFFFFF" w:val="clear"/>
              <w:spacing w:lineRule="exact" w:line="192"/>
              <w:ind w:left="43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Почистване на уредите: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2 кг                     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други RAL – цветове добавка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1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POX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BW/E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ойчива на химикали, съдържаща разтворител, двукомпонентна епоксидна смола със силен блясък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*виж по-долу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разход около 300 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на боядисван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77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знеспособност при 23° 120 мин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9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5°C Почистване на уредите: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2 кг                    </w:t>
            </w:r>
          </w:p>
          <w:p>
            <w:pPr>
              <w:pStyle w:val="Normal"/>
              <w:shd w:fill="FFFFFF" w:val="clear"/>
              <w:spacing w:lineRule="exact" w:line="221"/>
              <w:ind w:left="4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други RAL – цветове добавка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POX F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4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двукомпонентна епоксидна смола за нанасяне без разтворители  за приготвяне на  заключващи с висока устойчивост на износване, устойчиви на химикали плътни покрития,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*виж по-долу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Разход: 1,4 k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при 1мм  дебели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знеспособност при  23° C           40 min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98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5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30 kг                   </w:t>
            </w:r>
          </w:p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eastAsia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16"/>
              <w:ind w:left="38" w:hanging="0"/>
              <w:jc w:val="right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kг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8"/>
              </w:rPr>
              <w:t>IPAPOX F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много устойчив, с пълнеж, двукомпонентен епокси-сцепляващ мост за сухи и мокри основи с изключителна якост на сцепление при опън 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Разход:                       700 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vertAlign w:val="superscript"/>
              </w:rPr>
              <w:t xml:space="preserve">2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жизнеспособност при 23° C   80мин.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мин Минимална температура   за преработка:     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кг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2"/>
              </w:rPr>
              <w:t>IPAPOX FM/E@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1" w:right="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еластична, двукомпонентна, епоксидна PU-комбинация с пълнител, без разтворите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вертикално или хоризонтално уплътняване на строежи и за заливане на подови фуг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1 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жизнеспособност при 23° C -80мин.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Твърдост по Шор А- 85,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 kг                     </w:t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43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10 kг</w:t>
            </w:r>
          </w:p>
        </w:tc>
      </w:tr>
    </w:tbl>
    <w:p>
      <w:pPr>
        <w:pStyle w:val="Normal"/>
        <w:shd w:fill="FFFFFF" w:val="clear"/>
        <w:spacing w:before="600" w:after="0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440" w:after="0"/>
        <w:ind w:left="14" w:hanging="0"/>
        <w:rPr>
          <w:lang w:val="bg-BG"/>
        </w:rPr>
      </w:pPr>
      <w:r>
        <w:rPr>
          <w:b/>
          <w:bCs/>
          <w:color w:val="000000"/>
          <w:sz w:val="28"/>
          <w:szCs w:val="28"/>
        </w:rPr>
        <w:t xml:space="preserve">6.4   Замазки, </w:t>
      </w:r>
      <w:r>
        <w:rPr>
          <w:b/>
          <w:bCs/>
          <w:color w:val="000000"/>
          <w:sz w:val="28"/>
          <w:szCs w:val="28"/>
          <w:lang w:val="bg-BG"/>
        </w:rPr>
        <w:t>подови</w:t>
      </w:r>
      <w:r>
        <w:rPr>
          <w:b/>
          <w:bCs/>
          <w:color w:val="000000"/>
          <w:sz w:val="28"/>
          <w:szCs w:val="28"/>
        </w:rPr>
        <w:t xml:space="preserve"> покрития на полиуретанова </w:t>
      </w:r>
      <w:r>
        <w:rPr>
          <w:b/>
          <w:bCs/>
          <w:color w:val="000000"/>
          <w:sz w:val="28"/>
          <w:szCs w:val="28"/>
          <w:lang w:val="bg-BG"/>
        </w:rPr>
        <w:t>основа</w:t>
      </w:r>
    </w:p>
    <w:p>
      <w:pPr>
        <w:pStyle w:val="Normal"/>
        <w:spacing w:lineRule="exact" w:line="1" w:before="0" w:after="283"/>
        <w:rPr>
          <w:sz w:val="2"/>
          <w:szCs w:val="2"/>
          <w:lang w:val="bg-BG"/>
        </w:rPr>
      </w:pPr>
      <w:r>
        <w:rPr>
          <w:sz w:val="2"/>
          <w:szCs w:val="2"/>
          <w:lang w:val="bg-BG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84"/>
        <w:gridCol w:w="3090"/>
        <w:gridCol w:w="240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4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 PU-Flüssig-foli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54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много еластично, много устойчиво на скъсване, покриващо пукнатините, двукомпонентн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полиуретаново  течно фолио 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TV SIB Bel. В, може да се преработва на ръка и машинно за гъвкави уплътнения, напр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за саниране на паркинги и балкони, стандартен цвят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пясъчно жъл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7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1,0 kг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 1мм дебелинажизнеспособност пр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23° C           20 мин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върдост по Шор А 4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10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right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20 кг </w:t>
            </w:r>
          </w:p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10 кг</w:t>
            </w:r>
          </w:p>
          <w:p>
            <w:pPr>
              <w:pStyle w:val="Normal"/>
              <w:shd w:fill="FFFFFF" w:val="clear"/>
              <w:spacing w:lineRule="exact" w:line="240"/>
              <w:ind w:left="43"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PUR G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3" w:right="24" w:firstLine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укомпонентна покривна маса на базата на полиуретан, без разтворител, само навлизаща 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за твърдо –еластични, устойчиви на изстъргване и на химикали индустриални подове, може да се смесва с кварцов пясък,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*виж по-долу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62" w:right="34" w:firstLine="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,3kг/м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и1 мм дебелинажизнеспособност при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23° C         30 мин. Твърдост по Шор А 100/71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3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1"/>
                <w:sz w:val="20"/>
                <w:szCs w:val="20"/>
              </w:rPr>
              <w:t>25 кг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82" w:firstLine="19"/>
              <w:rPr/>
            </w:pPr>
            <w:r>
              <w:rPr>
                <w:b/>
                <w:bCs/>
                <w:i/>
                <w:iCs/>
                <w:color w:val="FF0000"/>
                <w:spacing w:val="-8"/>
              </w:rPr>
              <w:t xml:space="preserve">IPAPUR </w:t>
            </w:r>
            <w:r>
              <w:rPr>
                <w:b/>
                <w:bCs/>
                <w:i/>
                <w:iCs/>
                <w:color w:val="FF0000"/>
                <w:spacing w:val="-1"/>
              </w:rPr>
              <w:t>Einbettschicht</w:t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firstLine="19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82" w:hanging="0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5" w:right="173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двукомпонентна покривна маса на базата на полиуретан, без разтворител, само навлизащ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като еластичен слой, подложен на износване върху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PAPUR PU-течно фолио (системни компоненти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) и като просто еластично покритие на паркинг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77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разход ,1,3 kг/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 при 1 мм дебелина жизнеспособност пр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3° C           30 ми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върдост по Шор А 83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3°C Почистване на уредите: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25 кг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>IPAPUR VS/L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74" w:right="96" w:firstLine="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ойчиво на светлина, пигментирано, двукомпонентно PUR-запечатващо средство без разтворители, по което може да се върви, уплътняваща система за индустриални подове, паркинги, тераси и всички полиуретанови покривни систем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IPAPUR VS/LE  се полага като последен слой там, където се изисква устойчивост на светлина Стандартни цветов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чакълесто-сиво или прозрачн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34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ход:                 150-200г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жизнеспособност при 23° C    45мин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върдост по Шор А 7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8, 1 кг</w:t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IPAPUR V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5" w:right="355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гментирано, двукомпонентно PUR-запечатващо средство без разтворители, по което може да се върви, уплътняваща система за индустриални подове, паркинги, тераси и всички полиуретанови систем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Стандартни цветове: чакълесто-сиво, пясъчно жълт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7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Разход:            250-350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жизнеспособност при 23° C 45мин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върдост по Шор А 7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минимална температура за преработка:    </w:t>
            </w:r>
            <w:r>
              <w:rPr>
                <w:rFonts w:cs="Arial" w:ascii="Arial" w:hAnsi="Arial"/>
                <w:color w:val="000000"/>
                <w:spacing w:val="19"/>
                <w:sz w:val="20"/>
                <w:szCs w:val="20"/>
              </w:rPr>
              <w:t>8°C Почистване на уредите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 Ipa Aktiv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2"/>
                <w:sz w:val="20"/>
                <w:szCs w:val="20"/>
              </w:rPr>
              <w:t>10 кг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25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5 Циментова замазка, свързващи цимента средств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POX B/D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непигментирано епокси-свързващо средство и хоросанова смола без разтворител, без пълнител, непигментирано, с много добри свойства на якост и сцепление, за приготвяне на хоросани за заливане и нанасяне с лопатка, за индустриални подове с висока устойчивост на износван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цепляващ мост:   400-700 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²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като свързващо средство в смес с добавъчни вещества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: 1:7 около 250 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; 1:4 около 0,45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, 1:2 окол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,6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и 1мм дебелина на слоя.Почистване на уредите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PAPOX Reinig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right"/>
              <w:rPr>
                <w:rFonts w:ascii="Arial" w:hAnsi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15 кг</w:t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right"/>
              <w:rPr>
                <w:rFonts w:ascii="Arial" w:hAnsi="Arial" w:eastAsia="Arial" w:cs="Arial"/>
                <w:color w:val="000000"/>
                <w:spacing w:val="-13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1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left="5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3"/>
                <w:sz w:val="20"/>
                <w:szCs w:val="20"/>
              </w:rPr>
              <w:t>3 кг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b/>
                <w:bCs/>
                <w:i/>
                <w:iCs/>
                <w:color w:val="FF0000"/>
                <w:spacing w:val="4"/>
              </w:rPr>
              <w:t xml:space="preserve">IPALEPI </w:t>
            </w:r>
            <w:r>
              <w:rPr>
                <w:b/>
                <w:bCs/>
                <w:i/>
                <w:iCs/>
                <w:color w:val="FF0000"/>
                <w:spacing w:val="-8"/>
              </w:rPr>
              <w:t>(ECC@Estri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ЕР – смола с висока устойчивост на износване, облагородено покритие от циментова замазк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18 k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и 1 cм дебелина на слоя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, минимална дебелина на слоя 1с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41, 6  кг</w:t>
            </w:r>
          </w:p>
          <w:p>
            <w:pPr>
              <w:pStyle w:val="Normal"/>
              <w:spacing w:before="2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9"/>
                <w:sz w:val="20"/>
                <w:szCs w:val="20"/>
              </w:rPr>
              <w:t>комбиниран бидон</w:t>
            </w:r>
          </w:p>
        </w:tc>
      </w:tr>
    </w:tbl>
    <w:p>
      <w:pPr>
        <w:pStyle w:val="Normal"/>
        <w:shd w:fill="FFFFFF" w:val="clear"/>
        <w:spacing w:lineRule="exact" w:line="460" w:before="140" w:after="0"/>
        <w:ind w:left="24" w:hanging="0"/>
        <w:rPr>
          <w:b/>
          <w:b/>
          <w:bCs/>
          <w:color w:val="EA0005"/>
          <w:spacing w:val="-22"/>
          <w:position w:val="1"/>
          <w:sz w:val="40"/>
          <w:szCs w:val="40"/>
        </w:rPr>
      </w:pPr>
      <w:r>
        <w:rPr>
          <w:b/>
          <w:bCs/>
          <w:color w:val="EA0005"/>
          <w:spacing w:val="-22"/>
          <w:position w:val="1"/>
          <w:sz w:val="40"/>
          <w:szCs w:val="40"/>
        </w:rPr>
        <w:t>7. Вътрешни изолации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/>
            </w:pPr>
            <w:r>
              <w:rPr>
                <w:b/>
                <w:i/>
                <w:iCs/>
                <w:color w:val="FF0000"/>
                <w:spacing w:val="-11"/>
                <w:sz w:val="22"/>
                <w:szCs w:val="22"/>
              </w:rPr>
              <w:t xml:space="preserve">IPASAN </w:t>
            </w:r>
            <w:r>
              <w:rPr>
                <w:b/>
                <w:i/>
                <w:iCs/>
                <w:color w:val="FF0000"/>
                <w:spacing w:val="-3"/>
                <w:sz w:val="22"/>
                <w:szCs w:val="22"/>
              </w:rPr>
              <w:t>Klimaplatte</w:t>
            </w:r>
          </w:p>
          <w:p>
            <w:pPr>
              <w:pStyle w:val="Normal"/>
              <w:spacing w:before="220" w:after="0"/>
              <w:rPr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220" w:after="0"/>
              <w:rPr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pacing w:val="-3"/>
                <w:sz w:val="28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pacing w:val="-3"/>
                <w:sz w:val="28"/>
                <w:szCs w:val="5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ерални пеноплоскости с малка плътност,подобрява топлоизолационните стойности-не гори-няма вредни газове и при директен огъ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: 580 x 380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мм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ебелина</w:t>
            </w:r>
          </w:p>
          <w:p>
            <w:pPr>
              <w:pStyle w:val="Normal"/>
              <w:shd w:fill="FFFFFF" w:val="clear"/>
              <w:spacing w:lineRule="exact" w:line="216"/>
              <w:ind w:right="53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 мм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ебелина</w:t>
            </w:r>
          </w:p>
          <w:p>
            <w:pPr>
              <w:pStyle w:val="Normal"/>
              <w:shd w:fill="FFFFFF" w:val="clear"/>
              <w:spacing w:lineRule="exact" w:line="216"/>
              <w:ind w:right="5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мм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дебелина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color w:val="FF0000"/>
                <w:sz w:val="28"/>
                <w:szCs w:val="50"/>
              </w:rPr>
            </w:pPr>
            <w:r>
              <w:rPr>
                <w:b/>
                <w:i/>
                <w:iCs/>
                <w:color w:val="FF0000"/>
                <w:spacing w:val="-7"/>
                <w:sz w:val="22"/>
                <w:szCs w:val="22"/>
              </w:rPr>
              <w:t>IPA Klebemört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Лесно преработваемо, изцяло се нанася върху плоскост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Разход около: 8 кг/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94" w:right="13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94" w:right="1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0 кг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кофа</w:t>
            </w:r>
          </w:p>
          <w:p>
            <w:pPr>
              <w:pStyle w:val="Normal"/>
              <w:spacing w:before="2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20" w:after="0"/>
        <w:ind w:left="153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тандартни цветове: бежово (около RAL 1001), с цвят на шума (около RAL 6002), маслинено зелено (около RAL 6003), бетоново сиво ( RAL 7023), светло сиво</w:t>
      </w:r>
      <w:r>
        <w:rPr>
          <w:lang w:val="bg-BG"/>
        </w:rPr>
        <w:tab/>
      </w:r>
    </w:p>
    <w:p>
      <w:pPr>
        <w:pStyle w:val="Normal"/>
        <w:shd w:fill="FFFFFF" w:val="clear"/>
        <w:spacing w:before="20" w:after="0"/>
        <w:ind w:left="153" w:hanging="0"/>
        <w:rPr>
          <w:sz w:val="40"/>
          <w:szCs w:val="40"/>
        </w:rPr>
      </w:pPr>
      <w:r>
        <w:rPr>
          <w:b/>
          <w:bCs/>
          <w:color w:val="EA0005"/>
          <w:spacing w:val="-14"/>
          <w:position w:val="1"/>
          <w:sz w:val="40"/>
          <w:szCs w:val="40"/>
        </w:rPr>
        <w:t>8. Привеждане на фасадите в завършен вид, защита на фасади</w:t>
      </w:r>
    </w:p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51"/>
        <w:gridCol w:w="3119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spacing w:val="-1"/>
                <w:w w:val="105"/>
              </w:rPr>
            </w:pPr>
            <w:r>
              <w:rPr>
                <w:b/>
                <w:i/>
                <w:iCs/>
                <w:color w:val="FF0000"/>
                <w:spacing w:val="-1"/>
                <w:w w:val="105"/>
              </w:rPr>
              <w:t>IPA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1"/>
                <w:w w:val="105"/>
              </w:rPr>
              <w:t xml:space="preserve"> </w:t>
            </w:r>
            <w:r>
              <w:rPr>
                <w:b/>
                <w:i/>
                <w:iCs/>
                <w:color w:val="FF0000"/>
                <w:spacing w:val="-1"/>
                <w:w w:val="105"/>
              </w:rPr>
              <w:t>Steinersatz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Модифициран минерален сух хоросан за репрофилиране и подобряване на дефектни места, дупки, пукнатини от пожари и пропуквания по тухли и естествен камък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Минерален сух хоросан със свързващи вещества – според необходимостта на об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38" w:right="16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е подбира. ІРА санираща сол се пигментира с помощта на оксидни бои, за постигане на желания багрилен тон, се прави последователно смесване във всякакво съотнош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Пластмасови кофи по 22 kг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21 kг прах 1 kг слепваща добавка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3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w w:val="105"/>
              </w:rPr>
            </w:pPr>
            <w:r>
              <w:rPr>
                <w:b/>
                <w:i/>
                <w:iCs/>
                <w:color w:val="FF0000"/>
                <w:w w:val="105"/>
              </w:rPr>
              <w:t xml:space="preserve">Fugenmörtel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w w:val="105"/>
              </w:rPr>
              <w:t>Z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15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Сух хоросан на циментова основа от групата хоросани ІІІ за саниране на зидарии, за дообработване на фугите при санирането на зидария с тухли или естествен камък без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трупване на сол. 8 Стандартни цветове, специални разцветки при поискв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хартиени чували 25 кг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w w:val="105"/>
              </w:rPr>
            </w:pPr>
            <w:r>
              <w:rPr>
                <w:b/>
                <w:i/>
                <w:iCs/>
                <w:color w:val="FF0000"/>
                <w:w w:val="105"/>
              </w:rPr>
              <w:t>Fugenmörtel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w w:val="105"/>
              </w:rPr>
              <w:t>Tr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62" w:hanging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ух хоросан на база трас-варовик/цимент, от групата хоросани ІІ/ІІа за саниране на зидария с допълнителна обработка на фугите при саниране на зидария от тухли или естествен камък с голямо натрупване на сулфа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A   Fugenmörtel Trk притежава голяма сцеплителна способност към стария хоросан, има добра водоотблъскваща способност и висока устойчивост на сулфа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хартиени чували 25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b/>
                <w:b/>
                <w:i/>
                <w:i/>
                <w:iCs/>
                <w:color w:val="FF0000"/>
                <w:spacing w:val="-2"/>
                <w:w w:val="105"/>
              </w:rPr>
            </w:pPr>
            <w:r>
              <w:rPr>
                <w:b/>
                <w:i/>
                <w:iCs/>
                <w:color w:val="FF0000"/>
                <w:spacing w:val="-2"/>
                <w:w w:val="105"/>
              </w:rPr>
              <w:t xml:space="preserve">IPA </w:t>
            </w:r>
          </w:p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2"/>
                <w:w w:val="105"/>
              </w:rPr>
              <w:t>Fugen-</w:t>
            </w:r>
            <w:r>
              <w:rPr>
                <w:b/>
                <w:i/>
                <w:iCs/>
                <w:color w:val="FF0000"/>
                <w:spacing w:val="2"/>
                <w:w w:val="105"/>
              </w:rPr>
              <w:t>schlämmmörtel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благороден, минерален, заводски сух хоросан за изолиращо фугиране на тухли, клинкери, изкуствени и естествени камъни по стените и на пода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Ширини на фугите: 4-15 mm станд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72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лътност на пресен хоросан: около 1,8 kг/d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³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най-голямо зърно: 0,6 мм (стандарт) багрилен тон: светло сиво, циментово сиво (стандар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хартиени чували 25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18"/>
                <w:w w:val="105"/>
              </w:rPr>
              <w:t>IPAPHOB@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37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Съдържащ разтворител ксилоксанов разтвор за хидрофобиране на бетон, мазилка и слоеста зида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0,5</w:t>
              <w:softHyphen/>
              <w:t>1 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 л  варел                  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0 л    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FF0000"/>
                <w:spacing w:val="-9"/>
                <w:w w:val="105"/>
              </w:rPr>
            </w:pPr>
            <w:r>
              <w:rPr>
                <w:b/>
                <w:i/>
                <w:iCs/>
                <w:color w:val="FF0000"/>
                <w:spacing w:val="-9"/>
                <w:w w:val="105"/>
              </w:rPr>
              <w:t>IPAPHOB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FF0000"/>
                <w:spacing w:val="-9"/>
                <w:w w:val="105"/>
              </w:rPr>
              <w:t xml:space="preserve"> </w:t>
            </w:r>
            <w:r>
              <w:rPr>
                <w:b/>
                <w:color w:val="FF0000"/>
                <w:spacing w:val="-9"/>
                <w:w w:val="105"/>
              </w:rPr>
              <w:t>Spezial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9"/>
                <w:w w:val="105"/>
              </w:rPr>
            </w:pPr>
            <w:r>
              <w:rPr>
                <w:b/>
                <w:color w:val="FF0000"/>
                <w:spacing w:val="-9"/>
                <w:w w:val="105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86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Съдържащ разтворител ксилоксанов разтвор за хидрофобиране на зидария от пресен бетон, мазилки, и слоеста мазилка с голяма алкалност, грундиране з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Ipatop AS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0,5</w:t>
              <w:softHyphen/>
              <w:t xml:space="preserve"> 1 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200 л варел </w:t>
            </w:r>
          </w:p>
          <w:p>
            <w:pPr>
              <w:pStyle w:val="Normal"/>
              <w:shd w:fill="FFFFFF" w:val="clear"/>
              <w:spacing w:lineRule="exact" w:line="216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10 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5"/>
                <w:w w:val="105"/>
              </w:rPr>
              <w:t>IPAPHOB 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12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Безвреден за околната среда воден, двукомпонентен хидрофобен разтвор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 за порьозни основи (напр.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санираща мазилка, газбетон) като основни покр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около 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25 л          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5"/>
                <w:w w:val="105"/>
              </w:rPr>
              <w:t>DURIPAL KS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6" w:righ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твор на вещество на основата на естерите на силициевата киселина за заздравяване на естествения камъ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1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1-3 л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поред попиваемостта и нуждите на основ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10 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w w:val="105"/>
              </w:rPr>
              <w:t>IPATOPASW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82" w:right="4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Висококачествено фасадно боядисване, водно на акрилатна база, плътност спрямо вредни газове, отворено за дифу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ло 300 гр/кв.м и боядисване, нужно е полагане на две ръц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 кг                     </w:t>
            </w:r>
          </w:p>
        </w:tc>
      </w:tr>
    </w:tbl>
    <w:p>
      <w:pPr>
        <w:pStyle w:val="Normal"/>
        <w:shd w:fill="FFFFFF" w:val="clear"/>
        <w:spacing w:lineRule="exact" w:line="460" w:before="500" w:after="0"/>
        <w:ind w:left="29" w:hanging="0"/>
        <w:rPr>
          <w:b/>
          <w:b/>
          <w:bCs/>
          <w:color w:val="EA0005"/>
          <w:spacing w:val="-17"/>
          <w:position w:val="1"/>
          <w:sz w:val="50"/>
          <w:szCs w:val="50"/>
        </w:rPr>
      </w:pPr>
      <w:r>
        <w:rPr>
          <w:b/>
          <w:bCs/>
          <w:color w:val="EA0005"/>
          <w:spacing w:val="-17"/>
          <w:position w:val="1"/>
          <w:sz w:val="50"/>
          <w:szCs w:val="50"/>
        </w:rPr>
        <w:t>9. Саниране на бетон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0"/>
              </w:rPr>
              <w:t>IPATOP KS@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6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Активна, пигментирана корозионно защитна система за стоманобетон на база на епоксидната смола, без разтворител, 2-компонент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1,5 k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стоманена повърхн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,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4"/>
              </w:rPr>
              <w:t>IPATOPMK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27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благородена с пластмаси, минерална корозионна защита, 2-компонент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15 kг/м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стоманена повърхн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5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17" w:hanging="5"/>
              <w:rPr/>
            </w:pPr>
            <w:r>
              <w:rPr>
                <w:b/>
                <w:bCs/>
                <w:i/>
                <w:iCs/>
                <w:color w:val="FF0000"/>
                <w:spacing w:val="-8"/>
              </w:rPr>
              <w:t xml:space="preserve">IPATOP SM@ </w:t>
            </w:r>
            <w:r>
              <w:rPr>
                <w:b/>
                <w:bCs/>
                <w:i/>
                <w:iCs/>
                <w:color w:val="FF0000"/>
                <w:spacing w:val="-6"/>
              </w:rPr>
              <w:t>Betonspachtel</w:t>
            </w:r>
          </w:p>
          <w:p>
            <w:pPr>
              <w:pStyle w:val="Normal"/>
              <w:shd w:fill="FFFFFF" w:val="clear"/>
              <w:spacing w:lineRule="exact" w:line="240"/>
              <w:ind w:right="317" w:hanging="5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*бетонова шпакловка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4" w:right="27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благороден с пластмаси, минерален хоросан за шпакловане, за саниране и подобряване на  слоест бето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48" w:right="240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около 1,4 kг/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според дебелината на сло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5 кг чува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 xml:space="preserve">IPATOP </w:t>
            </w:r>
          </w:p>
          <w:p>
            <w:pPr>
              <w:pStyle w:val="Normal"/>
              <w:shd w:fill="FFFFFF" w:val="clear"/>
              <w:spacing w:lineRule="exact" w:line="235"/>
              <w:ind w:right="192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5"/>
              </w:rPr>
              <w:t>Reparaturbeton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8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Втвърдяващ се пукнатини, бързо свързващ хоросан за поправки за привеждане в изправност на бетон. Течност за разбъркване: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IPATOP Liquid (течен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3"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F (1:1 разреждане с вода)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коло 0,15 л/кг сух хорос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4" w:right="197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25 кг чувал 20 кг коф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0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IPATOP LIQUID (ТЕЧЕ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4" w:right="4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мерна дисперсия за облагородяване на ІРА - хоросани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се прилага за IPATOP бетон за поправки, ІРА универсален хоросан рапид,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53" w:right="115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и за хоросани, замазки, бетони и сцеплителни мостове, които се приготвят на мест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4" w:right="763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5 ,10 кг</w:t>
            </w:r>
          </w:p>
        </w:tc>
      </w:tr>
    </w:tbl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</w:rPr>
      </w:pPr>
      <w:r>
        <w:rPr>
          <w:b/>
          <w:bCs/>
          <w:color w:val="EA0005"/>
          <w:spacing w:val="-5"/>
          <w:sz w:val="48"/>
          <w:szCs w:val="48"/>
        </w:rPr>
      </w:r>
    </w:p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  <w:lang w:val="bg-BG"/>
        </w:rPr>
      </w:pPr>
      <w:r>
        <w:rPr>
          <w:b/>
          <w:bCs/>
          <w:color w:val="EA0005"/>
          <w:spacing w:val="-5"/>
          <w:sz w:val="48"/>
          <w:szCs w:val="48"/>
          <w:lang w:val="bg-BG"/>
        </w:rPr>
      </w:r>
    </w:p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  <w:lang w:val="bg-BG"/>
        </w:rPr>
      </w:pPr>
      <w:r>
        <w:rPr>
          <w:b/>
          <w:bCs/>
          <w:color w:val="EA0005"/>
          <w:spacing w:val="-5"/>
          <w:sz w:val="48"/>
          <w:szCs w:val="48"/>
          <w:lang w:val="bg-BG"/>
        </w:rPr>
      </w:r>
    </w:p>
    <w:p>
      <w:pPr>
        <w:pStyle w:val="Normal"/>
        <w:shd w:fill="FFFFFF" w:val="clear"/>
        <w:spacing w:lineRule="exact" w:line="460" w:before="180" w:after="0"/>
        <w:ind w:left="38" w:hanging="0"/>
        <w:rPr>
          <w:b/>
          <w:b/>
          <w:bCs/>
          <w:color w:val="EA0005"/>
          <w:spacing w:val="-5"/>
          <w:sz w:val="48"/>
          <w:szCs w:val="48"/>
        </w:rPr>
      </w:pPr>
      <w:r>
        <w:rPr>
          <w:b/>
          <w:bCs/>
          <w:color w:val="EA0005"/>
          <w:spacing w:val="-5"/>
          <w:sz w:val="48"/>
          <w:szCs w:val="48"/>
        </w:rPr>
        <w:t>10. Почисващи вещества, разредители, спомагателни средства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>IP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6"/>
              </w:rPr>
            </w:pPr>
            <w:r>
              <w:rPr>
                <w:b/>
                <w:bCs/>
                <w:i/>
                <w:iCs/>
                <w:color w:val="FF0000"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pacing w:val="-6"/>
              </w:rPr>
              <w:t>Ölreiniger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центрат на почистващо средство за омаслени повърх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25 сг туб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49" w:hanging="1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 xml:space="preserve">IPAPX </w:t>
            </w:r>
            <w:r>
              <w:rPr>
                <w:b/>
                <w:bCs/>
                <w:i/>
                <w:iCs/>
                <w:color w:val="FF0000"/>
                <w:spacing w:val="-8"/>
              </w:rPr>
              <w:t>Verdün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518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Разредител за IPAPO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OXY-систем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7" w:right="7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8 ,8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FF0000"/>
                <w:spacing w:val="-1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>IPAPOX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pacing w:val="-1"/>
              </w:rPr>
              <w:t>Reini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44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OXY-почистващо средство за всички машини и уред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2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vanish/>
                <w:color w:val="FF0000"/>
              </w:rPr>
            </w:pPr>
            <w:r>
              <w:rPr>
                <w:b/>
                <w:bCs/>
                <w:i/>
                <w:iCs/>
                <w:vanish/>
                <w:color w:val="FF0000"/>
              </w:rPr>
              <w:t>IPA Aktivreiniger</w:t>
            </w:r>
          </w:p>
          <w:p>
            <w:pPr>
              <w:pStyle w:val="Normal"/>
              <w:shd w:fill="FFFFFF" w:val="clea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38" w:right="7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уретаново почистващо вещество за всички машини и уред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7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17" w:hanging="14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6"/>
              </w:rPr>
              <w:t xml:space="preserve">IPASpezialPU </w:t>
            </w:r>
            <w:r>
              <w:rPr>
                <w:b/>
                <w:bCs/>
                <w:i/>
                <w:iCs/>
                <w:color w:val="FF0000"/>
                <w:spacing w:val="1"/>
              </w:rPr>
              <w:t>Reini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9" w:right="4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пециално почистващо вещество за разтваряне на втвърдени полиуретанови остатъц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0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>IPATIX Stellmitt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34" w:right="2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Регулиращо и тиксотропно средство за всички епоксидни системи (бял прах№ споре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желания ефект 2-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77" w:right="7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0 ,1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"/>
              </w:rPr>
              <w:t>IPA кварцов пясъ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сушен на огън, светъл кварцов пясъ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сушен на огън, светъл кварцов пясъ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5 кг/чува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 Farbchips (багрилен чип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24" w:right="16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Насипен чипс за цветно оформление на покритията (наслояванията); стандарт: за сива осно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77" w:right="58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според желания ефект 20-30 гр/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>1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54" w:leader="none"/>
        </w:tabs>
        <w:rPr>
          <w:b/>
          <w:b/>
          <w:bCs/>
          <w:color w:val="EA0005"/>
          <w:spacing w:val="-16"/>
          <w:position w:val="1"/>
          <w:sz w:val="50"/>
          <w:szCs w:val="50"/>
        </w:rPr>
      </w:pPr>
      <w:r>
        <w:rPr>
          <w:b/>
          <w:bCs/>
          <w:color w:val="EA0005"/>
          <w:spacing w:val="-16"/>
          <w:position w:val="1"/>
          <w:sz w:val="50"/>
          <w:szCs w:val="50"/>
        </w:rPr>
        <w:t>11. Инжекционни машини и приспособления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090"/>
        <w:gridCol w:w="240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63" w:hanging="0"/>
              <w:rPr>
                <w:b/>
                <w:b/>
                <w:bCs/>
                <w:i/>
                <w:i/>
                <w:iCs/>
                <w:color w:val="FF0000"/>
                <w:spacing w:val="-4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 xml:space="preserve">IPA </w:t>
            </w:r>
          </w:p>
          <w:p>
            <w:pPr>
              <w:pStyle w:val="Normal"/>
              <w:shd w:fill="FFFFFF" w:val="clear"/>
              <w:spacing w:lineRule="exact" w:line="240"/>
              <w:ind w:right="163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>червячна преса</w:t>
            </w:r>
            <w:r>
              <w:rPr>
                <w:b/>
                <w:bCs/>
                <w:i/>
                <w:iCs/>
                <w:color w:val="FF0000"/>
                <w:spacing w:val="-7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144" w:firstLine="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с 5 м шлаух и дистанционно управление, работа при 220V променлив ток, 16А предпазител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   За пресоване на циментово лепило и пастообразни вещества, по метода на ниското налягане, лесно и практично обслужване посредством ниското си тегло и електронно регулиране на оборотите на </w:t>
            </w:r>
          </w:p>
          <w:p>
            <w:pPr>
              <w:pStyle w:val="Normal"/>
              <w:shd w:fill="FFFFFF" w:val="clear"/>
              <w:spacing w:lineRule="exact" w:line="192"/>
              <w:ind w:left="96" w:right="14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степени, с ход напред и назад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4" w:right="336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Технически данни:</w:t>
            </w:r>
          </w:p>
          <w:p>
            <w:pPr>
              <w:pStyle w:val="Normal"/>
              <w:shd w:fill="FFFFFF" w:val="clear"/>
              <w:spacing w:lineRule="exact" w:line="197"/>
              <w:ind w:left="14" w:right="33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Мощност на мотора:                   0,75 KW съд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                                        60л Налягане:                              макс. 20 бара мощност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около 15 л/мин.  </w:t>
            </w:r>
          </w:p>
          <w:p>
            <w:pPr>
              <w:pStyle w:val="Normal"/>
              <w:shd w:fill="FFFFFF" w:val="clear"/>
              <w:spacing w:lineRule="exact" w:line="197"/>
              <w:ind w:left="14" w:righ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гло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                   около 60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4" w:right="336" w:hanging="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16"/>
              </w:rPr>
              <w:t>Технически данни:</w:t>
            </w:r>
          </w:p>
          <w:p>
            <w:pPr>
              <w:pStyle w:val="Normal"/>
              <w:shd w:fill="FFFFFF" w:val="clear"/>
              <w:spacing w:lineRule="exact" w:line="197"/>
              <w:ind w:left="14" w:right="33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16"/>
              </w:rPr>
              <w:t>Мощност на мотора:                   0,75 KW съд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 xml:space="preserve">                                          60л Налягане:                              макс. 20 бара мощност: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около</w:t>
            </w:r>
            <w:r>
              <w:rPr>
                <w:rFonts w:cs="Arial" w:ascii="Arial" w:hAnsi="Arial"/>
                <w:color w:val="000000"/>
                <w:sz w:val="20"/>
                <w:szCs w:val="16"/>
                <w:lang w:val="bg-BG"/>
              </w:rPr>
              <w:t xml:space="preserve"> 15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л/мин.  </w:t>
            </w:r>
          </w:p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Тегло: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около 60 к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HDL</w:t>
            </w:r>
          </w:p>
          <w:p>
            <w:pPr>
              <w:pStyle w:val="Normal"/>
              <w:shd w:fill="FFFFFF" w:val="clear"/>
              <w:spacing w:lineRule="exact" w:line="240"/>
              <w:ind w:right="62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4 </w:t>
            </w:r>
            <w:r>
              <w:rPr>
                <w:b/>
                <w:bCs/>
                <w:i/>
                <w:iCs/>
                <w:color w:val="FF0000"/>
                <w:spacing w:val="-4"/>
              </w:rPr>
              <w:t>уред за високо налягане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1" w:right="6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нжекционен уред за високо налягане, задвижван с високо налягане, за пресоване на слабо и средно вискозни вещества. Частта под високо налягане се регулира безстепенно, посредством ограничаващ налягането вентил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Елементарно почистване с байпасен вентил, комплект (без компресор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20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85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ход на въздух:       80-220 л/мин Предавка:        42: 1   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Изходно налягане:  0  - 400  бара безстепенн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роизводителност: около 3 л/м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16"/>
              </w:rPr>
              <w:t>Технически данни</w:t>
            </w:r>
          </w:p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Разход на въздух:       80-220 л/мин Предавка:        42: 1   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16"/>
              </w:rPr>
              <w:t xml:space="preserve">Изходно налягане:  0  - 400  бара безстепенн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Производителност: около 3 л/ми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7"/>
              </w:rPr>
              <w:t xml:space="preserve">IPA2K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>инжекционна инсталация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96" w:right="6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- комплект  Инжекционна инсталация за пресоване н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Ipacryl Gel, с въздух под налягане, частта за високото налягане се регулира безстепенно посредством вентил за ограничаване на наляганет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20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35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азход на въздух:       400-800 л/мин Предавка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28 : 1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зход.налягане:         0   - 180 бара безстепенно регулиране Производителност:  около 4 л/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0"/>
                <w:szCs w:val="16"/>
              </w:rPr>
              <w:t>Технически данни</w:t>
            </w:r>
          </w:p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Разход на въздух:       400-800 л/мин Предавка: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        28 : 1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Изход.налягане:         0   - 180 бара безстепенно регулиране Производителност:  около 4 л/мин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ръчен инжекционен пистолет*</w:t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b/>
                <w:b/>
                <w:bCs/>
                <w:i/>
                <w:i/>
                <w:iCs/>
                <w:color w:val="FF0000"/>
                <w:spacing w:val="-3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1" w:right="26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нжекционен пистолет, задвижван с въздух под налягане, за малки и предварителни инжекции; наложил се за инжектиране на полиуретанова пя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7"/>
                <w:sz w:val="20"/>
                <w:szCs w:val="20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202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Предаване на налягането:     50:1 производителност / ход:       1,3 кг cм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hd w:fill="FFFFFF" w:val="clear"/>
              <w:spacing w:lineRule="exact" w:line="192"/>
              <w:ind w:left="14" w:right="202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0-макс. 400 б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7"/>
                <w:sz w:val="20"/>
                <w:szCs w:val="16"/>
              </w:rPr>
              <w:t>Технически данни</w:t>
            </w:r>
          </w:p>
          <w:p>
            <w:pPr>
              <w:pStyle w:val="Normal"/>
              <w:shd w:fill="FFFFFF" w:val="clear"/>
              <w:spacing w:lineRule="exact" w:line="192"/>
              <w:ind w:left="14" w:right="202" w:firstLine="5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</w:rPr>
              <w:t>Предаване на налягането:     50:1 производителност / ход:       1,3 кг cм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8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</w:rPr>
              <w:t>0-макс. 400 ба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Stator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вячен кожух за чевячна преса, черен за изкуствените смоли, зелен за минералнит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>IPA Rotor*(рото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отор за червячната преса от висококачествена инструментална стоман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отор за червячната преса от висококачествена инструментална сто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460" w:before="440" w:after="0"/>
        <w:rPr/>
      </w:pPr>
      <w:r>
        <w:rPr>
          <w:b/>
          <w:bCs/>
          <w:color w:val="EA0005"/>
          <w:spacing w:val="-16"/>
          <w:position w:val="1"/>
          <w:sz w:val="50"/>
          <w:szCs w:val="50"/>
        </w:rPr>
        <w:t>12. IPA Инжек</w:t>
      </w:r>
      <w:r>
        <w:rPr>
          <w:b/>
          <w:bCs/>
          <w:color w:val="EA0005"/>
          <w:spacing w:val="-16"/>
          <w:position w:val="1"/>
          <w:sz w:val="50"/>
          <w:szCs w:val="50"/>
          <w:lang w:val="bg-BG"/>
        </w:rPr>
        <w:t>ционни пакери</w:t>
      </w:r>
      <w:r>
        <w:rPr>
          <w:b/>
          <w:bCs/>
          <w:color w:val="EA0005"/>
          <w:spacing w:val="-16"/>
          <w:position w:val="1"/>
          <w:sz w:val="50"/>
          <w:szCs w:val="50"/>
        </w:rPr>
        <w:t xml:space="preserve"> и инжектори</w:t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783"/>
        <w:gridCol w:w="3237"/>
      </w:tblGrid>
      <w:tr>
        <w:trPr>
          <w:trHeight w:val="24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  <w:t>IPA Schraubpacker</w:t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  <w:t>IPA csavartömítő</w:t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lang w:val="hu-HU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hu-HU"/>
              </w:rPr>
            </w:pPr>
            <w:r>
              <w:rPr>
                <w:rFonts w:cs="Arial" w:ascii="Arial" w:hAnsi="Arial"/>
                <w:b/>
                <w:i/>
                <w:sz w:val="20"/>
                <w:lang w:val="hu-H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hu-H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hu-HU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81990</wp:posOffset>
                  </wp:positionH>
                  <wp:positionV relativeFrom="paragraph">
                    <wp:posOffset>-1230630</wp:posOffset>
                  </wp:positionV>
                  <wp:extent cx="1209675" cy="12947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4"/>
              <w:ind w:right="-31" w:hanging="0"/>
              <w:rPr>
                <w:sz w:val="20"/>
                <w:lang w:val="hu-HU"/>
              </w:rPr>
            </w:pPr>
            <w:r>
              <w:rPr>
                <w:b w:val="false"/>
                <w:bCs w:val="false"/>
                <w:spacing w:val="6"/>
                <w:sz w:val="20"/>
              </w:rPr>
              <w:t>дължина 110мм, Ø 12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бр.</w:t>
            </w:r>
          </w:p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6"/>
                <w:szCs w:val="16"/>
              </w:rPr>
              <w:t>от 500 б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от 1000 бр.</w:t>
            </w:r>
          </w:p>
        </w:tc>
      </w:tr>
      <w:tr>
        <w:trPr>
          <w:trHeight w:val="7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20"/>
                <w:szCs w:val="16"/>
              </w:rPr>
              <w:t>дължина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16"/>
              </w:rPr>
              <w:t xml:space="preserve">   60мм, Ø 12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100 бр.</w:t>
            </w:r>
          </w:p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6"/>
                <w:szCs w:val="16"/>
              </w:rPr>
              <w:t>от 500 б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от 1000 бр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hu-HU"/>
              </w:rPr>
            </w:pPr>
            <w:r>
              <w:rPr>
                <w:rFonts w:cs="Arial" w:ascii="Arial" w:hAnsi="Arial"/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20"/>
                <w:szCs w:val="16"/>
              </w:rPr>
              <w:t>дължина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16"/>
              </w:rPr>
              <w:t xml:space="preserve">    60мм, Ø 16мм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16"/>
              </w:rPr>
              <w:t>За пресоване с ниско налягане, с интегриран възвратен клапан, 50мм дълъг,   Ø: 12мм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100 бр.</w:t>
            </w:r>
          </w:p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6"/>
                <w:szCs w:val="16"/>
              </w:rPr>
              <w:t>от 500 бр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от 1000 бр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.</w:t>
            </w:r>
          </w:p>
        </w:tc>
      </w:tr>
      <w:tr>
        <w:trPr>
          <w:trHeight w:val="10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b/>
                <w:bCs/>
                <w:i/>
                <w:iCs/>
                <w:color w:val="FF0000"/>
                <w:spacing w:val="2"/>
              </w:rPr>
              <w:t>IPA Kunststoff</w:t>
              <w:softHyphen/>
            </w:r>
            <w:r>
              <w:rPr>
                <w:b/>
                <w:bCs/>
                <w:i/>
                <w:iCs/>
                <w:color w:val="FF0000"/>
                <w:spacing w:val="3"/>
              </w:rPr>
              <w:t>packer(пластмасов опаковач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Alacsony nyomáson történő préseléshet integrált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Visszacsapószelephez, 50 mm hosszú Ř 12m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lang w:val="hu-HU"/>
              </w:rPr>
              <w:t>100 darabtò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b/>
                <w:bCs/>
                <w:sz w:val="18"/>
                <w:lang w:val="hu-HU"/>
              </w:rPr>
              <w:t>1000 darabtól</w:t>
            </w:r>
          </w:p>
        </w:tc>
      </w:tr>
      <w:tr>
        <w:trPr>
          <w:trHeight w:val="5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Куплун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16"/>
                <w:lang w:val="hu-HU"/>
              </w:rPr>
              <w:t>Впръскваща част за  пластмасов опаковач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18"/>
                <w:lang w:val="hu-HU"/>
              </w:rPr>
              <w:t>darab</w:t>
            </w:r>
          </w:p>
        </w:tc>
      </w:tr>
      <w:tr>
        <w:trPr>
          <w:trHeight w:val="18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bCs/>
                <w:i/>
                <w:iCs/>
                <w:color w:val="FF0000"/>
              </w:rPr>
              <w:t>IPA Инжектор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hu-HU"/>
              </w:rPr>
            </w:pPr>
            <w:r>
              <w:rPr>
                <w:b/>
                <w:i/>
                <w:color w:val="FF0000"/>
                <w:lang w:val="hu-HU"/>
              </w:rPr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  <w:p>
            <w:pPr>
              <w:pStyle w:val="Normal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color w:val="000000"/>
                <w:spacing w:val="1"/>
                <w:sz w:val="16"/>
                <w:szCs w:val="16"/>
                <w:lang w:val="hu-HU"/>
              </w:rPr>
              <w:t>Солиден инжекционен вентил за многократна употреба, за пресоване по метода на ниското налягане на течности и течни инжекционни хоросан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hu-HU" w:eastAsia="en-US"/>
              </w:rPr>
            </w:pPr>
            <w:r>
              <w:rPr>
                <w:b/>
                <w:sz w:val="16"/>
                <w:lang w:val="hu-HU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58925</wp:posOffset>
                  </wp:positionH>
                  <wp:positionV relativeFrom="paragraph">
                    <wp:posOffset>50165</wp:posOffset>
                  </wp:positionV>
                  <wp:extent cx="13049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lang w:val="hu-HU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  <w:lang w:val="hu-HU"/>
              </w:rPr>
              <w:t>За течности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Външен Ø: 22мм, 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>
                <w:color w:val="000000"/>
                <w:sz w:val="16"/>
                <w:szCs w:val="16"/>
                <w:lang w:val="hu-HU"/>
              </w:rPr>
            </w:pPr>
            <w:r>
              <w:rPr>
                <w:color w:val="000000"/>
                <w:sz w:val="16"/>
                <w:szCs w:val="16"/>
                <w:lang w:val="hu-HU"/>
              </w:rPr>
              <w:t xml:space="preserve">Вътрешен Ø :5 мм 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>
                <w:lang w:val="hu-HU"/>
              </w:rPr>
            </w:pPr>
            <w:r>
              <w:rPr>
                <w:b/>
                <w:bCs/>
                <w:color w:val="000000"/>
                <w:spacing w:val="10"/>
                <w:sz w:val="16"/>
                <w:szCs w:val="16"/>
                <w:lang w:val="hu-HU"/>
              </w:rPr>
              <w:t>Пресоване на хоросан</w:t>
            </w:r>
          </w:p>
          <w:p>
            <w:pPr>
              <w:pStyle w:val="Normal"/>
              <w:shd w:fill="FFFFFF" w:val="clear"/>
              <w:spacing w:lineRule="exact" w:line="192"/>
              <w:ind w:left="38" w:right="30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ъншен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Ø: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25мм,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ътрешен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Ø: </w:t>
            </w:r>
            <w:r>
              <w:rPr>
                <w:color w:val="000000"/>
                <w:spacing w:val="-2"/>
                <w:sz w:val="16"/>
                <w:szCs w:val="16"/>
              </w:rPr>
              <w:t>10  мм</w:t>
            </w:r>
          </w:p>
        </w:tc>
      </w:tr>
    </w:tbl>
    <w:p>
      <w:pPr>
        <w:pStyle w:val="Normal"/>
        <w:shd w:fill="FFFFFF" w:val="clear"/>
        <w:spacing w:lineRule="exact" w:line="460" w:before="380" w:after="0"/>
        <w:rPr>
          <w:b/>
          <w:b/>
          <w:bCs/>
          <w:color w:val="EA0005"/>
          <w:spacing w:val="-16"/>
          <w:sz w:val="50"/>
          <w:szCs w:val="50"/>
        </w:rPr>
      </w:pPr>
      <w:r>
        <w:rPr>
          <w:b/>
          <w:bCs/>
          <w:color w:val="EA0005"/>
          <w:spacing w:val="-16"/>
          <w:sz w:val="50"/>
          <w:szCs w:val="50"/>
        </w:rPr>
        <w:t>13. Канализационно-технически инсталации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13.1    Спиране на водата    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16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 xml:space="preserve">IPANEX </w:t>
            </w:r>
            <w:r>
              <w:rPr>
                <w:b/>
                <w:bCs/>
                <w:i/>
                <w:iCs/>
                <w:color w:val="FF0000"/>
                <w:spacing w:val="5"/>
              </w:rPr>
              <w:t>Stopfmörtel@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Бързо стягащ, набъбващ, запушващ хоросан за уплътняване на водни пробойне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дори и при налично налягане на во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0 кг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коф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</w:rPr>
              <w:t>IPANEX Flächendicht WF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Бързо свързващ прах за повърхностно уплътняване на агломерирани овлажнявания и водни пробой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15 кг</w:t>
            </w:r>
          </w:p>
        </w:tc>
      </w:tr>
    </w:tbl>
    <w:p>
      <w:pPr>
        <w:pStyle w:val="Normal"/>
        <w:shd w:fill="FFFFFF" w:val="clear"/>
        <w:spacing w:before="280" w:after="0"/>
        <w:ind w:left="2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3.2    Минерални покрития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16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12"/>
              </w:rPr>
              <w:t xml:space="preserve">IPA Dichtschlämme </w:t>
            </w:r>
            <w:r>
              <w:rPr>
                <w:b/>
                <w:bCs/>
                <w:i/>
                <w:iCs/>
                <w:color w:val="FF0000"/>
                <w:spacing w:val="6"/>
              </w:rPr>
              <w:t>Kanalph+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2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Минерални уплътнителни шламове на базата на нормални цименти с високо съпротивление спрямо сулфати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Течност за разбъркване: Ipa Liquid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ph+ Разход: около25%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43" w:right="149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4 - 5 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при влажност на пода и при вода без налягане,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5 - 6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к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²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при вода с наляг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5 кг чувал               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1"/>
              </w:rPr>
              <w:t>IPA Liquidph+ 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left="29" w:right="235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Течност за разбъркване на хоросани с цимент;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IPA Dichtschlämme Kan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+, IPA Mörtel Kanal ph+ und IPA Unimörtel Kanal ph+ 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11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покриване на канали, пречиствателни инсталации и водни инсталации, с механично и химично натоварв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43" w:hanging="0"/>
              <w:jc w:val="right"/>
              <w:rPr>
                <w:rFonts w:ascii="Arial" w:hAnsi="Arial" w:cs="Arial"/>
                <w:color w:val="000000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5 кг туба         </w:t>
            </w:r>
          </w:p>
          <w:p>
            <w:pPr>
              <w:pStyle w:val="Normal"/>
              <w:shd w:fill="FFFFFF" w:val="clear"/>
              <w:spacing w:lineRule="exact" w:line="320"/>
              <w:ind w:left="4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10 kг туба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37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IPA Mörtel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>Kanal ph+ 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5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Модифициран с пластмаса, циментов хоросан за покриване на канализационни съоръжения, в комбинация с Ipa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53" w:firstLine="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Liquid ph+ за репрофилиране на места с пробойни при причиствателни съоръжения, шахти и каналиРазход на течността за разбъркване    0,13 л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кг чува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4"/>
              </w:rPr>
              <w:t>IPA Unimörtel 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91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Хоросан за поправки и уплътняване с бързо втвърдяване, за поставяне и фугиране на пръстени на шахти и тухлена зида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3" w:firstLine="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PA Unimörtel има определено време за престой на открито и се смесва само с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25 кг чувал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0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IPA Unimörtel </w:t>
            </w:r>
            <w:r>
              <w:rPr>
                <w:b/>
                <w:bCs/>
                <w:i/>
                <w:iCs/>
                <w:color w:val="FF0000"/>
                <w:spacing w:val="4"/>
              </w:rPr>
              <w:t>Rapid@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4" w:right="38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Заводски приготвена смес, бързо свързващ и не свиващ се хоросан за поправки, на базата на цименти за приложение на места с влага, за изработване на длабове и поправка на дефектни места п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53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бетонови части, бетонови тръби, канализационни шахти, пречиствателни съоръжения и т.н. на места с влага, също и за обработка на дефектни места в зидария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20 кг коф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0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IPA Unimörtel </w:t>
            </w:r>
            <w:r>
              <w:rPr>
                <w:b/>
                <w:bCs/>
                <w:i/>
                <w:iCs/>
                <w:color w:val="FF0000"/>
                <w:spacing w:val="4"/>
              </w:rPr>
              <w:t>konz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Хоросанов концентрат за приготвяне на хоросани и сцепляващи мостове за IPA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Unimörtel Kanal ph+, смесвани на место, ускорено втвърдяващи 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8" w:right="2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5 кг чува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0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-3"/>
              </w:rPr>
              <w:t xml:space="preserve">IPA Unimörtel </w:t>
            </w:r>
            <w:r>
              <w:rPr>
                <w:b/>
                <w:bCs/>
                <w:i/>
                <w:iCs/>
                <w:color w:val="FF0000"/>
              </w:rPr>
              <w:t>Kanal ph+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5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Облагороден с пластмаса, бързо свързващ хоросан за поправки в комбинация с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IPA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Liquid ph+ за репрофилиране на места с пробойни по пречиствателни съоръжения, шахти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264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ранилища, бетонови тръби, бетонови пръстени за шахти; Разход на течността за разбъркване: 0,13 л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кг чува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14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2"/>
              </w:rPr>
              <w:t xml:space="preserve">IPASILICA </w:t>
            </w:r>
            <w:r>
              <w:rPr>
                <w:b/>
                <w:bCs/>
                <w:i/>
                <w:iCs/>
                <w:color w:val="FF0000"/>
                <w:spacing w:val="-3"/>
              </w:rPr>
              <w:t>Haftbrücke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4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Минерален продукт за направа на сцепляващ мост за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IPA 2K силикатен хорос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322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ри ръчна преработка   Разход около 1  k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>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10 кг кофи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94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7"/>
              </w:rPr>
              <w:t xml:space="preserve">IPA2K </w:t>
            </w:r>
            <w:r>
              <w:rPr>
                <w:b/>
                <w:bCs/>
                <w:i/>
                <w:iCs/>
                <w:color w:val="FF0000"/>
              </w:rPr>
              <w:t>Silicamörtel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29" w:right="144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Чист минерален продукт, чийто свързващи средства са изградени на базата на алкални силикати, 2-компонентен, състои се 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8" w:right="293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хообразна компонента и течното свързващо средство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Si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43" w:firstLine="1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кг течна компонента </w:t>
            </w:r>
          </w:p>
          <w:p>
            <w:pPr>
              <w:pStyle w:val="Normal"/>
              <w:shd w:fill="FFFFFF" w:val="clear"/>
              <w:spacing w:lineRule="exact" w:line="202"/>
              <w:ind w:left="43" w:firstLine="1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>2,01/kg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left="43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2*25 kг прахообразна компонента 1,63/k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18" w:hanging="0"/>
              <w:rPr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  <w:spacing w:val="4"/>
              </w:rPr>
              <w:t xml:space="preserve">IPAFITPU/ </w:t>
            </w:r>
            <w:r>
              <w:rPr>
                <w:b/>
                <w:bCs/>
                <w:i/>
                <w:iCs/>
                <w:color w:val="FF0000"/>
              </w:rPr>
              <w:t>Silikatmörtel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компонентен хоросан до рН 0, устойчив на химикали, състои се от силикатна, полиуретанова и пълнителна компонен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43" w:right="4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ход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1,4 kг/м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  <w:vertAlign w:val="superscript"/>
              </w:rPr>
              <w:t xml:space="preserve">² 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22 кг комбиниран бидон     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3.3    Хоросан за пресоване на канали</w:t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4704"/>
        <w:gridCol w:w="198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" w:hanging="0"/>
              <w:rPr/>
            </w:pPr>
            <w:r>
              <w:rPr>
                <w:b/>
                <w:i/>
                <w:iCs/>
                <w:color w:val="FF0000"/>
                <w:spacing w:val="-10"/>
                <w:sz w:val="22"/>
                <w:szCs w:val="22"/>
              </w:rPr>
              <w:t>IPA Verpressmör-</w:t>
            </w:r>
            <w:r>
              <w:rPr>
                <w:b/>
                <w:i/>
                <w:iCs/>
                <w:color w:val="FF0000"/>
                <w:spacing w:val="-4"/>
                <w:sz w:val="22"/>
                <w:szCs w:val="22"/>
              </w:rPr>
              <w:t xml:space="preserve">tel </w:t>
            </w:r>
          </w:p>
          <w:p>
            <w:pPr>
              <w:pStyle w:val="Normal"/>
              <w:shd w:fill="FFFFFF" w:val="clear"/>
              <w:spacing w:lineRule="exact" w:line="240"/>
              <w:ind w:right="58" w:hanging="0"/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4"/>
                <w:sz w:val="22"/>
                <w:szCs w:val="22"/>
              </w:rPr>
              <w:t>Kanal*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2" w:right="115" w:hanging="5"/>
              <w:rPr/>
            </w:pPr>
            <w:r>
              <w:rPr>
                <w:rFonts w:cs="Arial" w:ascii="Arial" w:hAnsi="Arial"/>
                <w:color w:val="000000"/>
                <w:spacing w:val="12"/>
                <w:sz w:val="20"/>
                <w:szCs w:val="14"/>
              </w:rPr>
              <w:t xml:space="preserve">Минерален пресоващ хоросан, който може да се натоварва съвсем скоро, 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16"/>
              </w:rPr>
              <w:t>циментов, най-вече за допълнително пресоване на междинни пространства около муфи и битови връзки (пресоване с робот) за допълнително запълване на кухини между нови и стари тръби по релайнинг – метода.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color w:val="000000"/>
                <w:spacing w:val="1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pacing w:val="10"/>
                <w:sz w:val="20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-11"/>
                <w:sz w:val="20"/>
              </w:rPr>
              <w:t>20 кг кофи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/>
      </w:pPr>
      <w:r>
        <w:rPr/>
        <w:t>Инлайнер-смоли</w:t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140"/>
        <w:gridCol w:w="2160"/>
        <w:gridCol w:w="216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i/>
                <w:iCs/>
                <w:color w:val="FF0000"/>
                <w:spacing w:val="-10"/>
                <w:sz w:val="22"/>
                <w:szCs w:val="22"/>
              </w:rPr>
              <w:t>IPAPOX IH/L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- компонентна епоксидна смола, без разтворител, слабо вискозна, приложима за влажни основи, инлайнер-смола с жизнеспособност от 35 мин. и 25 мин (при 20°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pacing w:val="6"/>
                <w:sz w:val="20"/>
                <w:szCs w:val="16"/>
              </w:rPr>
              <w:t>Вискозитет при 25 °C         250 mPas Мин.темп. за преработка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16"/>
              </w:rPr>
              <w:t xml:space="preserve">:       </w:t>
            </w:r>
            <w:r>
              <w:rPr>
                <w:rFonts w:cs="Arial" w:ascii="Arial" w:hAnsi="Arial"/>
                <w:color w:val="000000"/>
                <w:spacing w:val="26"/>
                <w:sz w:val="20"/>
                <w:szCs w:val="16"/>
              </w:rPr>
              <w:t xml:space="preserve">8°C 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16"/>
              </w:rPr>
              <w:t>Почистващо средство: Ipapox Reinig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 kг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282" w:gutter="0" w:header="709" w:top="1134" w:footer="709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Condensed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114300</wp:posOffset>
          </wp:positionH>
          <wp:positionV relativeFrom="paragraph">
            <wp:posOffset>-23495</wp:posOffset>
          </wp:positionV>
          <wp:extent cx="6429375" cy="2857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0" r="-5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429375" cy="2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ww.IPA.de                                                                                                           info@IPA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                          </w:t>
    </w:r>
    <w:r>
      <w:rPr>
        <w:b/>
        <w:sz w:val="18"/>
        <w:szCs w:val="18"/>
      </w:rPr>
      <w:drawing>
        <wp:inline distT="0" distB="0" distL="0" distR="0">
          <wp:extent cx="853440" cy="52578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2858"/>
      <w:gridCol w:w="2160"/>
      <w:gridCol w:w="2160"/>
      <w:gridCol w:w="1260"/>
    </w:tblGrid>
    <w:tr>
      <w:trPr/>
      <w:tc>
        <w:tcPr>
          <w:tcW w:w="1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Наименование</w:t>
          </w:r>
        </w:p>
      </w:tc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Свойства / употреба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Преработка/разход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lineRule="exact" w:line="216"/>
            <w:ind w:left="269" w:right="62" w:hanging="0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Форма на доставка/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Размер на опаковката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                          </w:t>
    </w:r>
    <w:r>
      <w:rPr>
        <w:b/>
        <w:sz w:val="18"/>
        <w:szCs w:val="18"/>
      </w:rPr>
      <w:drawing>
        <wp:inline distT="0" distB="0" distL="0" distR="0">
          <wp:extent cx="853440" cy="5257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tbl>
    <w:tblPr>
      <w:tblW w:w="102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2318"/>
      <w:gridCol w:w="2700"/>
      <w:gridCol w:w="1800"/>
      <w:gridCol w:w="1620"/>
    </w:tblGrid>
    <w:tr>
      <w:trPr/>
      <w:tc>
        <w:tcPr>
          <w:tcW w:w="1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Наименование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Свойства / употреба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Преработка/разход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spacing w:lineRule="exact" w:line="216"/>
            <w:ind w:left="269" w:right="62" w:hanging="0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Форма на доставка/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8"/>
              <w:szCs w:val="18"/>
            </w:rPr>
          </w:pPr>
          <w:r>
            <w:rPr>
              <w:b/>
              <w:bCs/>
              <w:color w:val="000000"/>
              <w:sz w:val="18"/>
              <w:szCs w:val="18"/>
            </w:rPr>
            <w:t>Размер на опаковката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/>
              <w:color w:val="000000"/>
              <w:spacing w:val="-5"/>
              <w:sz w:val="18"/>
              <w:szCs w:val="18"/>
            </w:rPr>
            <w:t xml:space="preserve">Цена </w:t>
          </w:r>
          <w:r>
            <w:rPr>
              <w:b/>
              <w:bCs/>
              <w:color w:val="000000"/>
              <w:sz w:val="18"/>
              <w:szCs w:val="18"/>
            </w:rPr>
            <w:t>€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787"/>
        </w:tabs>
        <w:ind w:left="787" w:hanging="720"/>
      </w:pPr>
      <w:rPr>
        <w:sz w:val="28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1080"/>
      </w:pPr>
      <w:rPr>
        <w:sz w:val="28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641"/>
        </w:tabs>
        <w:ind w:left="1641" w:hanging="1440"/>
      </w:pPr>
      <w:rPr>
        <w:sz w:val="28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068"/>
        </w:tabs>
        <w:ind w:left="2068" w:hanging="1800"/>
      </w:pPr>
      <w:rPr>
        <w:sz w:val="28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2160"/>
      </w:pPr>
      <w:rPr>
        <w:sz w:val="28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922"/>
        </w:tabs>
        <w:ind w:left="2922" w:hanging="2520"/>
      </w:pPr>
      <w:rPr>
        <w:sz w:val="28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349"/>
        </w:tabs>
        <w:ind w:left="3349" w:hanging="2880"/>
      </w:pPr>
      <w:rPr>
        <w:sz w:val="28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3600"/>
      </w:pPr>
      <w:rPr>
        <w:sz w:val="28"/>
        <w:b/>
        <w:color w:val="000000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7"/>
        </w:tabs>
        <w:ind w:left="4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54"/>
        </w:tabs>
        <w:ind w:left="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21"/>
        </w:tabs>
        <w:ind w:left="9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15"/>
        </w:tabs>
        <w:ind w:left="14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2"/>
        </w:tabs>
        <w:ind w:left="1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9"/>
        </w:tabs>
        <w:ind w:left="19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6"/>
        </w:tabs>
        <w:ind w:left="2336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830"/>
        </w:tabs>
        <w:ind w:left="8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80"/>
        </w:tabs>
        <w:ind w:left="1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990"/>
        </w:tabs>
        <w:ind w:left="1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460"/>
        </w:tabs>
        <w:ind w:left="24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0"/>
        </w:tabs>
        <w:ind w:left="2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40"/>
        </w:tabs>
        <w:ind w:left="304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485"/>
        </w:tabs>
        <w:ind w:left="4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20"/>
        </w:tabs>
        <w:ind w:left="1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90"/>
        </w:tabs>
        <w:ind w:left="1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0"/>
        </w:tabs>
        <w:ind w:left="2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40"/>
        </w:tabs>
        <w:ind w:left="3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pacing w:val="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FF0000"/>
      <w:spacing w:val="-1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 w:before="80" w:after="0"/>
      <w:ind w:right="-31" w:hanging="0"/>
      <w:outlineLvl w:val="3"/>
    </w:pPr>
    <w:rPr>
      <w:rFonts w:ascii="Arial" w:hAnsi="Arial" w:cs="Arial"/>
      <w:b/>
      <w:bCs/>
      <w:color w:val="000000"/>
      <w:spacing w:val="-1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 w:before="80" w:after="0"/>
      <w:ind w:right="-31" w:hanging="0"/>
      <w:outlineLvl w:val="4"/>
    </w:pPr>
    <w:rPr>
      <w:rFonts w:ascii="Arial" w:hAnsi="Arial" w:cs="Arial"/>
      <w:b/>
      <w:bCs/>
      <w:i/>
      <w:iCs/>
      <w:color w:val="FF0000"/>
      <w:spacing w:val="6"/>
      <w:szCs w:val="16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rFonts w:ascii="Arial" w:hAnsi="Arial" w:cs="Arial"/>
      <w:b/>
      <w:bCs/>
      <w:i/>
      <w:iCs/>
      <w:color w:val="FF0000"/>
      <w:spacing w:val="-4"/>
      <w:szCs w:val="18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pacing w:val="-5"/>
      <w:sz w:val="28"/>
      <w:szCs w:val="28"/>
      <w:vertAlign w:val="subscript"/>
      <w:lang w:val="de-DE" w:eastAsia="en-US"/>
    </w:rPr>
  </w:style>
  <w:style w:type="character" w:styleId="Style8">
    <w:name w:val="Основен текст"/>
    <w:qFormat/>
    <w:rPr>
      <w:rFonts w:ascii="Verdana" w:hAnsi="Verdana" w:cs="Verdana"/>
      <w:color w:val="000000"/>
      <w:spacing w:val="-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hd w:fill="FFFFFF" w:val="clear"/>
      <w:spacing w:lineRule="exact" w:line="320" w:before="600" w:after="0"/>
      <w:ind w:left="57" w:right="2461" w:hanging="0"/>
    </w:pPr>
    <w:rPr>
      <w:b/>
      <w:bCs/>
      <w:color w:val="000000"/>
      <w:spacing w:val="-2"/>
      <w:sz w:val="28"/>
      <w:szCs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EA0005"/>
      <w:spacing w:val="-14"/>
      <w:sz w:val="40"/>
      <w:szCs w:val="50"/>
      <w:vertAlign w:val="superscript"/>
    </w:rPr>
  </w:style>
  <w:style w:type="paragraph" w:styleId="Pa3">
    <w:name w:val="Pa3"/>
    <w:basedOn w:val="Normal"/>
    <w:next w:val="Normal"/>
    <w:qFormat/>
    <w:pPr>
      <w:autoSpaceDE w:val="false"/>
      <w:spacing w:lineRule="atLeast" w:line="211"/>
    </w:pPr>
    <w:rPr>
      <w:rFonts w:ascii="Futura Condensed;Futura Condensed" w:hAnsi="Futura Condensed;Futura Condensed" w:cs="Futura Condensed;Futura Condense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cantogroup.b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2:00Z</dcterms:created>
  <dc:creator>lengyel</dc:creator>
  <dc:description/>
  <dc:language>en-US</dc:language>
  <cp:lastModifiedBy>EK</cp:lastModifiedBy>
  <cp:lastPrinted>2009-03-19T10:24:00Z</cp:lastPrinted>
  <dcterms:modified xsi:type="dcterms:W3CDTF">2011-04-14T06:48:00Z</dcterms:modified>
  <cp:revision>11</cp:revision>
  <dc:subject/>
  <dc:title>Преглед на продуктите Ценова листа</dc:title>
</cp:coreProperties>
</file>