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70" w:before="0" w:after="280"/>
        <w:rPr>
          <w:sz w:val="27"/>
          <w:szCs w:val="27"/>
        </w:rPr>
      </w:pPr>
      <w:r>
        <w:rPr>
          <w:sz w:val="27"/>
          <w:szCs w:val="27"/>
        </w:rPr>
        <w:t>UNECE</w:t>
        <w:br/>
        <w:t xml:space="preserve">Първа конференция по енергийната ефективност в жилищния сектор </w:t>
      </w:r>
    </w:p>
    <w:p>
      <w:pPr>
        <w:pStyle w:val="Normal"/>
        <w:rPr/>
      </w:pPr>
      <w:r>
        <w:rPr/>
        <w:t xml:space="preserve">София, 21-22 април 2009 г. </w:t>
      </w:r>
    </w:p>
    <w:p>
      <w:pPr>
        <w:pStyle w:val="Normal"/>
        <w:rPr/>
      </w:pPr>
      <w:r>
        <w:rPr>
          <w:color w:val="0000FF"/>
        </w:rPr>
        <w:drawing>
          <wp:inline distT="0" distB="0" distL="0" distR="0">
            <wp:extent cx="304165" cy="304165"/>
            <wp:effectExtent l="0" t="0" r="0" b="0"/>
            <wp:docPr id="1" name="Image1" descr="">
              <a:hlinkClick xmlns:a="http://schemas.openxmlformats.org/drawingml/2006/main" r:id="rId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304165" cy="304165"/>
            <wp:effectExtent l="0" t="0" r="0" b="0"/>
            <wp:docPr id="2" name="Image2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304165" cy="304165"/>
            <wp:effectExtent l="0" t="0" r="0" b="0"/>
            <wp:docPr id="3" name="Image3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304165" cy="304165"/>
            <wp:effectExtent l="0" t="0" r="0" b="0"/>
            <wp:docPr id="4" name="Image4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op"/>
        <w:rPr>
          <w:b/>
          <w:b/>
          <w:bCs/>
        </w:rPr>
      </w:pPr>
      <w:r>
        <w:rPr>
          <w:b/>
          <w:bCs/>
        </w:rPr>
        <w:t xml:space="preserve">Комитетът по управление на жилищния фонд и земята при Икономическата комисия за Европа към ООН (UNECE) има удоволствието да обяви Първата конференция на UNECE по енергийната ефективност в жилищния сектор, която ще се проведе в София, България на 21-22 април 2009 г. (с възможност по избор за посещение на обекти на 23 април 2009 г.). </w:t>
      </w:r>
    </w:p>
    <w:p>
      <w:pPr>
        <w:pStyle w:val="Web"/>
        <w:rPr/>
      </w:pPr>
      <w:r>
        <w:rPr/>
        <w:drawing>
          <wp:inline distT="0" distB="0" distL="0" distR="0">
            <wp:extent cx="304165" cy="304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Конференцията ще предостави възможност за обзор и дискусия по предизвикателствата и перспективите пред страните от региона на действие UNECE, за да може да се набележат необходимите мерки и политики и да се очертаят насоки и предложения как страните-членки на UNECE да повишат енергийната ефективност в жилищния сектор. На конференцията ще бъде извършен обзор на икономическото, социалното и екологичното въздействие на жилищната енергийна ефективност, ще бъдат разгледани действащи политики, решения и пречки пред ефективната политика и ще се обсъдят приоритетите, които правителства на отделните държави и международните институции трябва да възприемат. Сред участниците в конференцията ще бъдат представители на държавната и общинската администрация, на бизнеса, учени и други експерти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52"/>
        <w:gridCol w:w="20"/>
        <w:gridCol w:w="3"/>
      </w:tblGrid>
      <w:tr>
        <w:trPr/>
        <w:tc>
          <w:tcPr>
            <w:tcW w:w="9052" w:type="dxa"/>
            <w:tcBorders/>
            <w:vAlign w:val="center"/>
          </w:tcPr>
          <w:p>
            <w:pPr>
              <w:pStyle w:val="Top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А</w:t>
            </w:r>
          </w:p>
          <w:tbl>
            <w:tblPr>
              <w:tblW w:w="905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52"/>
            </w:tblGrid>
            <w:tr>
              <w:trPr/>
              <w:tc>
                <w:tcPr>
                  <w:tcW w:w="9052" w:type="dxa"/>
                  <w:tcBorders/>
                </w:tcPr>
                <w:p>
                  <w:pPr>
                    <w:pStyle w:val="Web"/>
                    <w:spacing w:before="0" w:after="28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ЕН ПЪРВИ: 21 април 2009 г.</w:t>
                  </w:r>
                </w:p>
                <w:p>
                  <w:pPr>
                    <w:pStyle w:val="Web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ткриване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0"/>
                    <w:rPr/>
                  </w:pPr>
                  <w:r>
                    <w:rPr/>
                    <w:t>Приветствия и встъпителни обръщения;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280"/>
                    <w:rPr/>
                  </w:pPr>
                  <w:r>
                    <w:rPr/>
                    <w:t>Представяне на рамковия доклад на UNECE.</w:t>
                  </w:r>
                </w:p>
                <w:p>
                  <w:pPr>
                    <w:pStyle w:val="Web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есия 1:Ползите от енергийната ефективност в жилищния сектор:екологични и социално-икономически въздействия</w:t>
                  </w:r>
                </w:p>
                <w:p>
                  <w:pPr>
                    <w:pStyle w:val="Web"/>
                    <w:rPr/>
                  </w:pPr>
                  <w:r>
                    <w:rPr/>
                    <w:t>В тази сесия ще се обсъжда значението на енергийната ефективност в жилищния сектор, връзката със съвременните социално-икономически и екологични предизвикателства и ще бъдат систематизирани както ползите от предлаганите политики, така и проблемите на неадекватните приложения. Сесията ще се състои от встъпителни бележки, четири презентации и дискусии по следните теми: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0"/>
                    <w:rPr/>
                  </w:pPr>
                  <w:r>
                    <w:rPr/>
                    <w:t>значението на жилищния сектор в енергийното потребление и произтичащата от това необходимост от мерки за енергийна ефективност;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0"/>
                    <w:rPr/>
                  </w:pPr>
                  <w:r>
                    <w:rPr/>
                    <w:t>въздействието на енергийната ефективност в жилищния сектор върху околната среда: в глобален аспект и на местно ниво;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0"/>
                    <w:rPr/>
                  </w:pPr>
                  <w:r>
                    <w:rPr/>
                    <w:t>енергийно производство и потребление, енергиен внос, енергийна сигурност;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0"/>
                    <w:rPr/>
                  </w:pPr>
                  <w:r>
                    <w:rPr/>
                    <w:t>социални аспекти: недостиг на гориво, социална изолация, здравословни условия и условия на живот;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0"/>
                    <w:rPr/>
                  </w:pPr>
                  <w:r>
                    <w:rPr/>
                    <w:t>многобройните икономически ползи от енергийната ефективност в жилищния сектор;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280"/>
                    <w:rPr/>
                  </w:pPr>
                  <w:r>
                    <w:rPr/>
                    <w:t>възможности за бизнес и трудова заетост, производни на развитието в тази област.</w:t>
                  </w:r>
                </w:p>
                <w:p>
                  <w:pPr>
                    <w:pStyle w:val="Web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есия 2:Действащи политики: предизвикателства, постиженияи бъдещи трудности и възможности</w:t>
                  </w:r>
                </w:p>
                <w:p>
                  <w:pPr>
                    <w:pStyle w:val="Web"/>
                    <w:rPr/>
                  </w:pPr>
                  <w:r>
                    <w:rPr/>
                    <w:t>В тази сесия ще бъде направена оценка на статуса в жилищния сектор на енергийната ефективност в страните от Източна и Централна Европа, включително предприетите мерки за подобряване на енергийната ефективност и пречките пред ефективните политики и добрите практики. Сесията ще се състои от встъпителни бележки, шест презентации и дискусии по следните теми: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rPr/>
                  </w:pPr>
                  <w:r>
                    <w:rPr/>
                    <w:t>настояща ситуация в областта на жилищната енергийна ефективност в националните и регионалните стратегии и програми за социално-икономическо, екологично и енергийно развитие;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rPr/>
                  </w:pPr>
                  <w:r>
                    <w:rPr/>
                    <w:t>пазарни неуспехи и възможности срещу неуспехи и възможности на правителствените политики;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rPr/>
                  </w:pPr>
                  <w:r>
                    <w:rPr/>
                    <w:t>влияние и ограничения на съществуващите разпоредби в страните от Централна и Източна Европа;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rPr/>
                  </w:pPr>
                  <w:r>
                    <w:rPr/>
                    <w:t>институционални и финансови пречки пред инвестициите в енергийна ефективност;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rPr/>
                  </w:pPr>
                  <w:r>
                    <w:rPr/>
                    <w:t>пазарно развитие в областта на жилищната енергийна ефективност;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rPr/>
                  </w:pPr>
                  <w:r>
                    <w:rPr/>
                    <w:t>достъпност на енергийната ефективност от гледна точка на обитателите, подпомагане на домакинствата с по-ниски доходи;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280"/>
                    <w:rPr/>
                  </w:pPr>
                  <w:r>
                    <w:rPr/>
                    <w:t>развитие на енергоспестяващите технологии и приложението им в жилищния сектор.</w:t>
                  </w:r>
                </w:p>
                <w:p>
                  <w:pPr>
                    <w:pStyle w:val="Web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ЕН ВТОРИ: 22 април 2009 г.</w:t>
                  </w:r>
                </w:p>
                <w:p>
                  <w:pPr>
                    <w:pStyle w:val="Web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есия 3:Анализ на конкретни практикиза енергийна ефективност в жилищния сектор</w:t>
                  </w:r>
                </w:p>
                <w:p>
                  <w:pPr>
                    <w:pStyle w:val="Web"/>
                    <w:rPr/>
                  </w:pPr>
                  <w:r>
                    <w:rPr/>
                    <w:t xml:space="preserve">На тази сесия ще бъде направен нов прочит на разглежданите въпроси, с акцент върху по-специфични практики, демонстрирайки как конкретни действия в една или повече области могат да допринесат за постигане на по-добри резултати за решаване на проблеми. Също така, ще бъдат разгледани достъпността и устойчивостта на реализираните или потенциални мерки или проекти, ще бъде обсъдена възможността за разпространяване на добрите практики във времето и пространството (напр. прилагането им в различна социално-икономическа или законова среда) и как да се избегнат евентуалните неуспехи. Сесията ще се състои от встъпителни бележки, шест презентации и дискусии по следните теми: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/>
                  </w:pPr>
                  <w:r>
                    <w:rPr/>
                    <w:t xml:space="preserve">национални/регионални примери на кампании за обществено осведомяване;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/>
                  </w:pPr>
                  <w:r>
                    <w:rPr/>
                    <w:t>разглеждане на отделни примери за специфични институционални мерки, които са създали благоприятна законова база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/>
                  </w:pPr>
                  <w:r>
                    <w:rPr/>
                    <w:t xml:space="preserve">успешни (и неуспешни) начини за сътрудничество между участниците, публично-частни партньорства;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/>
                  </w:pPr>
                  <w:r>
                    <w:rPr/>
                    <w:t>примери на успешни и неуспешни финансови стратегии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/>
                  </w:pPr>
                  <w:r>
                    <w:rPr/>
                    <w:t>анализ и значимост на жизнения цикъл на строителните материали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/>
                  </w:pPr>
                  <w:r>
                    <w:rPr/>
                    <w:t>енергийно-ефективни технологични и архитектурни нововъведения (включително „зелени сгради”, „пасивни къщи”)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280"/>
                    <w:rPr/>
                  </w:pPr>
                  <w:r>
                    <w:rPr/>
                    <w:t xml:space="preserve">специфични проекти за инфраструктурни подобрения, жилищна модернизация и изолация.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Web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есия 4:Заключения и препоръки</w:t>
                  </w:r>
                </w:p>
                <w:p>
                  <w:pPr>
                    <w:pStyle w:val="Web"/>
                    <w:rPr/>
                  </w:pPr>
                  <w:r>
                    <w:rPr/>
                    <w:t>Заключителната сесия ще направи препоръки към UNECE и ще предостави някои елементи за програмата на втората конференция, която ще се проведе във Виена в края на 2009 год. В тази част ще се включат всички предишни докладчици, които ще разполагат с 3 до 5 минути за препоръки/заключения/насоки, основаващи се на презентациите им и дискусиите с участниците. Препоръките на всеки един от тях ще бъдат обсъдени от аудиторията.</w:t>
                  </w:r>
                </w:p>
                <w:p>
                  <w:pPr>
                    <w:pStyle w:val="Web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ЕН ТРЕТИ (ПО ИЗБОР): 23 април 2009 г.</w:t>
                  </w:r>
                </w:p>
                <w:p>
                  <w:pPr>
                    <w:pStyle w:val="Web"/>
                    <w:rPr>
                      <w:lang w:val="ru-RU"/>
                    </w:rPr>
                  </w:pPr>
                  <w:r>
                    <w:rPr/>
                    <w:t>Домакините ще организират за желаещите посещение на обекти в София</w:t>
                  </w:r>
                </w:p>
                <w:p>
                  <w:pPr>
                    <w:pStyle w:val="Web"/>
                    <w:spacing w:before="280" w:after="0"/>
                    <w:rPr>
                      <w:lang w:val="en-US"/>
                    </w:rPr>
                  </w:pPr>
                  <w:r>
                    <w:rPr/>
                    <w:t>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Last updated </w:t>
            </w:r>
            <w:r>
              <w:rPr>
                <w:b/>
                <w:bCs/>
              </w:rPr>
              <w:t>Today</w:t>
            </w:r>
            <w:r>
              <w:rPr/>
              <w:t xml:space="preserve">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rPr>
          <w:rFonts w:cs="MS Shell Dlg"/>
          <w:sz w:val="20"/>
          <w:szCs w:val="20"/>
          <w:lang w:val="en-US"/>
        </w:rPr>
      </w:pPr>
      <w:hyperlink r:id="rId6">
        <w:r>
          <w:rPr>
            <w:rStyle w:val="InternetLink"/>
            <w:rFonts w:cs="MS Shell Dlg" w:ascii="MS Shell Dlg" w:hAnsi="MS Shell Dlg"/>
            <w:sz w:val="20"/>
            <w:szCs w:val="20"/>
          </w:rPr>
          <w:t>http://www.ee-housing-workshop.com/?lang=bg</w:t>
        </w:r>
      </w:hyperlink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rPr>
          <w:rFonts w:cs="MS Shell Dlg"/>
          <w:sz w:val="20"/>
          <w:szCs w:val="20"/>
          <w:lang w:val="en-US"/>
        </w:rPr>
      </w:pPr>
      <w:r>
        <w:rPr>
          <w:rFonts w:cs="MS Shell Dlg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rPr>
          <w:rFonts w:cs="MS Shell Dlg"/>
          <w:sz w:val="20"/>
          <w:szCs w:val="20"/>
          <w:lang w:val="en-US"/>
        </w:rPr>
      </w:pPr>
      <w:r>
        <w:rPr>
          <w:rFonts w:cs="MS Shell Dlg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rPr>
          <w:rFonts w:cs="MS Shell Dlg"/>
          <w:sz w:val="20"/>
          <w:szCs w:val="20"/>
          <w:lang w:val="en-US"/>
        </w:rPr>
      </w:pPr>
      <w:r>
        <w:rPr>
          <w:rFonts w:cs="MS Shell Dlg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rPr>
          <w:rFonts w:cs="MS Shell Dlg"/>
          <w:sz w:val="20"/>
          <w:szCs w:val="20"/>
          <w:lang w:val="en-US"/>
        </w:rPr>
      </w:pPr>
      <w:r>
        <w:rPr>
          <w:rFonts w:cs="MS Shell Dlg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rPr>
          <w:rFonts w:ascii="Arial" w:hAnsi="Arial" w:cs="Arial"/>
          <w:color w:val="0000FF"/>
          <w:sz w:val="20"/>
          <w:szCs w:val="20"/>
          <w:lang w:val="en-US"/>
        </w:rPr>
      </w:pPr>
      <w:r>
        <w:rPr>
          <w:rFonts w:cs="Arial" w:ascii="Arial" w:hAnsi="Arial"/>
          <w:color w:val="0000FF"/>
          <w:sz w:val="20"/>
          <w:szCs w:val="20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hell Dlg">
    <w:charset w:val="cc"/>
    <w:family w:val="swiss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Нормален (Web)"/>
    <w:basedOn w:val="Normal"/>
    <w:qFormat/>
    <w:pPr>
      <w:spacing w:before="280" w:after="280"/>
    </w:pPr>
    <w:rPr/>
  </w:style>
  <w:style w:type="paragraph" w:styleId="Top">
    <w:name w:val="top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.org/" TargetMode="External"/><Relationship Id="rId3" Type="http://schemas.openxmlformats.org/officeDocument/2006/relationships/hyperlink" Target="http://www.unece.org/hlm/welcome.html" TargetMode="External"/><Relationship Id="rId4" Type="http://schemas.openxmlformats.org/officeDocument/2006/relationships/hyperlink" Target="http://www.mrrb.government.bg/index.php?lang=en" TargetMode="External"/><Relationship Id="rId5" Type="http://schemas.openxmlformats.org/officeDocument/2006/relationships/hyperlink" Target="http://www.cecodhas.org/" TargetMode="External"/><Relationship Id="rId6" Type="http://schemas.openxmlformats.org/officeDocument/2006/relationships/hyperlink" Target="http://www.ee-housing-workshop.com/?lang=b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8:50:00Z</dcterms:created>
  <dc:creator>Glav</dc:creator>
  <dc:description/>
  <dc:language>en-US</dc:language>
  <cp:lastModifiedBy>Glaven</cp:lastModifiedBy>
  <dcterms:modified xsi:type="dcterms:W3CDTF">2009-03-26T19:36:00Z</dcterms:modified>
  <cp:revision>15</cp:revision>
  <dc:subject/>
  <dc:title/>
</cp:coreProperties>
</file>