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LECTRONICS, IT AND TELECOM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Remote control of micro hydro-electrical power station (Ref: 05 RO RISC 0DI3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2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7499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Software to prepare the manufacture of unique products in limited series (Ref: 07 RO RISC 0H4N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3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2199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An interface to the electronic payment systems for banks, using SWIFT and IBM technologies (Ref: 06 RO RISC 0E65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4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8365&amp;org=417</w:t>
        </w:r>
      </w:hyperlink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E-Project Manager (Ref: 05 RO RISC 0DJL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5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7553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Client-Server archiving software application (Ref: 06 RO RISC 0E8C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6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8444&amp;org=417</w:t>
        </w:r>
      </w:hyperlink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Document management software (Ref: 05 RO RISC 0DIM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7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7518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E-commerce supermarket system that optimises supply chains of manufacturers to sell products made on demand (Ref: 06 RO RISC 0GTT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8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1809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  <w:lang w:val="pt-BR"/>
        </w:rPr>
      </w:pPr>
      <w:r>
        <w:rPr>
          <w:rFonts w:cs="Verdana" w:ascii="Verdana" w:hAnsi="Verdana"/>
          <w:b/>
          <w:bCs/>
          <w:color w:val="000000"/>
          <w:sz w:val="17"/>
          <w:szCs w:val="17"/>
          <w:lang w:val="pt-BR"/>
        </w:rPr>
        <w:t>Hotel Manager Program (Ref: 05 RO RISC 0DIR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  <w:lang w:val="pt-BR"/>
        </w:rPr>
      </w:pPr>
      <w:hyperlink r:id="rId9">
        <w:r>
          <w:rPr>
            <w:rStyle w:val="InternetLink"/>
            <w:rFonts w:cs="Verdana" w:ascii="Verdana" w:hAnsi="Verdana"/>
            <w:sz w:val="17"/>
            <w:szCs w:val="17"/>
            <w:lang w:val="pt-BR"/>
          </w:rPr>
          <w:t>http://www.ircnet.lu/matching/completerec.cfm?BBS_ID=17523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  <w:lang w:val="pt-BR"/>
        </w:rPr>
      </w:pPr>
      <w:r>
        <w:rPr>
          <w:rFonts w:cs="Verdana" w:ascii="Verdana" w:hAnsi="Verdana"/>
          <w:color w:val="1B1464"/>
          <w:sz w:val="17"/>
          <w:szCs w:val="17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Mobile Customer Relationship Management/Sales Force Automation solution (Ref: 06 RO RISC 0EDO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10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8636&amp;org=417</w:t>
        </w:r>
      </w:hyperlink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Public info-kiosk software application (Ref: 05 RO RISC 0DIG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11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7512&amp;org=417</w:t>
        </w:r>
      </w:hyperlink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Software to prepare the manufacture of unique products in limited series (Ref: 07 RO RISC 0H4N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12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2199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Solutions for public administrations (Ref: 06 RO RISC 0E8R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13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8459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  <w:lang w:val="it-IT"/>
        </w:rPr>
      </w:pPr>
      <w:r>
        <w:rPr>
          <w:rFonts w:cs="Verdana" w:ascii="Verdana" w:hAnsi="Verdana"/>
          <w:b/>
          <w:bCs/>
          <w:color w:val="000000"/>
          <w:sz w:val="17"/>
          <w:szCs w:val="17"/>
          <w:lang w:val="it-IT"/>
        </w:rPr>
        <w:t>Virtual Robot Centre (Ref: 05 RO RISC 0DIE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  <w:lang w:val="it-IT"/>
        </w:rPr>
      </w:pPr>
      <w:hyperlink r:id="rId14">
        <w:r>
          <w:rPr>
            <w:rStyle w:val="InternetLink"/>
            <w:rFonts w:cs="Verdana" w:ascii="Verdana" w:hAnsi="Verdana"/>
            <w:sz w:val="17"/>
            <w:szCs w:val="17"/>
            <w:lang w:val="it-IT"/>
          </w:rPr>
          <w:t>http://www.ircnet.lu/matching/completerec.cfm?BBS_ID=17510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  <w:lang w:val="it-IT"/>
        </w:rPr>
      </w:pPr>
      <w:r>
        <w:rPr>
          <w:rFonts w:cs="Verdana" w:ascii="Verdana" w:hAnsi="Verdana"/>
          <w:color w:val="1B1464"/>
          <w:sz w:val="17"/>
          <w:szCs w:val="17"/>
          <w:lang w:val="it-IT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  <w:lang w:val="it-IT"/>
        </w:rPr>
      </w:pPr>
      <w:r>
        <w:rPr>
          <w:rFonts w:cs="Verdana" w:ascii="Verdana" w:hAnsi="Verdana"/>
          <w:color w:val="000000"/>
          <w:sz w:val="17"/>
          <w:szCs w:val="17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  <w:lang w:val="it-IT"/>
        </w:rPr>
      </w:pPr>
      <w:r>
        <w:rPr>
          <w:rFonts w:cs="Verdana" w:ascii="Verdana" w:hAnsi="Verdana"/>
          <w:b/>
          <w:bCs/>
          <w:color w:val="000000"/>
          <w:sz w:val="17"/>
          <w:szCs w:val="17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  <w:lang w:val="it-IT"/>
        </w:rPr>
      </w:pPr>
      <w:r>
        <w:rPr>
          <w:rFonts w:cs="Verdana" w:ascii="Verdana" w:hAnsi="Verdana"/>
          <w:b/>
          <w:bCs/>
          <w:color w:val="000000"/>
          <w:sz w:val="17"/>
          <w:szCs w:val="17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  <w:lang w:val="it-IT"/>
        </w:rPr>
      </w:pPr>
      <w:r>
        <w:rPr>
          <w:rFonts w:cs="Verdana" w:ascii="Verdana" w:hAnsi="Verdana"/>
          <w:b/>
          <w:bCs/>
          <w:color w:val="000000"/>
          <w:sz w:val="17"/>
          <w:szCs w:val="17"/>
          <w:lang w:val="it-IT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NDUSTRIAL MANUFACTURING, MATERIAL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Electrical heat exchangers with radiant wings and micro-energetic mounting (Ref: 07 RO RISC 0HL4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15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2792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Multifunctional cutting machine tool (Ref: 07 RO RISC 0HL2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16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2790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Bushing fitted out with unconventional current and medium voltage sensors for electric locomotives (Ref: 06 RO RISC 0ENB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17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8983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Operation device for wagon folding doors (Ref: 05 RO RISC 0DIQ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18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7522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Carrier bogie with independent wheels and variable height (Ref: 06 RO RISC 0EGZ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19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8755&amp;org=417</w:t>
        </w:r>
      </w:hyperlink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Technology and installation for production of abrasive tools with Cubic Boron Nitride (CBN) (Ref: 06 RO RISC 0EKX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20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8897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Anti-bullet protection overall (Ref: 07 RO RISC 0H1W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21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2100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Production line of sealing material with asbestos reinforced with perforated sheet (tin) (Ref: 07 RO RISC 0H4J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22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2195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Semiautomatic production module to assemble a closing dashpot piston (Ref: 07 RO RISC 0H4P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23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2201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Technology for manufacturing high-precision parts from polymeric composite materials using VARI (Vacuum Assisted Resin Injection) and the method of Resin Transfer Moulding - RTM (Ref: 07 RO RISC 0H4M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24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2198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Constant level reservoir for the water supply without discharge fluctuations in time of the hydraulic research stands (Ref: 07 RO RISC 0H5H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25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2229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Textile filtering cartridges meant for the process filtering and machine for accomplishing this products (Ref: 06 RO RISC 0EF8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26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8692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Driving gear for tilting doors (Ref: 06 RO RISC 0EH1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27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8757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Surgical reinforced mesh (Ref: 06 RO RISC 0EAO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28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8528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Braking device (Ref: 06 RO RISC 0GJN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29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1443&amp;org=417</w:t>
        </w:r>
      </w:hyperlink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Device for the realisation of the pipe ramification (Ref: 06 RO RISC 0GPU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30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1666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Device incorporated in electric sockets for plug removal (Ref: 06 RO RISC 0GJ5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31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1425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Electronic apparatus for textile yarns hairiness control (Ref: 05 RO RISC 0DMB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32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7651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Exclusive mechanical braking system for automobiles and rolling material (Ref: 06 RO RISC 0FQG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33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0392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Installation for inertial driving of spatial vehicles (Ref: 06 RO RISC 0F8G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34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9744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Magnetic amplifying mechanism of the motor couple (Ref: 06 RO RISC 0FIN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35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0111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Measuring and follow-up installation of light propagation effects and electromagnetic wave into inertial space (Ref: 06 RO RISC 0FQN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36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0399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Method and device for the manipulation of the standard type containers (Ref: 06 RO RISC 0GPW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37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1668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New Radial Crenulated-Corrugated Ship Hull Stern Sections Concept Technology Obtained by Progressive Numerical Curving, coupled with an Inverse Problem for Optimising the Expected Wake (Ref: 06 RO RISC 0G37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38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0851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Parking tower (Ref: 06 RO RISC 0GME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39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1542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Port belts rolling frame (Ref: 06 RO RISC 0GPV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40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1667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Processing fully motorised hinge pins for machine tools, aggregates and special applications (Ref: 06 RO RISC 0GQZ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41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1707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Protection equipment against heat and/or fire (Ref: 06 RO RISC 0FOV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42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0335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Sanding of the interior surfaces of metal or glass pipes (Ref: 06 RO RISC 0FQ9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43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0385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Spatial elevator (Ref: 06 RO RISC 0FQK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44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0396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Technology and mechanical installation to assemble parts by welding after a contour having the form of the Archimedes spiral or circular contour (Ref: 06 RO RISC 0GR0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45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1708&amp;org=417</w:t>
        </w:r>
      </w:hyperlink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Woven fabric for ventilation and heat installation in a military helicopter (Ref: 05 RO RISC 0DLK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46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7624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color w:val="1B1464"/>
          <w:sz w:val="17"/>
          <w:szCs w:val="17"/>
        </w:rPr>
      </w:pPr>
      <w:r>
        <w:rPr>
          <w:rFonts w:cs="Verdana" w:ascii="Verdana" w:hAnsi="Verdana"/>
          <w:b/>
          <w:color w:val="1B1464"/>
          <w:sz w:val="17"/>
          <w:szCs w:val="17"/>
        </w:rPr>
        <w:t>OTHER INDUSTRIAL TECHNOLOGIES</w:t>
      </w:r>
    </w:p>
    <w:p>
      <w:pPr>
        <w:pStyle w:val="Normal"/>
        <w:rPr>
          <w:rFonts w:ascii="Verdana" w:hAnsi="Verdana" w:cs="Verdana"/>
          <w:b/>
          <w:b/>
          <w:color w:val="1B1464"/>
          <w:sz w:val="17"/>
          <w:szCs w:val="17"/>
        </w:rPr>
      </w:pPr>
      <w:r>
        <w:rPr>
          <w:rFonts w:cs="Verdana" w:ascii="Verdana" w:hAnsi="Verdana"/>
          <w:b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Complexes organically-metallic as ecologically tanning substances. Obtaining technologies, receipts and application methods. (Ref: 06 RO RISC 0EKZ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47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8899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Protective overall for interventions in special actions (Ref: 07 RO RISC 0H1U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48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2098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Flexible punching system made of mini-modules functioning hydraulically at high pressure (Ref: 06 RO RISC 0GQW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49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1704&amp;org=417</w:t>
        </w:r>
      </w:hyperlink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Technology and equipment for cutting by model (contour) any kind of material with high-pressure water jet (Ref: 06 RO RISC 0GQU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50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1702&amp;org=417</w:t>
        </w:r>
      </w:hyperlink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Color and BW printing technology, printing paper, chemicals and printer (Ref: 06 RO RISC 0GPA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51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1646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Method for compression of a fluid in two steps, and voluminous machine for its realisation (Ref: 06 RO RISC 0GJD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52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1433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Computer-assisted design of paragliders (Ref: 05 RO RISC 0DP7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53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7755&amp;org=417</w:t>
        </w:r>
      </w:hyperlink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Complexes organically-metallic as ecologically tanning substances. Obtaining technologies, receipts and application methods. (Ref: 06 RO RISC 0EKZ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54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8899&amp;org=417</w:t>
        </w:r>
      </w:hyperlink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Composite hydraulic cylinder (Ref: 06 RO RISC 0GPT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55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1665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Composition for mortar using Portland cement and organically mineralised aggregations (Ref: 06 RO RISC 0FIO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56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0112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Cooling and oiling liquid (Ref: 06 RO RISC 0GES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57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1268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Safety razor with removable blades (Ref: 06 RO RISC 0FQ7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58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0383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color w:val="1B1464"/>
          <w:sz w:val="17"/>
          <w:szCs w:val="17"/>
        </w:rPr>
      </w:pPr>
      <w:r>
        <w:rPr>
          <w:rFonts w:cs="Verdana" w:ascii="Verdana" w:hAnsi="Verdana"/>
          <w:b/>
          <w:color w:val="1B1464"/>
          <w:sz w:val="17"/>
          <w:szCs w:val="17"/>
        </w:rPr>
        <w:t>ENERGY</w:t>
      </w:r>
    </w:p>
    <w:p>
      <w:pPr>
        <w:pStyle w:val="Normal"/>
        <w:rPr>
          <w:rFonts w:ascii="Verdana" w:hAnsi="Verdana" w:cs="Verdana"/>
          <w:b/>
          <w:b/>
          <w:color w:val="1B1464"/>
          <w:sz w:val="17"/>
          <w:szCs w:val="17"/>
        </w:rPr>
      </w:pPr>
      <w:r>
        <w:rPr>
          <w:rFonts w:cs="Verdana" w:ascii="Verdana" w:hAnsi="Verdana"/>
          <w:b/>
          <w:color w:val="1B1464"/>
          <w:sz w:val="17"/>
          <w:szCs w:val="17"/>
        </w:rPr>
      </w:r>
    </w:p>
    <w:p>
      <w:pPr>
        <w:pStyle w:val="Normal"/>
        <w:rPr>
          <w:b/>
          <w:b/>
          <w:color w:val="000000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Gravity engine (Ref: 07 RO RISC 0H20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59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2104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System for measurement of the quantity of excavated material in open pits (Ref: 05 RO RISC 0DI0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60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7496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Vapour engine (Ref: 06 RO RISC 0GB2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61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1134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Installation for inertial driving of spatial vehicles (Ref: 06 RO RISC 0F8G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62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9744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Voltage transformer with variable ratio and fine control of on-load voltage (Ref: 06 RO RISC 0FK9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63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0169&amp;org=417</w:t>
        </w:r>
      </w:hyperlink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Magneto-electrical generator (Ref: 06 RO RISC 0FIC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64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0100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color w:val="1B1464"/>
          <w:sz w:val="17"/>
          <w:szCs w:val="17"/>
        </w:rPr>
      </w:pPr>
      <w:r>
        <w:rPr>
          <w:rFonts w:cs="Verdana" w:ascii="Verdana" w:hAnsi="Verdana"/>
          <w:b/>
          <w:color w:val="1B1464"/>
          <w:sz w:val="17"/>
          <w:szCs w:val="17"/>
        </w:rPr>
        <w:t>EXACT SCIENCE</w:t>
      </w:r>
    </w:p>
    <w:p>
      <w:pPr>
        <w:pStyle w:val="Normal"/>
        <w:rPr>
          <w:rFonts w:ascii="Verdana" w:hAnsi="Verdana" w:cs="Verdana"/>
          <w:b/>
          <w:b/>
          <w:color w:val="1B1464"/>
          <w:sz w:val="17"/>
          <w:szCs w:val="17"/>
        </w:rPr>
      </w:pPr>
      <w:r>
        <w:rPr>
          <w:rFonts w:cs="Verdana" w:ascii="Verdana" w:hAnsi="Verdana"/>
          <w:b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Light emission method and corresponding light source (Ref: 06 RO RISC 0GJR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65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1447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color w:val="1B1464"/>
          <w:sz w:val="17"/>
          <w:szCs w:val="17"/>
        </w:rPr>
      </w:pPr>
      <w:r>
        <w:rPr>
          <w:rFonts w:cs="Verdana" w:ascii="Verdana" w:hAnsi="Verdana"/>
          <w:b/>
          <w:color w:val="1B1464"/>
          <w:sz w:val="17"/>
          <w:szCs w:val="17"/>
        </w:rPr>
        <w:t>BIOLOGICAL SCINCES</w:t>
      </w:r>
    </w:p>
    <w:p>
      <w:pPr>
        <w:pStyle w:val="Normal"/>
        <w:rPr>
          <w:rFonts w:ascii="Verdana" w:hAnsi="Verdana" w:cs="Verdana"/>
          <w:b/>
          <w:b/>
          <w:color w:val="1B1464"/>
          <w:sz w:val="17"/>
          <w:szCs w:val="17"/>
        </w:rPr>
      </w:pPr>
      <w:r>
        <w:rPr>
          <w:rFonts w:cs="Verdana" w:ascii="Verdana" w:hAnsi="Verdana"/>
          <w:b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Biotechnology to produce immuno-stimulating, antitumoural and anti-infection bio products by growing medicinal mushrooms (Ref: 07 RO RISC 0HJ0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66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2716&amp;org=417</w:t>
        </w:r>
      </w:hyperlink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A naturopathic method for healing psoriasis (Ref: 06 RO RISC 0FKH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67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0177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Epithelial bio-regenerator (Ref: 06 RO RISC 0FK7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68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0167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color w:val="1B1464"/>
          <w:sz w:val="17"/>
          <w:szCs w:val="17"/>
        </w:rPr>
      </w:pPr>
      <w:r>
        <w:rPr>
          <w:rFonts w:cs="Verdana" w:ascii="Verdana" w:hAnsi="Verdana"/>
          <w:b/>
          <w:color w:val="1B1464"/>
          <w:sz w:val="17"/>
          <w:szCs w:val="17"/>
        </w:rPr>
        <w:t>AGRICULTURE</w:t>
      </w:r>
    </w:p>
    <w:p>
      <w:pPr>
        <w:pStyle w:val="Normal"/>
        <w:rPr>
          <w:rFonts w:ascii="Verdana" w:hAnsi="Verdana" w:cs="Verdana"/>
          <w:b/>
          <w:b/>
          <w:color w:val="1B1464"/>
          <w:sz w:val="17"/>
          <w:szCs w:val="17"/>
        </w:rPr>
      </w:pPr>
      <w:r>
        <w:rPr>
          <w:rFonts w:cs="Verdana" w:ascii="Verdana" w:hAnsi="Verdana"/>
          <w:b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Collecting loader three times-rotation (Ref: 06 RO RISC 0GQ6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69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1678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color w:val="1B1464"/>
          <w:sz w:val="17"/>
          <w:szCs w:val="17"/>
        </w:rPr>
      </w:pPr>
      <w:r>
        <w:rPr>
          <w:rFonts w:cs="Verdana" w:ascii="Verdana" w:hAnsi="Verdana"/>
          <w:b/>
          <w:color w:val="1B1464"/>
          <w:sz w:val="17"/>
          <w:szCs w:val="17"/>
        </w:rPr>
        <w:t>AGROFOOD INDUSTRY</w:t>
      </w:r>
    </w:p>
    <w:p>
      <w:pPr>
        <w:pStyle w:val="Normal"/>
        <w:rPr>
          <w:rFonts w:ascii="Verdana" w:hAnsi="Verdana" w:cs="Verdana"/>
          <w:b/>
          <w:b/>
          <w:color w:val="1B1464"/>
          <w:sz w:val="17"/>
          <w:szCs w:val="17"/>
        </w:rPr>
      </w:pPr>
      <w:r>
        <w:rPr>
          <w:rFonts w:cs="Verdana" w:ascii="Verdana" w:hAnsi="Verdana"/>
          <w:b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Electrostatic process for sanitary conditioning of cereal products (Ref: 05 RO RISC 0DIY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70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7530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Electro-cutter for the reconditioning of the used honeycomb (Ref: 06 RO RISC 0GPC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71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1648&amp;org=417</w:t>
        </w:r>
      </w:hyperlink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Modulated installation for obtaining ecological beekeeping products and the growth of bees (Ref: 05 RO RISC 0DIU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72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7526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Milling method for wheat flour manufacturing (Ref: 06 RO RISC 0FI8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73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0096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color w:val="1B1464"/>
          <w:sz w:val="17"/>
          <w:szCs w:val="17"/>
        </w:rPr>
      </w:pPr>
      <w:r>
        <w:rPr>
          <w:rFonts w:cs="Verdana" w:ascii="Verdana" w:hAnsi="Verdana"/>
          <w:b/>
          <w:color w:val="1B1464"/>
          <w:sz w:val="17"/>
          <w:szCs w:val="17"/>
        </w:rPr>
        <w:t>MEASUREMENT AND STANDARDS</w:t>
      </w:r>
    </w:p>
    <w:p>
      <w:pPr>
        <w:pStyle w:val="Normal"/>
        <w:rPr>
          <w:rFonts w:ascii="Verdana" w:hAnsi="Verdana" w:cs="Verdana"/>
          <w:b/>
          <w:b/>
          <w:color w:val="1B1464"/>
          <w:sz w:val="17"/>
          <w:szCs w:val="17"/>
        </w:rPr>
      </w:pPr>
      <w:r>
        <w:rPr>
          <w:rFonts w:cs="Verdana" w:ascii="Verdana" w:hAnsi="Verdana"/>
          <w:b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Inflatable terrestrial systems for advertising (Ref: 06 RO RISC 0FOZ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74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0339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color w:val="1B1464"/>
          <w:sz w:val="17"/>
          <w:szCs w:val="17"/>
        </w:rPr>
      </w:pPr>
      <w:r>
        <w:rPr>
          <w:rFonts w:cs="Verdana" w:ascii="Verdana" w:hAnsi="Verdana"/>
          <w:b/>
          <w:color w:val="1B1464"/>
          <w:sz w:val="17"/>
          <w:szCs w:val="17"/>
        </w:rPr>
        <w:t>PROTECTING MAN AND ENVIRONMENT</w:t>
      </w:r>
    </w:p>
    <w:p>
      <w:pPr>
        <w:pStyle w:val="Normal"/>
        <w:rPr>
          <w:rFonts w:ascii="Verdana" w:hAnsi="Verdana" w:cs="Verdana"/>
          <w:b/>
          <w:b/>
          <w:color w:val="1B1464"/>
          <w:sz w:val="17"/>
          <w:szCs w:val="17"/>
        </w:rPr>
      </w:pPr>
      <w:r>
        <w:rPr>
          <w:rFonts w:cs="Verdana" w:ascii="Verdana" w:hAnsi="Verdana"/>
          <w:b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Installation for water energising and stimulation of plant growth (Ref: 05 RO RISC 0DHY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75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7494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Hydrotechnic constructions (Ref: 06 RO RISC 0GIV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76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21415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Computerised decision-making assistance system to monitor and analyse the quality of the environment (Ref: 05 RO RISC 0DHZ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77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7495&amp;org=417</w:t>
        </w:r>
      </w:hyperlink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Metallic support for catalytic filters (Ref: 05 RO RISC 0DIW )</w:t>
      </w:r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hyperlink r:id="rId78">
        <w:r>
          <w:rPr>
            <w:rStyle w:val="InternetLink"/>
            <w:rFonts w:cs="Verdana" w:ascii="Verdana" w:hAnsi="Verdana"/>
            <w:sz w:val="17"/>
            <w:szCs w:val="17"/>
          </w:rPr>
          <w:t>http://www.ircnet.lu/matching/completerec.cfm?BBS_ID=17528&amp;org=417</w:t>
        </w:r>
      </w:hyperlink>
    </w:p>
    <w:p>
      <w:pPr>
        <w:pStyle w:val="Normal"/>
        <w:rPr>
          <w:rFonts w:ascii="Verdana" w:hAnsi="Verdana" w:cs="Verdana"/>
          <w:color w:val="1B1464"/>
          <w:sz w:val="17"/>
          <w:szCs w:val="17"/>
        </w:rPr>
      </w:pPr>
      <w:r>
        <w:rPr>
          <w:rFonts w:cs="Verdana" w:ascii="Verdana" w:hAnsi="Verdana"/>
          <w:color w:val="1B1464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cnet.lu/matching/completerec.cfm?BBS_ID=17499&amp;org=417" TargetMode="External"/><Relationship Id="rId3" Type="http://schemas.openxmlformats.org/officeDocument/2006/relationships/hyperlink" Target="http://www.ircnet.lu/matching/completerec.cfm?BBS_ID=22199&amp;org=417" TargetMode="External"/><Relationship Id="rId4" Type="http://schemas.openxmlformats.org/officeDocument/2006/relationships/hyperlink" Target="http://www.ircnet.lu/matching/completerec.cfm?BBS_ID=18365&amp;org=417" TargetMode="External"/><Relationship Id="rId5" Type="http://schemas.openxmlformats.org/officeDocument/2006/relationships/hyperlink" Target="http://www.ircnet.lu/matching/completerec.cfm?BBS_ID=17553&amp;org=417" TargetMode="External"/><Relationship Id="rId6" Type="http://schemas.openxmlformats.org/officeDocument/2006/relationships/hyperlink" Target="http://www.ircnet.lu/matching/completerec.cfm?BBS_ID=18444&amp;org=417" TargetMode="External"/><Relationship Id="rId7" Type="http://schemas.openxmlformats.org/officeDocument/2006/relationships/hyperlink" Target="http://www.ircnet.lu/matching/completerec.cfm?BBS_ID=17518&amp;org=417" TargetMode="External"/><Relationship Id="rId8" Type="http://schemas.openxmlformats.org/officeDocument/2006/relationships/hyperlink" Target="http://www.ircnet.lu/matching/completerec.cfm?BBS_ID=21809&amp;org=417" TargetMode="External"/><Relationship Id="rId9" Type="http://schemas.openxmlformats.org/officeDocument/2006/relationships/hyperlink" Target="http://www.ircnet.lu/matching/completerec.cfm?BBS_ID=17523&amp;org=417" TargetMode="External"/><Relationship Id="rId10" Type="http://schemas.openxmlformats.org/officeDocument/2006/relationships/hyperlink" Target="http://www.ircnet.lu/matching/completerec.cfm?BBS_ID=18636&amp;org=417" TargetMode="External"/><Relationship Id="rId11" Type="http://schemas.openxmlformats.org/officeDocument/2006/relationships/hyperlink" Target="http://www.ircnet.lu/matching/completerec.cfm?BBS_ID=17512&amp;org=417" TargetMode="External"/><Relationship Id="rId12" Type="http://schemas.openxmlformats.org/officeDocument/2006/relationships/hyperlink" Target="http://www.ircnet.lu/matching/completerec.cfm?BBS_ID=22199&amp;org=417" TargetMode="External"/><Relationship Id="rId13" Type="http://schemas.openxmlformats.org/officeDocument/2006/relationships/hyperlink" Target="http://www.ircnet.lu/matching/completerec.cfm?BBS_ID=18459&amp;org=417" TargetMode="External"/><Relationship Id="rId14" Type="http://schemas.openxmlformats.org/officeDocument/2006/relationships/hyperlink" Target="http://www.ircnet.lu/matching/completerec.cfm?BBS_ID=17510&amp;org=417" TargetMode="External"/><Relationship Id="rId15" Type="http://schemas.openxmlformats.org/officeDocument/2006/relationships/hyperlink" Target="http://www.ircnet.lu/matching/completerec.cfm?BBS_ID=22792&amp;org=417" TargetMode="External"/><Relationship Id="rId16" Type="http://schemas.openxmlformats.org/officeDocument/2006/relationships/hyperlink" Target="http://www.ircnet.lu/matching/completerec.cfm?BBS_ID=22790&amp;org=417" TargetMode="External"/><Relationship Id="rId17" Type="http://schemas.openxmlformats.org/officeDocument/2006/relationships/hyperlink" Target="http://www.ircnet.lu/matching/completerec.cfm?BBS_ID=18983&amp;org=417" TargetMode="External"/><Relationship Id="rId18" Type="http://schemas.openxmlformats.org/officeDocument/2006/relationships/hyperlink" Target="http://www.ircnet.lu/matching/completerec.cfm?BBS_ID=17522&amp;org=417" TargetMode="External"/><Relationship Id="rId19" Type="http://schemas.openxmlformats.org/officeDocument/2006/relationships/hyperlink" Target="http://www.ircnet.lu/matching/completerec.cfm?BBS_ID=18755&amp;org=417" TargetMode="External"/><Relationship Id="rId20" Type="http://schemas.openxmlformats.org/officeDocument/2006/relationships/hyperlink" Target="http://www.ircnet.lu/matching/completerec.cfm?BBS_ID=18897&amp;org=417" TargetMode="External"/><Relationship Id="rId21" Type="http://schemas.openxmlformats.org/officeDocument/2006/relationships/hyperlink" Target="http://www.ircnet.lu/matching/completerec.cfm?BBS_ID=22100&amp;org=417" TargetMode="External"/><Relationship Id="rId22" Type="http://schemas.openxmlformats.org/officeDocument/2006/relationships/hyperlink" Target="http://www.ircnet.lu/matching/completerec.cfm?BBS_ID=22195&amp;org=417" TargetMode="External"/><Relationship Id="rId23" Type="http://schemas.openxmlformats.org/officeDocument/2006/relationships/hyperlink" Target="http://www.ircnet.lu/matching/completerec.cfm?BBS_ID=22201&amp;org=417" TargetMode="External"/><Relationship Id="rId24" Type="http://schemas.openxmlformats.org/officeDocument/2006/relationships/hyperlink" Target="http://www.ircnet.lu/matching/completerec.cfm?BBS_ID=22198&amp;org=417" TargetMode="External"/><Relationship Id="rId25" Type="http://schemas.openxmlformats.org/officeDocument/2006/relationships/hyperlink" Target="http://www.ircnet.lu/matching/completerec.cfm?BBS_ID=22229&amp;org=417" TargetMode="External"/><Relationship Id="rId26" Type="http://schemas.openxmlformats.org/officeDocument/2006/relationships/hyperlink" Target="http://www.ircnet.lu/matching/completerec.cfm?BBS_ID=18692&amp;org=417" TargetMode="External"/><Relationship Id="rId27" Type="http://schemas.openxmlformats.org/officeDocument/2006/relationships/hyperlink" Target="http://www.ircnet.lu/matching/completerec.cfm?BBS_ID=18757&amp;org=417" TargetMode="External"/><Relationship Id="rId28" Type="http://schemas.openxmlformats.org/officeDocument/2006/relationships/hyperlink" Target="http://www.ircnet.lu/matching/completerec.cfm?BBS_ID=18528&amp;org=417" TargetMode="External"/><Relationship Id="rId29" Type="http://schemas.openxmlformats.org/officeDocument/2006/relationships/hyperlink" Target="http://www.ircnet.lu/matching/completerec.cfm?BBS_ID=21443&amp;org=417" TargetMode="External"/><Relationship Id="rId30" Type="http://schemas.openxmlformats.org/officeDocument/2006/relationships/hyperlink" Target="http://www.ircnet.lu/matching/completerec.cfm?BBS_ID=21666&amp;org=417" TargetMode="External"/><Relationship Id="rId31" Type="http://schemas.openxmlformats.org/officeDocument/2006/relationships/hyperlink" Target="http://www.ircnet.lu/matching/completerec.cfm?BBS_ID=21425&amp;org=417" TargetMode="External"/><Relationship Id="rId32" Type="http://schemas.openxmlformats.org/officeDocument/2006/relationships/hyperlink" Target="http://www.ircnet.lu/matching/completerec.cfm?BBS_ID=17651&amp;org=417" TargetMode="External"/><Relationship Id="rId33" Type="http://schemas.openxmlformats.org/officeDocument/2006/relationships/hyperlink" Target="http://www.ircnet.lu/matching/completerec.cfm?BBS_ID=20392&amp;org=417" TargetMode="External"/><Relationship Id="rId34" Type="http://schemas.openxmlformats.org/officeDocument/2006/relationships/hyperlink" Target="http://www.ircnet.lu/matching/completerec.cfm?BBS_ID=19744&amp;org=417" TargetMode="External"/><Relationship Id="rId35" Type="http://schemas.openxmlformats.org/officeDocument/2006/relationships/hyperlink" Target="http://www.ircnet.lu/matching/completerec.cfm?BBS_ID=20111&amp;org=417" TargetMode="External"/><Relationship Id="rId36" Type="http://schemas.openxmlformats.org/officeDocument/2006/relationships/hyperlink" Target="http://www.ircnet.lu/matching/completerec.cfm?BBS_ID=20399&amp;org=417" TargetMode="External"/><Relationship Id="rId37" Type="http://schemas.openxmlformats.org/officeDocument/2006/relationships/hyperlink" Target="http://www.ircnet.lu/matching/completerec.cfm?BBS_ID=21668&amp;org=417" TargetMode="External"/><Relationship Id="rId38" Type="http://schemas.openxmlformats.org/officeDocument/2006/relationships/hyperlink" Target="http://www.ircnet.lu/matching/completerec.cfm?BBS_ID=20851&amp;org=417" TargetMode="External"/><Relationship Id="rId39" Type="http://schemas.openxmlformats.org/officeDocument/2006/relationships/hyperlink" Target="http://www.ircnet.lu/matching/completerec.cfm?BBS_ID=21542&amp;org=417" TargetMode="External"/><Relationship Id="rId40" Type="http://schemas.openxmlformats.org/officeDocument/2006/relationships/hyperlink" Target="http://www.ircnet.lu/matching/completerec.cfm?BBS_ID=21667&amp;org=417" TargetMode="External"/><Relationship Id="rId41" Type="http://schemas.openxmlformats.org/officeDocument/2006/relationships/hyperlink" Target="http://www.ircnet.lu/matching/completerec.cfm?BBS_ID=21707&amp;org=417" TargetMode="External"/><Relationship Id="rId42" Type="http://schemas.openxmlformats.org/officeDocument/2006/relationships/hyperlink" Target="http://www.ircnet.lu/matching/completerec.cfm?BBS_ID=20335&amp;org=417" TargetMode="External"/><Relationship Id="rId43" Type="http://schemas.openxmlformats.org/officeDocument/2006/relationships/hyperlink" Target="http://www.ircnet.lu/matching/completerec.cfm?BBS_ID=20385&amp;org=417" TargetMode="External"/><Relationship Id="rId44" Type="http://schemas.openxmlformats.org/officeDocument/2006/relationships/hyperlink" Target="http://www.ircnet.lu/matching/completerec.cfm?BBS_ID=20396&amp;org=417" TargetMode="External"/><Relationship Id="rId45" Type="http://schemas.openxmlformats.org/officeDocument/2006/relationships/hyperlink" Target="http://www.ircnet.lu/matching/completerec.cfm?BBS_ID=21708&amp;org=417" TargetMode="External"/><Relationship Id="rId46" Type="http://schemas.openxmlformats.org/officeDocument/2006/relationships/hyperlink" Target="http://www.ircnet.lu/matching/completerec.cfm?BBS_ID=17624&amp;org=417" TargetMode="External"/><Relationship Id="rId47" Type="http://schemas.openxmlformats.org/officeDocument/2006/relationships/hyperlink" Target="http://www.ircnet.lu/matching/completerec.cfm?BBS_ID=18899&amp;org=417" TargetMode="External"/><Relationship Id="rId48" Type="http://schemas.openxmlformats.org/officeDocument/2006/relationships/hyperlink" Target="http://www.ircnet.lu/matching/completerec.cfm?BBS_ID=22098&amp;org=417" TargetMode="External"/><Relationship Id="rId49" Type="http://schemas.openxmlformats.org/officeDocument/2006/relationships/hyperlink" Target="http://www.ircnet.lu/matching/completerec.cfm?BBS_ID=21704&amp;org=417" TargetMode="External"/><Relationship Id="rId50" Type="http://schemas.openxmlformats.org/officeDocument/2006/relationships/hyperlink" Target="http://www.ircnet.lu/matching/completerec.cfm?BBS_ID=21702&amp;org=417" TargetMode="External"/><Relationship Id="rId51" Type="http://schemas.openxmlformats.org/officeDocument/2006/relationships/hyperlink" Target="http://www.ircnet.lu/matching/completerec.cfm?BBS_ID=21646&amp;org=417" TargetMode="External"/><Relationship Id="rId52" Type="http://schemas.openxmlformats.org/officeDocument/2006/relationships/hyperlink" Target="http://www.ircnet.lu/matching/completerec.cfm?BBS_ID=21433&amp;org=417" TargetMode="External"/><Relationship Id="rId53" Type="http://schemas.openxmlformats.org/officeDocument/2006/relationships/hyperlink" Target="http://www.ircnet.lu/matching/completerec.cfm?BBS_ID=17755&amp;org=417" TargetMode="External"/><Relationship Id="rId54" Type="http://schemas.openxmlformats.org/officeDocument/2006/relationships/hyperlink" Target="http://www.ircnet.lu/matching/completerec.cfm?BBS_ID=18899&amp;org=417" TargetMode="External"/><Relationship Id="rId55" Type="http://schemas.openxmlformats.org/officeDocument/2006/relationships/hyperlink" Target="http://www.ircnet.lu/matching/completerec.cfm?BBS_ID=21665&amp;org=417" TargetMode="External"/><Relationship Id="rId56" Type="http://schemas.openxmlformats.org/officeDocument/2006/relationships/hyperlink" Target="http://www.ircnet.lu/matching/completerec.cfm?BBS_ID=20112&amp;org=417" TargetMode="External"/><Relationship Id="rId57" Type="http://schemas.openxmlformats.org/officeDocument/2006/relationships/hyperlink" Target="http://www.ircnet.lu/matching/completerec.cfm?BBS_ID=21268&amp;org=417" TargetMode="External"/><Relationship Id="rId58" Type="http://schemas.openxmlformats.org/officeDocument/2006/relationships/hyperlink" Target="http://www.ircnet.lu/matching/completerec.cfm?BBS_ID=20383&amp;org=417" TargetMode="External"/><Relationship Id="rId59" Type="http://schemas.openxmlformats.org/officeDocument/2006/relationships/hyperlink" Target="http://www.ircnet.lu/matching/completerec.cfm?BBS_ID=22104&amp;org=417" TargetMode="External"/><Relationship Id="rId60" Type="http://schemas.openxmlformats.org/officeDocument/2006/relationships/hyperlink" Target="http://www.ircnet.lu/matching/completerec.cfm?BBS_ID=17496&amp;org=417" TargetMode="External"/><Relationship Id="rId61" Type="http://schemas.openxmlformats.org/officeDocument/2006/relationships/hyperlink" Target="http://www.ircnet.lu/matching/completerec.cfm?BBS_ID=21134&amp;org=417" TargetMode="External"/><Relationship Id="rId62" Type="http://schemas.openxmlformats.org/officeDocument/2006/relationships/hyperlink" Target="http://www.ircnet.lu/matching/completerec.cfm?BBS_ID=19744&amp;org=417" TargetMode="External"/><Relationship Id="rId63" Type="http://schemas.openxmlformats.org/officeDocument/2006/relationships/hyperlink" Target="http://www.ircnet.lu/matching/completerec.cfm?BBS_ID=20169&amp;org=417" TargetMode="External"/><Relationship Id="rId64" Type="http://schemas.openxmlformats.org/officeDocument/2006/relationships/hyperlink" Target="http://www.ircnet.lu/matching/completerec.cfm?BBS_ID=20100&amp;org=417" TargetMode="External"/><Relationship Id="rId65" Type="http://schemas.openxmlformats.org/officeDocument/2006/relationships/hyperlink" Target="http://www.ircnet.lu/matching/completerec.cfm?BBS_ID=21447&amp;org=417" TargetMode="External"/><Relationship Id="rId66" Type="http://schemas.openxmlformats.org/officeDocument/2006/relationships/hyperlink" Target="http://www.ircnet.lu/matching/completerec.cfm?BBS_ID=22716&amp;org=417" TargetMode="External"/><Relationship Id="rId67" Type="http://schemas.openxmlformats.org/officeDocument/2006/relationships/hyperlink" Target="http://www.ircnet.lu/matching/completerec.cfm?BBS_ID=20177&amp;org=417" TargetMode="External"/><Relationship Id="rId68" Type="http://schemas.openxmlformats.org/officeDocument/2006/relationships/hyperlink" Target="http://www.ircnet.lu/matching/completerec.cfm?BBS_ID=20167&amp;org=417" TargetMode="External"/><Relationship Id="rId69" Type="http://schemas.openxmlformats.org/officeDocument/2006/relationships/hyperlink" Target="http://www.ircnet.lu/matching/completerec.cfm?BBS_ID=21678&amp;org=417" TargetMode="External"/><Relationship Id="rId70" Type="http://schemas.openxmlformats.org/officeDocument/2006/relationships/hyperlink" Target="http://www.ircnet.lu/matching/completerec.cfm?BBS_ID=17530&amp;org=417" TargetMode="External"/><Relationship Id="rId71" Type="http://schemas.openxmlformats.org/officeDocument/2006/relationships/hyperlink" Target="http://www.ircnet.lu/matching/completerec.cfm?BBS_ID=21648&amp;org=417" TargetMode="External"/><Relationship Id="rId72" Type="http://schemas.openxmlformats.org/officeDocument/2006/relationships/hyperlink" Target="http://www.ircnet.lu/matching/completerec.cfm?BBS_ID=17526&amp;org=417" TargetMode="External"/><Relationship Id="rId73" Type="http://schemas.openxmlformats.org/officeDocument/2006/relationships/hyperlink" Target="http://www.ircnet.lu/matching/completerec.cfm?BBS_ID=20096&amp;org=417" TargetMode="External"/><Relationship Id="rId74" Type="http://schemas.openxmlformats.org/officeDocument/2006/relationships/hyperlink" Target="http://www.ircnet.lu/matching/completerec.cfm?BBS_ID=20339&amp;org=417" TargetMode="External"/><Relationship Id="rId75" Type="http://schemas.openxmlformats.org/officeDocument/2006/relationships/hyperlink" Target="http://www.ircnet.lu/matching/completerec.cfm?BBS_ID=17494&amp;org=417" TargetMode="External"/><Relationship Id="rId76" Type="http://schemas.openxmlformats.org/officeDocument/2006/relationships/hyperlink" Target="http://www.ircnet.lu/matching/completerec.cfm?BBS_ID=21415&amp;org=417" TargetMode="External"/><Relationship Id="rId77" Type="http://schemas.openxmlformats.org/officeDocument/2006/relationships/hyperlink" Target="http://www.ircnet.lu/matching/completerec.cfm?BBS_ID=17495&amp;org=417" TargetMode="External"/><Relationship Id="rId78" Type="http://schemas.openxmlformats.org/officeDocument/2006/relationships/hyperlink" Target="http://www.ircnet.lu/matching/completerec.cfm?BBS_ID=17528&amp;org=417" TargetMode="Externa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4:24:00Z</dcterms:created>
  <dc:creator>Cipry</dc:creator>
  <dc:description/>
  <dc:language>en-US</dc:language>
  <cp:lastModifiedBy>Cipry</cp:lastModifiedBy>
  <dcterms:modified xsi:type="dcterms:W3CDTF">2007-07-16T08:17:00Z</dcterms:modified>
  <cp:revision>112</cp:revision>
  <dc:subject/>
  <dc:title/>
</cp:coreProperties>
</file>