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b/>
          <w:i/>
          <w:sz w:val="28"/>
          <w:szCs w:val="28"/>
        </w:rPr>
        <w:t xml:space="preserve">Пазарни и териториални аспекти в развитието на здравния/лечебно-възстановителен/ туризъм и СПА медицинските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програми в България в процеса на европейската й интеграция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автор: доц. д-р Й.Йорданов-преподавател в ЛТУ</w:t>
      </w:r>
    </w:p>
    <w:p>
      <w:pPr>
        <w:pStyle w:val="Normal"/>
        <w:rPr>
          <w:iCs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/>
        <w:t xml:space="preserve">Пазарът и пазарните отношения са сърцевината на капиталистическата икономи-ческа система в т.ч и в Европейския съюз, който развива социалния капитализъм като обществено-икономически и политически модел и общо наложили се правила и ценности. Капиталът в съвременното общество според повечето мислещи хора и здравно-образовани граждани се проявява не само в материалната и паричната му форма, но се изразява и в смисъла на личностното психо-физическо здраве и благоденствие на всеки човек или обществената група. </w:t>
      </w:r>
    </w:p>
    <w:p>
      <w:pPr>
        <w:pStyle w:val="Normal"/>
        <w:rPr/>
      </w:pPr>
      <w:r>
        <w:rPr/>
        <w:t xml:space="preserve">    </w:t>
      </w:r>
      <w:r>
        <w:rPr/>
        <w:t>Индивидът и групата, колектива или обществото като съвкупност от граждани, страдат по отделно и заедно от повишаващата все повече  интензивност и продължи-телност на труда в развитите държави, както и от замърсената околна среда, водеща до обществено-значими заболявания и остра нужда от компенсиращи форми за оцеляване. Факт е, че в социалния капиталистически модел, характерен за Европейския съюз</w:t>
      </w:r>
      <w:r>
        <w:rPr>
          <w:b/>
        </w:rPr>
        <w:t xml:space="preserve"> </w:t>
      </w:r>
      <w:r>
        <w:rPr>
          <w:bCs/>
        </w:rPr>
        <w:t>здравето и здравеопазването</w:t>
      </w:r>
      <w:r>
        <w:rPr/>
        <w:t xml:space="preserve"> са причина и следствие на развитието на държавите- членки, ясно формулирана проблемна област в институциите, налагаща обща и адекватна стратегия и провеждането на много-секторна политика върху цялата й територия. </w:t>
      </w:r>
    </w:p>
    <w:p>
      <w:pPr>
        <w:pStyle w:val="Normal"/>
        <w:rPr>
          <w:i/>
          <w:i/>
        </w:rPr>
      </w:pPr>
      <w:r>
        <w:rPr/>
        <w:t xml:space="preserve">   </w:t>
      </w:r>
      <w:r>
        <w:rPr/>
        <w:t>Здравини и СПА услуги в новия за България половин милиарден пазар на Европа са предопределен асортимент пакети услуги в туристическия бранш, които са функция от растящите потребности на хората от различни социални, възрастови и професионални общности</w:t>
      </w:r>
      <w:r>
        <w:rPr>
          <w:i/>
        </w:rPr>
        <w:t>. Правилата в този пазар все повече се определят от самите потребители или от гражданите които практически налагат на политиците своите изисквания, свързани с провеждането на нова политика в общественото здравеопазване с акцент върху програмите за профилактика и лечение на територията на всички държави и региони.</w:t>
      </w:r>
    </w:p>
    <w:p>
      <w:pPr>
        <w:pStyle w:val="Normal"/>
        <w:rPr/>
      </w:pPr>
      <w:r>
        <w:rPr>
          <w:i/>
        </w:rPr>
        <w:t xml:space="preserve">     </w:t>
      </w:r>
      <w:r>
        <w:rPr/>
        <w:t xml:space="preserve">Все повече директиви или закони, нормативни документи и конкретни инициативи в Европейската комисия, както и тематични дебати в Парламента на ЕС включват общественото здраве като стратегическа ценност или като обществено-значим фактор, особено при очертаващите се драматични демографски тенденции важни за оцеляване на самата общност. </w:t>
      </w:r>
    </w:p>
    <w:p>
      <w:pPr>
        <w:pStyle w:val="Normal"/>
        <w:rPr/>
      </w:pPr>
      <w:r>
        <w:rPr/>
        <w:t xml:space="preserve">     </w:t>
      </w:r>
      <w:r>
        <w:rPr/>
        <w:t xml:space="preserve">Обединяването на единомислещи представители от различни страни с различна професия и граждански статус в страните и организациите на ЕС от медицината, политиката, икономиката, правото, социалния и културен елит създава предпоставки за сформиране и на нови лобита, които водят война с фармацевтичните гиганти и корпорациите за медицинско оборудване. Все по-информираните граждани, повишавайки своята лична и групова здравна и СПА култура променят и културата си на потребление, което в рамките на техния избор акцентира върху профилактиката на заболяванията и не допускане негативните фактори на околната жизнена среда в урбанизираниете региони на света и Европа да предизвикат масови заболявания. </w:t>
      </w:r>
    </w:p>
    <w:p>
      <w:pPr>
        <w:pStyle w:val="Normal"/>
        <w:rPr/>
      </w:pPr>
      <w:r>
        <w:rPr/>
        <w:t xml:space="preserve">     </w:t>
      </w:r>
      <w:r>
        <w:rPr/>
        <w:t>Глобализацията като разгръщащ се световен процес носи промени в културния обмен между регионите и вътре в обществата по света. Новите осъзнати концепции и философски течения, идващи основно от Изтока на Запад в т.ч. природните лечебни програми и СПА и Уелнес продуктите и програмите, интегриращи се в културата на западното общество, провокират ново масово самосъзнание и поведение свързано с промяна в ценностите в живота на съвременния човек, свързани не с последиците, а с превенцията на болестите и на лавината от обществено значими патологии.</w:t>
      </w:r>
    </w:p>
    <w:p>
      <w:pPr>
        <w:pStyle w:val="Normal"/>
        <w:rPr/>
      </w:pPr>
      <w:r>
        <w:rPr/>
        <w:t xml:space="preserve">         </w:t>
      </w:r>
      <w:r>
        <w:rPr/>
        <w:t xml:space="preserve">Пазарните отношения в туризма през последните 40-50 години претърпяха редица динамични изменения, като в този контекст, </w:t>
      </w:r>
      <w:r>
        <w:rPr>
          <w:b/>
          <w:i/>
        </w:rPr>
        <w:t>пътуванията в целия свят с мотив или цел лечение или поддържане на здравето на хората се разрастват с по 5-7% годишно</w:t>
      </w:r>
      <w:r>
        <w:rPr/>
        <w:t xml:space="preserve"> и обхващат все повече социални и възрастови групи туристи. Този процес е резултат не само на ръста на социалния статус и доходите, но и на разширяващата се информираност в т.ч. чрез интернет комуникациите на туристите за новите болести на „градския човек” и потенциала на „природната биоенергетика” в борбата с обществената патология и вредната околна и жизнена среда. Към това следва да се добави като принос за ръста през годините в </w:t>
      </w:r>
      <w:r>
        <w:rPr>
          <w:bCs/>
          <w:i/>
        </w:rPr>
        <w:t>здравния туризъм</w:t>
      </w:r>
      <w:r>
        <w:rPr/>
        <w:t xml:space="preserve"> на информираността, образоваността и културата на потребление на жителите на Европейския съюз.</w:t>
      </w:r>
    </w:p>
    <w:p>
      <w:pPr>
        <w:pStyle w:val="Normal"/>
        <w:rPr/>
      </w:pPr>
      <w:r>
        <w:rPr/>
        <w:t xml:space="preserve">      </w:t>
      </w:r>
      <w:r>
        <w:rPr/>
        <w:t xml:space="preserve">Диктаторите на промените в търсенето и предлагането в този сектор са профилира-ните групи сред хората в активна трудова възраст с ориентираността им към нови видове туристически програми. Те днес не търсят както преди 15-20 години програмите например за морска ваканция с акцент плаж, т.е. за пасивен, а за форми на активен отдих свързан с кратки или ваканционни пътувания с доказуем ефект от динамичен отдих и СПА релакс. Все повече за различните групи, работещи или заети граждани, ставащи по „статистически” данни – туристи, са актуални пакетите за краткотраен отдих през уикендите, включващи периодично профилактични и лечебно-възстановителни услуги. </w:t>
      </w:r>
    </w:p>
    <w:p>
      <w:pPr>
        <w:pStyle w:val="Normal"/>
        <w:rPr/>
      </w:pPr>
      <w:r>
        <w:rPr/>
        <w:t xml:space="preserve">     </w:t>
      </w:r>
      <w:r>
        <w:rPr/>
        <w:t xml:space="preserve">Целогодишният интерес, който се очертава в курортните центрове на Европа през последните 10-15 години към чисто здравни туристически пакети и СПА програми е поддържан основно от увеличаващите се групи пенсионери мотивирани от своите спестявания или застраховки и все по-ясна представа за полезността или нуждата от профилактика, възстановяване и поддържане на психо-физическото им здраве. Расте списъкът на курортните центрове в т.ч. основно в страните нови членове на ЕС,  боре-щи се за вниманието и интереса на платежоспособните групи туристи. </w:t>
      </w:r>
    </w:p>
    <w:p>
      <w:pPr>
        <w:pStyle w:val="Normal"/>
        <w:rPr/>
      </w:pPr>
      <w:r>
        <w:rPr/>
        <w:t xml:space="preserve">    </w:t>
      </w:r>
      <w:r>
        <w:rPr/>
        <w:t xml:space="preserve">В конкуренцията или в новото разделение на труда в този сектор се включват не само туристическите предприятия, но обекти и заведения основно в „ градската среда”. Най-сериозен ръст обаче в привличане интереса на потребителите на здравни и СПА услуги и програми имат локалните дестинации, т.е. курортните селища, общините с природни дадености, разполагащи с професионално подготвени знаещи няколко езика  медицин-ски и обслужващи екипи, предлагащи високо качествени услуги. Добрите практики и модели на организация на страни наши партньори и конкуренти визират конкретизация на местната стопанска  политика, съгласувана с инвеститори и местни общности. </w:t>
      </w:r>
    </w:p>
    <w:p>
      <w:pPr>
        <w:pStyle w:val="Normal"/>
        <w:rPr/>
      </w:pPr>
      <w:r>
        <w:rPr/>
        <w:t xml:space="preserve">      </w:t>
      </w:r>
      <w:r>
        <w:rPr/>
        <w:t xml:space="preserve">В този смисъл европейската практика показва, че планове и програми с различен профил са общо координирани с активна браншова и държавна подкрепа, съответно чрез местни и съсловни сдружения, здравните, регионалните и социални институции на правителствената администрация и комисии в Парламента.  Комплексната координация на ниво институции,  мотивира инвеститори и местни власти в изграждането на обекти и заведения за здравни и СПА услуги за местните жители и туристи от близо и далеч. Местната или регионална политика в подкрепа на тези инициативи ускорява процеса на пазарна и продуктова специализация и профилиране на курортните центрове на база местните ресурси и проученото пазарно търсене. </w:t>
      </w:r>
    </w:p>
    <w:p>
      <w:pPr>
        <w:pStyle w:val="Normal"/>
        <w:rPr/>
      </w:pPr>
      <w:r>
        <w:rPr/>
        <w:t xml:space="preserve">     </w:t>
      </w:r>
      <w:r>
        <w:rPr/>
        <w:t xml:space="preserve">На този фон следва по инициатива на заинтересованите общности в нашата страна да се заимстват най-добри практики от СПА курортните общини и селища от различни зони на Европа. В този смисъл всички български общини с доказани и проучени водни -природни ресурси, следва да отчитат и ползват активната роля на Комисията за развитие на регионите и общините на Европа и чрез различни проекти с наши партньори да проучат опита в ЕС. </w:t>
      </w:r>
    </w:p>
    <w:p>
      <w:pPr>
        <w:pStyle w:val="Normal"/>
        <w:rPr>
          <w:bCs/>
        </w:rPr>
      </w:pPr>
      <w:r>
        <w:rPr/>
        <w:t xml:space="preserve">      </w:t>
      </w:r>
      <w:r>
        <w:rPr/>
        <w:t xml:space="preserve">Създаването на комплексни условия за развитие на този профил на СПА и Уелнес специализираните услуги, ще промени структурата на туристическия асортимент на страната  за 3-4 години. На практика, това ще подпомогне преодоляване синдрома на „сезонния” характер на нашия туризъм и ще привлече целогодишно организирани и индивидуални потребители от традиционни и нови пазари, в частност най-вече от страните от Балканите, Северна и Западна Европа, Близкия изток, </w:t>
      </w:r>
      <w:r>
        <w:rPr>
          <w:bCs/>
        </w:rPr>
        <w:t>Русия и ОНД.</w:t>
      </w:r>
    </w:p>
    <w:p>
      <w:pPr>
        <w:pStyle w:val="Normal"/>
        <w:rPr/>
      </w:pPr>
      <w:r>
        <w:rPr/>
        <w:t xml:space="preserve">     </w:t>
      </w:r>
      <w:r>
        <w:rPr/>
        <w:t xml:space="preserve">Акцентите в търсенето и предлагането на пакети СПА и Уелнес услуги са поставяни приоритетно върху природосъобразните форми на живот и почивка, а профилактично-лечебните и възстановителни програми са ориентирани  основно към комплексното използване на физикални/природни/ средства и методи в т.ч. минерални води, лечебна кал, торф, храни и хранителни режими съобразени със здравния статус и средата в която работят и живеят потребителите през годината.  Пазарът на специализирани туристически услуги, включва класически видове здравни/балнеоложки и СПА  услуги в целият им асортимент. </w:t>
      </w:r>
    </w:p>
    <w:p>
      <w:pPr>
        <w:pStyle w:val="Normal"/>
        <w:rPr>
          <w:b/>
          <w:b/>
          <w:bCs/>
        </w:rPr>
      </w:pPr>
      <w:r>
        <w:rPr/>
        <w:t xml:space="preserve">     </w:t>
      </w:r>
      <w:r>
        <w:rPr/>
        <w:t xml:space="preserve">В съответствие с повишаващата се СПА култура на потребление и особено с отбелязания ръст на лична информираност на туристите се дефинираха понятия като здравен туризъм от една страна и СПА и Уелнес туризъм от друга. Разделението на асортимента в два сектора на услугите и програмите за </w:t>
      </w:r>
      <w:r>
        <w:rPr>
          <w:i/>
        </w:rPr>
        <w:t>„здраве и красота”</w:t>
      </w:r>
      <w:r>
        <w:rPr/>
        <w:t xml:space="preserve"> е продикту-вано от пазарен фактор като платежоспособното потребителско търсене. Но пазарната селекция е  в частност свързана с интересите на групите съответно на  </w:t>
      </w:r>
      <w:r>
        <w:rPr>
          <w:b/>
          <w:bCs/>
          <w:i/>
        </w:rPr>
        <w:t>хронично болни и клинично здрави потребители</w:t>
      </w:r>
      <w:r>
        <w:rPr>
          <w:b/>
          <w:bCs/>
        </w:rPr>
        <w:t>.</w:t>
      </w:r>
    </w:p>
    <w:p>
      <w:pPr>
        <w:pStyle w:val="Normal"/>
        <w:rPr/>
      </w:pPr>
      <w:r>
        <w:rPr/>
        <w:t xml:space="preserve">      </w:t>
      </w:r>
      <w:r>
        <w:rPr/>
        <w:t>Интеграционните процеси или симбиозата в програмите за здрави и болни клиенти в едни и същи курорти или дестинации в Европа днес са плод на динамиката в самото потребителско търсене простиращо се между суетата или модните тенденции в СПА и Уелнес културата до класическата балнеомедицина и козметична балнеология, насочени към сериозните страдания на хронично болните хора. В тази връзка се оформят и основните групи туристи или потребители в сектора като профилирани направления на предлагането, породено от платежоспособното търсене:</w:t>
      </w:r>
    </w:p>
    <w:p>
      <w:pPr>
        <w:pStyle w:val="Normal"/>
        <w:numPr>
          <w:ilvl w:val="0"/>
          <w:numId w:val="1"/>
        </w:numPr>
        <w:rPr/>
      </w:pPr>
      <w:r>
        <w:rPr/>
        <w:t>Потребителите/туристи/, интересуващи се от лечебни процедури и манипулации във връзка с диагностициране от специалисти на хронично заболяване, доказано страдание, нужда от след операционно здравно обслужване и други, в частност оформят групата от болни хора, нуждаещи се от болнично  лечение и форми на рехабилитация/ Клиенти на здравния или на традиционния балнеотуризъм/;</w:t>
      </w:r>
    </w:p>
    <w:p>
      <w:pPr>
        <w:pStyle w:val="Normal"/>
        <w:numPr>
          <w:ilvl w:val="0"/>
          <w:numId w:val="1"/>
        </w:numPr>
        <w:rPr/>
      </w:pPr>
      <w:r>
        <w:rPr/>
        <w:t>Туристи- потребители, заинтересовани или мотивирани от ползването в рамките на годишната си ваканция или краткотраен отдих на разнообразни програми и курсове от процедури под лекарски надзор основно в рамките на групови или индивидуални форми за  профилактично поддържане на здравето и работоспособността, съставляват втората група масови туристи/ Клиенти на СПА медицинския профил туристическо обслужване/;</w:t>
      </w:r>
    </w:p>
    <w:p>
      <w:pPr>
        <w:pStyle w:val="Normal"/>
        <w:numPr>
          <w:ilvl w:val="0"/>
          <w:numId w:val="1"/>
        </w:numPr>
        <w:rPr/>
      </w:pPr>
      <w:r>
        <w:rPr/>
        <w:t>Клинично здравите потребители в активна трудова възраст, споделящи природносъобразния стил на живот и активните форми за релакс, спорт и хоби преживявания с оглед подържане на психо-физическото и емоционално си здраве са третата, оформила се в пазарната среда група потребители/ Клиенти на СПА и Уелнес обектите и заведенията в градска и курорта среда/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Въпросът за успешното привличане на нови инвестиции в сектора на СПА и Уелнес услугите в градската и курортна среда предполага активно участие на заинтересованите структури и общности в законодателните инициативи и промените в съществуващата нормативна уредба.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Държавните институции в частност Министерството на туризма провежда широк дебат в обществото и професионално заетите общности в България за съгласуване на нужните текстове в новия закон за туризма в частта свързана със СПА и Уелнес обектите в курортните средища и градската среда. Към края на април 201</w:t>
      </w:r>
      <w:r>
        <w:rPr>
          <w:lang w:val="ru-RU"/>
        </w:rPr>
        <w:t>5</w:t>
      </w:r>
      <w:r>
        <w:rPr/>
        <w:t xml:space="preserve"> г. дебата става по-конструктивен с участието на представителите на академичната общност и представители на инвеститори и професионалисти – СПА мениджъри и СПА оператири от сектора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В стратегически план някои от въпросите стоящи пред инвеститори и професионални общности се свързват с реалните възможности за развитие на българските участници в новата макро и микро външна или пазарна среда  в сектора                    В дебатите по законотворчеството през последните месеци от участниците се поставят за обсъждане и някои други въпроса. Отговорите им налагат коментар и прогнози на </w:t>
      </w:r>
      <w:r>
        <w:rPr>
          <w:bCs/>
        </w:rPr>
        <w:t>вътрешната пазарна среда или условията в рамките на отделните територии, общини и региони богати на природни и антропогенни ресурси,</w:t>
      </w:r>
      <w:r>
        <w:rPr/>
        <w:t xml:space="preserve"> обективен анализ на медицинския кадрови състав и квалификацията на екипите в СПА и Уелнес обектите и заведенията в конкретните селища и центрове.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>
          <w:b/>
        </w:rPr>
        <w:t>Първият</w:t>
      </w:r>
      <w:r>
        <w:rPr/>
        <w:t xml:space="preserve"> наложителен подвъпрос е за </w:t>
      </w:r>
      <w:r>
        <w:rPr>
          <w:b/>
        </w:rPr>
        <w:t>реалното състояние на ресурсите или източниците като капацитет</w:t>
      </w:r>
      <w:r>
        <w:rPr/>
        <w:t>; функционалните възможности на системата за добив, водопренос и пречиствана на отпадните води; собствеността или правата за ползване на местните минерални води за лечбно-възстановитилни цели в т.ч. за развитие на туризъм.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>
          <w:b/>
        </w:rPr>
        <w:t xml:space="preserve">Вторият </w:t>
      </w:r>
      <w:r>
        <w:rPr/>
        <w:t xml:space="preserve">подвъпрос е за </w:t>
      </w:r>
      <w:r>
        <w:rPr>
          <w:b/>
        </w:rPr>
        <w:t>кадрите в рамките на курортните селища и региони</w:t>
      </w:r>
      <w:r>
        <w:rPr/>
        <w:t xml:space="preserve"> в т.ч. медицински и немедицински ръководен и изпълнителски състав, тяхното професионално ниво с оглед възможностите за развитие на вътрешен и особено на международен здравен и СПА медицински туризъм на базата на допълнителна в т.ч. езикова и комуникативна квалификация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>
          <w:b/>
        </w:rPr>
        <w:t xml:space="preserve">Третата </w:t>
      </w:r>
      <w:r>
        <w:rPr/>
        <w:t xml:space="preserve">група подвъпроси са свързани със </w:t>
      </w:r>
      <w:r>
        <w:rPr>
          <w:b/>
        </w:rPr>
        <w:t>значението на местния или регио-нален маркетинг</w:t>
      </w:r>
      <w:r>
        <w:rPr/>
        <w:t xml:space="preserve"> и възможностите за използване от туристическите предприятия в сектора на съвременни форми за реклама и интернет резервации и плащания от групови и индивидуални туристи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>
          <w:b/>
        </w:rPr>
        <w:t>Четвъртата</w:t>
      </w:r>
      <w:r>
        <w:rPr/>
        <w:t xml:space="preserve"> група подвъпроси са свързани с </w:t>
      </w:r>
      <w:r>
        <w:rPr>
          <w:b/>
        </w:rPr>
        <w:t xml:space="preserve">разработването на стратегии и планове на балнеокурортните и морски общини </w:t>
      </w:r>
      <w:r>
        <w:rPr/>
        <w:t>с доказуеми условия за развитие на този вид туризъм, както и на регионални и териториални/между общински/  проекти за комбинирани, взаимно допълващи се форми на комбинирано туристическо промоциране, рекламиране и предлагане на продукти за здравен и СПА медицински туризъм и т.н.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/>
        <w:t xml:space="preserve">      </w:t>
      </w:r>
      <w:r>
        <w:rPr>
          <w:b/>
        </w:rPr>
        <w:t xml:space="preserve">Външната пазарна среда в сектора </w:t>
      </w:r>
      <w:r>
        <w:rPr/>
        <w:t>на здравния и СПА медицински туризъм включва целия арсенал от фактори и условия в които функционира тази перспективна индустрия. Пазарът на здравни услуги в целият им диапазон е разделен или сегментиран според редица критерии, сред които са традиционните като: за хронично болни и клинично здрави потребители, за различни възрасти и социални групи и т.н. Днес България разполага с базисни условия за развитие практически на всички продуктови линии, търсени по света от всички пазарни групи или сегменти туристи. Сред тях са чисто медицинския профил програми за профилактика, лечение и рехабилитация от една страна и от друга за целия асортимент СПА медицински продукти отразяващи приоритетно превенцията и подържането на физическите и естетически параметри на човешкото тяло и емоционалния статус на индивида.</w:t>
      </w:r>
    </w:p>
    <w:p>
      <w:pPr>
        <w:pStyle w:val="Normal"/>
        <w:ind w:left="360" w:hanging="0"/>
        <w:rPr/>
      </w:pPr>
      <w:r>
        <w:rPr>
          <w:b/>
        </w:rPr>
        <w:t xml:space="preserve">     </w:t>
      </w:r>
      <w:r>
        <w:rPr>
          <w:b/>
        </w:rPr>
        <w:t>Европейският съюз принципно е основен външен пазар за българския здравен и СПА туризъм.</w:t>
      </w:r>
      <w:r>
        <w:rPr/>
        <w:t xml:space="preserve"> Страните бедни на природни ресурси с лечебни свойства са сред потенциалните пазари за този туристически сектор на страната, като т.н. пазарни ниши предполагат интерес или платежоспособно търсене на групи и пакети услуги както от групови, така и от индивидуални туристи.Все по информираните и образовани туристи почитатели на природосъобразния начен на живот и на профилактичните програми са най-желания контингент разполагащ с достатъчно пари за ползване на конкретни и общи програми и процедури свързани със здравето и общото психо-физическо състояние на организма. В повечето страни с развит здравен и СПА туризъм в общността потребителите имат изградена култура на потребление на различни продукти предлагани от този туристически сектор. </w:t>
      </w:r>
    </w:p>
    <w:p>
      <w:pPr>
        <w:pStyle w:val="Normal"/>
        <w:ind w:left="360" w:hanging="0"/>
        <w:rPr/>
      </w:pPr>
      <w:r>
        <w:rPr>
          <w:b/>
        </w:rPr>
        <w:t xml:space="preserve">      </w:t>
      </w:r>
      <w:r>
        <w:rPr>
          <w:b/>
        </w:rPr>
        <w:t xml:space="preserve">Сериозните проблеми свързани с демографските тенденции в ЕС и все по-интенцивния начин на работа и живот </w:t>
      </w:r>
      <w:r>
        <w:rPr/>
        <w:t>в урбанизираните центрове на общността, предизвикващи обществена патология, водят до общи и индивидуални инициативи за пътуване с цел профилактика, лечение или рехабилитация в зони или в дестинации, разполагащи с комплексни условия на туристическо предлагане в този специализиран профил на обслужването. Пазарът, както твърдят анализатори е в мислите и чувствата на потребителите или по-конкретно в техните глави. Там се практичесдки или символично се борят търговски марки и продукти, там е сблъсъка на търсенето и предлагането на нови и традиционни програми и услуги, поради което маркетинга и рекламата насочват своето въздействи именно към конкретните потребности на индивида и целевите групи с уеднаквени нужди и културни тради-ции на потребление.</w:t>
      </w:r>
    </w:p>
    <w:p>
      <w:pPr>
        <w:pStyle w:val="Normal"/>
        <w:ind w:left="360" w:hanging="0"/>
        <w:rPr/>
      </w:pPr>
      <w:r>
        <w:rPr>
          <w:b/>
        </w:rPr>
        <w:t xml:space="preserve">      </w:t>
      </w:r>
      <w:r>
        <w:rPr>
          <w:b/>
        </w:rPr>
        <w:t xml:space="preserve">Маркетинтговите проучвания към момента очертават потенциален интерес към българския здравен и СПА продуктов асортимент. </w:t>
      </w:r>
      <w:r>
        <w:rPr>
          <w:bCs/>
        </w:rPr>
        <w:t xml:space="preserve">Към продуктовата листа на сектора все по-изявен интерес </w:t>
      </w:r>
      <w:r>
        <w:rPr/>
        <w:t xml:space="preserve">имат и могат да имат страните от Западна и Северна Европа, Балканите и страните от ОНД и Близкия Изток. Това е географската или териториална характеристика на пазарните възможности за българските участници в доставката и дистрибуцията на здравен туристически продукт. </w:t>
      </w:r>
    </w:p>
    <w:p>
      <w:pPr>
        <w:pStyle w:val="Normal"/>
        <w:ind w:left="360" w:hanging="0"/>
        <w:rPr>
          <w:b/>
          <w:b/>
          <w:bCs/>
          <w:i/>
          <w:i/>
          <w:iCs/>
          <w:lang w:val="ru-RU"/>
        </w:rPr>
      </w:pPr>
      <w:r>
        <w:rPr>
          <w:b/>
        </w:rPr>
        <w:t xml:space="preserve">      </w:t>
      </w:r>
      <w:r>
        <w:rPr>
          <w:b/>
          <w:bCs/>
          <w:i/>
          <w:iCs/>
        </w:rPr>
        <w:t xml:space="preserve">Десетки български курортни общини и търговски фирми от бранша с обекти на тяхна територия могат да участват в този пазар.  След връщането управлението на находища на минерални води в десетки общини е целесъобразно да се преосмисли политиката за задържане и обечение на изпълнителски и ръководни кадри за СПА и Уелнес индустрията по места. Професионалистите са основния и най- дефицитен ресурс, остро нужен на стотиците СПА и Уелнес заведения в страната за разра-ботване и оферирането на този търсен вид специализирани услуги. Те са основен фактор за привличане и поддържане на траен интерес  към България като СПА дестинация през четирите сезона на годината на туристи със здравни и възстановителни потребности. </w:t>
      </w:r>
    </w:p>
    <w:p>
      <w:pPr>
        <w:pStyle w:val="Normal"/>
        <w:ind w:left="360" w:hanging="0"/>
        <w:rPr/>
      </w:pPr>
      <w:r>
        <w:rPr>
          <w:b/>
          <w:lang w:val="ru-RU"/>
        </w:rPr>
        <w:t xml:space="preserve">     </w:t>
      </w:r>
      <w:r>
        <w:rPr/>
        <w:t>Днес обаче без коопериране и партниране в преодоляване на съществуващите трудности няма да се премине към формулиране на основните приоритети на една дългосрочна пазарно-ориентирана обща политика. Принципът интересите на местната общност да бъдат приоритетни в политиката за създаване на предпоставки за заетост на местните кадри и за привличане на МСП като тилова база за комплексно обслужване на туристите следва да стане водещ в предприемането на по-мащабни решения и разработване на проекти за усвояване на Европейски средства по оперативните програми.</w:t>
      </w:r>
    </w:p>
    <w:p>
      <w:pPr>
        <w:pStyle w:val="Normal"/>
        <w:ind w:left="360" w:hanging="0"/>
        <w:rPr/>
      </w:pPr>
      <w:r>
        <w:rPr>
          <w:b/>
        </w:rPr>
        <w:t xml:space="preserve">      </w:t>
      </w:r>
      <w:r>
        <w:rPr>
          <w:b/>
        </w:rPr>
        <w:t>Кооперирането на общини и селища в инвентаризацията на наличните ресурси и кадровия състав подготвен да работи в предприятията за здравен и СПА туризъм по места</w:t>
      </w:r>
      <w:r>
        <w:rPr/>
        <w:t xml:space="preserve"> е водещ приоритет в една бъдеща обща политика. Интердисциплинарната квалификация на заетите кадри е продиктувана от нуждата от разнообразие и качество в обслужването в рамките на комплексните и алтернативни форми на туристическото предлагане. </w:t>
      </w:r>
    </w:p>
    <w:p>
      <w:pPr>
        <w:pStyle w:val="Normal"/>
        <w:ind w:left="360" w:hanging="0"/>
        <w:rPr/>
      </w:pPr>
      <w:r>
        <w:rPr>
          <w:b/>
        </w:rPr>
        <w:t xml:space="preserve">      </w:t>
      </w:r>
      <w:r>
        <w:rPr/>
        <w:t xml:space="preserve">Привличането на експерти от различни сектори за детайлизиране на проблемите и решаване на въпросите по места, свързани с инфраструктурата, благоустрой-ството, екологията и комуникациите например е следващ важен приоритет за СПА курортните ни общини. Ясната представа за значението на местния и регионален маркетинг и реклама, както и подготовката на местни кадри за промоциране на продуктите и условията от гледна точка на конкурентните им предимства е сред важните акценти на местната и регионална пазарна политика. </w:t>
      </w:r>
    </w:p>
    <w:p>
      <w:pPr>
        <w:pStyle w:val="Normal"/>
        <w:ind w:left="360" w:hanging="0"/>
        <w:rPr/>
      </w:pPr>
      <w:r>
        <w:rPr>
          <w:b/>
        </w:rPr>
        <w:t xml:space="preserve">     </w:t>
      </w:r>
      <w:r>
        <w:rPr/>
        <w:t xml:space="preserve">Накрая, но не на последно място са въпросите за международното сътрудни-чество с общините от ЕС и региона на Балканите, </w:t>
      </w:r>
      <w:r>
        <w:rPr>
          <w:bCs/>
        </w:rPr>
        <w:t>православните стани от ОНД</w:t>
      </w:r>
      <w:r>
        <w:rPr/>
        <w:t>, академично и научно-практическо партниране на наши и чуждестранни общности, участието във форуми изложения, побратимяване и провеждане на инфо-турове за туроператори и журналисти от страната и чужбина и т.н. Все още липсват имиджови конференции, семенари и други форуми в сектора на СПА и Уелнес индустрията в България. Настоящата конференция е много добро начало на този вид инициативи и това трябва да бъде отчетено с благодарност на преподавате от НСА” В.Левски” и техни колеги експерти и представители на публичния и частен СПА и Уелнес сектор на услугите.</w:t>
      </w:r>
    </w:p>
    <w:p>
      <w:pPr>
        <w:pStyle w:val="Normal"/>
        <w:ind w:left="360" w:hanging="0"/>
        <w:rPr/>
      </w:pPr>
      <w:r>
        <w:rPr>
          <w:b/>
        </w:rPr>
        <w:t xml:space="preserve">     </w:t>
      </w:r>
      <w:r>
        <w:rPr>
          <w:bCs/>
        </w:rPr>
        <w:t>Интересите на местната общност, региона и гражданите на страната в тази насока като цяло могат и следва да се съчетават и интегрират за по-успешното участие в новото разделение на труда в Европа и в зоната на Балканите. Нужна е освен добра воля, прозорливост и по-голяма обществена и гражданска инициатив-ност и отговорност. Новата законова регламентация и подкрепата на парламентарно представените политически формации ще е в интерес на всички заинтересовани участници в тези много обещаващи пазарни, социални и регионални отношения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7:54:00Z</dcterms:created>
  <dc:creator>S4eti</dc:creator>
  <dc:description/>
  <cp:keywords/>
  <dc:language>en-US</dc:language>
  <cp:lastModifiedBy>Admin</cp:lastModifiedBy>
  <dcterms:modified xsi:type="dcterms:W3CDTF">2015-10-23T17:54:00Z</dcterms:modified>
  <cp:revision>2</cp:revision>
  <dc:subject/>
  <dc:title>                     Доклад на Форума на Балнеокуротните общини </dc:title>
</cp:coreProperties>
</file>