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ÏÐÅÄÂÀÐÈÒÅËÍÈ ÌÀÐÊÅÒÈÍÃÎÂÈ ÏÐÎÓ×ÂÀÍÈß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ÏÐÈ ÑÚÇÄÀÂÀÍÅ ÍÀ ÍÎÂÀ ÑÒÐÎÈÒÅËÍÀ ÔÈÐÌÀ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äîö. ä-ð èíæ. Öâåòàíêà Ëàëîâà - ÓÀÑÃ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Áåç ïðåäâàðèòåëíî ïðîó÷âàíå, ôèðìàòà íàâëèçà  íà ïàçàðà êàòî ñëÿï ÷îâåê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ab/>
        <w:tab/>
        <w:tab/>
        <w:t>Ôèëèï Êîòëúð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 xml:space="preserve">Ïðåäâàðèòåëíèòå ïðîó÷âàíèÿ ïðåäè ñúçäàâàíåòî íà åäíà ôèðìà öåëÿò äâå íåùà: äà ñå îïðåäåëè ïðåäìåòúò íà íåéíàòà äåéíîñò è äà ñå î÷åðòàå áúäåùèÿò ïàçàð íà ôèðìàòà. 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 xml:space="preserve">Ñúçäàâàíåòî íà åäíà íîâà ôèðìà ñå äúëæè íà ðàçëè÷íè ïîäáóäè, íî íèêîé íå ñúçäàâà åäíà ôèðìà ïî ïúðâàòà ìó õðóìíàëà ìèñúë, êàêòî è íèêîé íå ñå æåíè, ïðîñòî åé òàêà. Ñ êàêâî òî÷íî ùå ñå çàíèìàâà íîâàòà ôèðìà, ò.å. êàêúâ ùå áúäå ïðåäìåòúò íà íåéíàòà äåéíîñò, ñå îïðåäåëÿ ñëåä  ïðåöåíêà, àíàëèç è ñúïîñòàâêà íà íàé-ðàçëè÷íè íåùà: ñîáñòâåíè ïðîôåñèîíàëíè, ëè÷íîñòíè è ñîöèàëíè êà÷åñòâà è ïðèòåæàâàí îïèò; äðóãè ôèðìè è/èëè ëè÷íîñòè, íà êîèòî ìîæå äà ñå îïðå; ôèíàíñîâè âúçìîæíîñòè; ïðåäâàðèòåëíè óãîâîðêè çà ïîñòîÿííè áúäåùè êëèåíòè è ò.í. Âåäíàãà ñëåä òîâà ñëåäâàò ìàðêåòèíãîâèòå ïðîó÷âàíèÿ çà îïðåäåëÿíå ïàçàðà íà ôèðìàòà è èçñëåäâàíå âúçìîæíîñòèòå íà áúäåùèòå êîíêóðåíòè. Êîëêîòî ïî-çàäúëáî÷åíî è ñåðèîçíî ñå íàïðàâè òàçè ïðåöåíêà, òîëêîâà ïî-ãîëåìè ìîæå äà ñà î÷àêâàíèÿòà çà óñïåõ, ìàêàð ÷å ñúçäàâàíåòî íà åäíà íîâà ôèðìà âèíàãè å ñâúðçàíî ñ îãðîìåí ðèñê. 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Íÿìà ñòðîèòåëíà ôèðìà, äîðè â åäíà ìàëêà ñòðàíà êàòî Áúëãàðèÿ, êîÿòî äà ìîæå äà çàäîâîëè âñè÷êè êëèåíòè, íóæäàåùè ñå îò ñòðîèòåëñòâî íà íîâè èëè ðåìîíò íà ñúùåñòâóâàùè âå÷å ñãðàäè è ñúîðúæåíèÿ. Íÿìà ïî äâå ïðè÷èíè: êîëêîòî è äà å íàìàëÿë îáåìúò íà ñòðîèòåëíî-ìîíòàæíèòå ðàáîòè â íàøàòà ñòðàíà ïðåç ïîñëåäíîòî äåñåòèëåòèå, èìà äîñòàòú÷íî ãîëÿì áðîé êëèåíòè, òúðñåùè ñòðîèòåëíè è ñòðîèòåëíî-ðåìîíòíè óñëóãè. Îñâåí òîâà, ñòðîèòåëñòâîòî å ïðåêàëåíî ðàçíîîáðàçíî êàòî äåéíîñò, âèä, ïðåäíàçíà÷åíèå è ò.í., çà äà ìîæå âñè÷êî äà áúäå îáõâàíàòî îò åäíà åäèíñòâåíà ôèðìà, äîðè òÿ äà å ìíîãî ìîùíà è ãîëÿìà - íåùî ïîâå÷å, äíåøíèòå ïàçàðíè óñëîâèÿ íå áèõà ïîçâîëèëè òàêúâ ìîíîïîëèçúì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Åäíî îò êëþ÷îâèòå ðåøåíèÿ, êîèòî òðÿáâà äà âçåìå åäíà ôèðìà ïðè ñúçäàâàíåòî ñè, å äîêîëêî åäíîòèïíî äà ïîäõîæäà êúì ïàçàðà. Ñïîðåä òåî-ðèÿòà íà ìàðêåòèíãà, ñúùåñòâóâàò òðè âúçìîæíîñòè: Ïúðâàòà âúçìîæíîñò å òàêà íàðå÷åíèÿò ìàñîâ ìàðêåòèíã, ïðè êîéòî ôèðìàòà ïðåäëàãà íà öåëèÿ ïàçàð ñòàíäàðòåí ïðîäóêò èëè íà÷èí íà îáñëóæâàíå. Ñ ïî-ñêðîìíè ïðåòåíöèè ñà ôèðìèòå, ÷èÿòî ïðàêòèêà å öåëåâèÿò ìàðêåòèíã - òå çàäîâîëÿâàò íóæäèòå ñàìî íà åäèí èëè íÿêîëêî ïî-ñïåöèôè÷íè ïàçàðíè ÷àñòè, âìåñòî äà ñå ñòðåìÿò äà îêóïèðàò öåëèÿ ïàçàð. Òðåòèÿò âàðèàíò å ïîòðåáèòåëñêèÿò ìàðêåòèíã, ïðè êîéòî ôèðìàòà ïðèñïîñîáÿâà ñâîèòå îôåðòè è/èëè ïîñëàíèÿ êúì èíäèâèäóàëíèòå íóæäè íà âñåêè îòäåëåí êëèåíò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Êîé âàðèàíò å íàé-ïîäõîäÿù çà åäíà ìàëêà èëè ñðåäíî ãîëÿìà ñòðîèòåëíà ôèðìà? Èìà åäíîçíà÷åí îòãîâîð - è òðèòå, íî ñ åäíà óãîâîðêà - çàâèñè êàê ñå ïðèëàãà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Êàêâî îçíà÷àâà åäíà ñòðîèòåëíà ôèðìà äà ñìÿòà çà ñâîé ïàçàð âñè÷êè ïîòåíöèàëíè êëèåíòè, êîèòî ñå íóæäàÿò îò íåéíàòà óñëóãà? Êàêòî Coca Cola èñêà íåéíàòà èçâåñòíà íàïèòêà äà å “íà åäíà ðúêà ðàçñòîÿíèå” îò âñåêè, à Kodak, îò ñâîÿ ñòðàíà, òâúðäè, ÷å èçâåñòíàòà æúëòà êóòèéêà ñ ôèëì÷å ùå óäîâëåòâîðè âñåêè, êîéòî ñå ãîòâè äà ïðàâè ñíèìêè, çàùî äà íå ìîæå åäíà ñòðîèòåëíà ôèðìà äà ñìÿòà, ÷å ìîæå äà áúäå íàåòà îò âñåêè!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Ìîæå, íî ïðè äâå óñëîâèÿ - ñòðîèòåëíàòà èëè ñòðîèòåëíî-ðåìîíòíàòà óñëóãà, êîÿòî òÿ ïðåäëàãà, äà áúäå äîñòàòú÷íî îáîñîáåíà, çà äà ìîæå ñ óñïåõ äà ñå ïðèëîæè íàâñÿêúäå, êúäåòî èìà íóæäà îò íåÿ, è âòîðî - äà å ñúñ ñòàíäàðòíî êà÷åñòâî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Ãîëÿìà ÷àñò îò ñòðîèòåëíèòå ôèðìè ïðèëàãàò ìàñîâèÿ ìàðêåòèíã. Äîðè è íàé-áåãúë ïîãëåä âúðõó ðåêëàìèòå â ãîëåìèòå âñåêèäíåâíèöè ùå íè óáåäè â òîâà. Íàïðèìåð, âúâ â-ê “Òðóä” îò 14 ÿíóàðè 2002 ãîä. âñè÷êèòå 170 îáÿâè â  ðàçäåëà “ñòðîèòåëíî-òðàíñïîðòíè” íà Ìàëêè îáÿâè ñà èìåííî íà òàêèâà ôèðìè. Òå ìîãàò äà áúäàò ïðåäñòàâåíè â ñëåäíèòå äâå ãðóïè: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 xml:space="preserve">-ôèðìè, òÿñíî ñïåöèàëèçèðàíè â èçïúëíåíèåòî íà åäèí âèä ðàáîòà. Íàïðèìåð, 38 ôèðìè îò òîçè ðàçäåë ïðåäëàãàò àëóìèíèåâà è ïëàñòìàñîâà äîãðàìà, äîïúëíèòåëíî 17 ôèðìè ïðåäëàãàò ñàìî àëóìèíèåâà äîãðàìà è 5 - ñàìî ïëàñòìàñîâà. Äðóãè ôèðìè ïðåäëàãàò Â è Ê óñëóãè, ïîñòàâÿíå íà òåðàêîòà è ôàÿíñ, òîïëîèçîëàöèÿ, øïàêëîâêà, áîÿäæèéñêè ðàáîòè, ïàðêåòíè óñëóãè, êúðòåíå, îêà÷åíè òàâàíè, è ò.í. 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 xml:space="preserve">-ôèðìè, êîèòî èçïúëíÿâàò íÿêîëêî òåõíîëîãè÷íî ñâúðçàíè ïðîöåñè, ÷èÿ-òî êðàéíà ïðîäóêöèÿ å çàâúðøåí åòàï îò ñòðîèòåëñòâîòî. Òîâà îáèêíîâåíî ñà ôèðìè, êîèòî  èçâúðøâàò ïðåäèìíî âúòðåøíè è/èëè âúíøíè àðõèòåêòóð-íî-ñòðîèòåëíè ðàáîòè ïðè íîâî ñòðîèòåëñòâî èëè ðåìîíò íà æèëèùíè è îáùåñòâåíè ñãðàäè. Ðåêëàìèðàò ñå ÷ðåç “ðåìîíòè äî êëþ÷”, “÷àñòè÷íè è îñíîâíè ðåìîíòè”, “ñòðîè è ðåìîíòèðà” è äð. 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È äâåòå ãðóïè ôèðìè ïðåäëàãàò óñëóãàòà ñè íà âñåêè, êîéòî ñå íóæäàå ñàìî îò äàäåíèÿ âèä äåéíîñò èëè ñå ÿâÿâàò êàòî ïîäèçïúëíèòåëè íà ãëàâíèÿ ñòðîèòåë íà åäèí îáåêò. Â òîçè ñìèñúë òå ðàç÷èòàò íà âñåêè ïîòåíöèàëåí êëèåíò - òåõíèÿò ïàçàð ñà “âñè÷êè”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Ïðè öåëåâèÿ ìàðêåòèíã ïàçàðúò ñå ñåãìåíòèðà íà îòäåëíè ãðóïè îò êëèåíòè /ñåãìåíòè/, êîèòî èìàò ñõîäíè ïîòðåáíîñòè, èçèñêâàíèÿ è ïðåäïî-÷èòàíèÿ. Ñåãìåíòèðàíåòî íà ïàçàðà ìîæå äà ñå èçâúðøè âúçîñíîâà íà ðàçëè÷íè êðèòåðèè: ãåîãðàôñêè, äåìîãðàôñêè, ïñèõîëîãè÷åñêè è ñîöèàëíè. Êîãàòî ôèðìàòà ðåøè, ÷å ùå èçïîëçâà ñòðàòåãèÿòà íà öåëåâèÿ ïàçàð, òÿ ìîæå äà ãî äåëè íà âñå ïî-îñîáåíè ñåãìåíòè. Ðàçãðàíè÷àâàò ñå òðè íèâà íà îðãàíèçàöèÿ íà ïàçàðà: íà ïàçàðíèÿ ñåãìåíò, íà ïàçàðíèòå íèøè è íà ïàçàðíèòå åäèíèöè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Ïðè îðãàíèçàöèÿ íà ïàçàðà íà áàçà íà îòäåëíèòå ñåãìåíòè èìà äâå àëòåðíàòèâè: ôèðìàòà äà ñúñðåäîòî÷è âíèìàíèåòî ñè ñàìî âúðõó åäèí ñåêòîð /åäíîñåãìåíòåí ìàðêåòèíã/ èëè âúðõó äâà è ïîâå÷å ñåêòîðà /ìóëòèñåãìåíòåí ìàðêåòèíã/. Åäíîñåãìåíòíèÿò ìàðêåòèíã èìà îïðåäåëåíè ïðåäèìñòâà: ïúðâî, ôèðìàòà ìîæå äà èäåíòèôèöèðà ïî-ëåñíî èíäèâèäóàëíèòå êëèåíòè â äàäåíèÿ ïàçàðåí ñåãìåíò, äà ãè îòäåëè ïî ãðóïè è äà ãè îïîçíàå ïî-äîáðå; âòîðî, â äîáðå îáîñîáåí ïàçàðåí ñåãìåíò òÿ ùå èìà ïî-ìàëúê áðîé êîíêóðåíòè è ùå ãè ïîçíàâà ïî-äîáðå; òðåòî, èìà ðåàëåí øàíñ äà ñòàíå ôàâîðèò â ñâîÿ ïàçàðåí ñåãìåíò, äà ïðèòåæàâà íàé-ãîëÿìàòà ÷àñò îò òîçè ïàçàð è äà ðåàëèçèðà ïî-âèñîêè ïå÷àëáè. Åäíîñåãìåíòíèÿò ìàðêåòèíã, îáà÷å, êðèå äâå ñúùåñòâåíè îïàñíîñòè: äàäåíèÿò ïàçàðåí ñåêòîð äà çàãóáè ñâîèòå ïîòðåáèòåëè, êîãàòî òå ïðåñòàíàò äà ñå íóæäàÿò îò ïðîäóêòà è îùå, òîçè ïàçàðåí ñåãìåíò äà ïðèâëå÷å ìíîãî êîíêóðåíòíè ôèðìè. Ìóëòèñåãìåíòíèÿò ìàðêåòèíã íÿìà òåçè íåäîñòàòúöè - äîðè åäèí îò ïàçàðíèòå ñåãìåíòè äà íàìàëè ïå÷àëáèòå ñè, ïîëîæåíèåòî âúâ ôèðìàòà ìîæå äà áúäå ïîääúðæàíî îò îñòàíàëèòå ñåãìåíòè. Îñâåí òîâà, òîé ïîçâîëÿâà íà ôèðìàòà äà ñå ðàçâèâà è óñúâúðøåíñòâà â ðàçëè÷íè íàïðàâëåíèÿ, êîåòî å âòîðî ñúùåñòâåíî ïðåäèìñòâî ïðåä ó÷àñòèåòî â åäèí ïàçàðåí ñåãìåíò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Åäíà ñòðîèòåëíà ôèðìà ïðèëàãà åäíîñåãìåíòåí ìàðêåòèíã â äâà ñëó÷àÿ: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-êîãàòî ðàáîòè ñàìî çà îïðåäåëåíà ãðóïà êëèåíòè - íàïðèìåð, ñàìî çà ÷óæäåíöè, ñàìî â îòäåëåí ðàéîí, ñàìî çà îïðåäåëåíà ïðîôåñèÿ, ñàìî çà åäèí ïîñòîÿíåí èíâåñòèòîð, è ò.í.;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-êîãàòî ñòðîè ñàìî îïðåäåëåí âèä ñãðàäè èëè ñúîðúæåíèÿ - ñàìî òóíåëè, ñàìî ìîñòîâå, ñàìî áåíçèíîñòàíöèè, ñàìî æèëèùíè ñãðàäè ïî îïðåäåëåíà òåõíîëîãèÿ, ñàìî ìîíòàæ íà ñòîìàíåíè êîíñòðóêöèè, ñàìî ëóêñîçíè åäíîôàìèëíè æèëèùíè ñãðàäè, ñàìî ãîðíî ñòðîåíå íà æ.ï. ëèíèè è ò.í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È â äâàòà ñëó÷àÿ òîâà ñà ôèðìè, êîèòî ïîåìàò ñòðîèòåëñòâîòî íà äàäåíèÿ îáåêò êàòî ãëàâåí èçïúëíèòåë è ãî èçãðàæäàò íà ïðèíöèïà “îò êîïêà äî êëþ÷”. À è äâàòà ñëó÷àÿ ìîãàò äà áúäàò îáåäèíåíè â åäèí, çàùîòî êàêâî çíà÷è, íàïðèìåð, åäíà ôèðìà äà ñòðîè ñàìî áåíçèíîñòàíöèè - òÿ íå ñàìî èçïúëíÿâà îïðåäåëåí âèä ñòðîèòåëñòâî, íî è íåéíèòå êëèåíòè ñà îïðåäåëåíà ãðóïà - òåçè ôèðìè, êîèòî ïðîäàâàò áåíçèí. Èëè ïúê ôèðìè, êîèòî ñòðîÿò ñàìî ëóêñîçíè åäíîôàìèëíè æèëèùíè ñãðàäè - òåõíèòå êëèåíòè ñà îò ãðóïàòà íà áîãàòèòå è çàìîæíè õîðà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Íèøèòå ïðåäñòàâëÿâàò ïî-ìàëêè ãðóïè îò êëèåíòè, êîèòî èìàò ïî-òÿñíî äåôèíèðàíè íóæäè èëè ïî-îñîáåíè ñú÷åòàíèÿ îò íóæäè. Îáñëóæâàíåòî íà êëèåíòèòå îò äàäåíà íèøà ïîçâîëÿâà ïî-îòáëèçî äà ñå ïîçíàâà âñåêè êëèåíò, äà ñå ïðåîäîëÿâàò ïî-ìàëêî êîíêóðåíòè /åäèí èëè íàé-ìíîãî äâà/, äà ñå ðåàëèçèðàò ïî-ãîëåìè ïå÷àëáè, çàùîòî êëèåíòèòå îò íèøàòà ñà ãîòîâè äà ïëàùàò ïî-âèñîêè öåíè, òúé êàòî ïðèåìàò ôèðìàòà çà åêñïåðò â çàäîâîëÿâàíå íà íóæäèòå èì. È òóê ñúùåñòâóâà îïàñíîñò ïîòðåáèòåëèòå îò äàäåíà íèøà äà íàìàëåÿò è òúðñåíåòî äà èç÷åçíå, çàòîâà ôèðìèòå òðÿáâà äà âíèìàâàò íèøàòà äà íå ñå ïðåâúðíå â ïðàçíà ïåùåðà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Ôèðìèòå áèõà ìîãëè äà äèôåðåíöèðàò êëèåíòèòå äîðè íà îùå ïî-ìàëêè ãðóïè, èìàùè îáùè ÷åðòè, êîèòî ïðåäîñòàâÿò ïàçàðíè âúçìîæíîñòè. Òåçè ãðóïè ñå íàðè÷àò ïàçàðíè åäèíèöè, à ôèðìèòå ïðèëàãàò ïðè òÿõ ïîòðåáèòåëñêè ìàðêåòèíã. Ïîòðåáèòåëñêèÿò ìàðêåòèíã ñå ñúñòîè â òîâà, ïðîèçâîäèòåëÿò äà èçðàáîòè íîâèÿ ïðîäóêò ïî ñõåìà íà êëèåíòà, êàêòî øèâà÷èòå øèÿò äðåõèòå ïî ìîäåë, êîéòî êëèåíòúò èì ïðåäîñòàâÿ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Äà ñå âúðíåì êúì ïúðâîíà÷àëíèÿ âúïðîñ çà íàé-ïîäõîäÿùèÿ âèä ïàçàð çà åäíà ñòðîèòåëíà ôèðìà è äà âèäèì êàê ñå ïðèëàãà òîé â ñòðîèòåëíàòà ïðàêòèêà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Îñíîâíà õàðàêòåðèñòèêà íà ñòðîèòåëíàòà óñëóãà å òîâà, ÷å òÿ å íàñî-÷åíà êúì åäèí åäèíñòâåí êëèåíò. È êîëêîòî è ðóòèííà äåéíîñò äà ñå èçïúëíÿâà, òÿ ñå èçâúðøâà â êîíêðåòíè óñëîâèÿ, óäîâëåòâîðÿâàéêè ñïåöè-ôè÷íèòå èçèñêâàíèÿ íà îòäåëíèÿ êëèåíò. Äà âçåìåì ôèðìà, ïðåäëàãàùà Â è Ê óñëóãè - òÿ ïîëçâà ìàñîâèÿ ìàðêåòèíã. Íåçàâèñèìî äàëè ñå îòíàñÿ çà íîâî ñòðîèòåëñòâî èëè ðåìîíòíè ðàáîòè, ôèðìàòà ïúðâî ñå çàïîçíàâà ñ ïðîåêòà, èçèñêâàíèÿòà è æåëàíèÿòà íà êëèåíòà, ñëåä òîâà âçåìà ìåðêè îò ìÿñòî è ÷àê ñëåä òîâà èçïúëíÿâà ïîðú÷êàòà, ò.å. òÿ âèíàãè ðàáîòè íà ïðèíöèïà “ñïîðåä ìÿðàòà”. È òîâà ñå îòíàñÿ çà âñè÷êè ôèðìè, çà êîèòî ïðèåõìå, ÷å ïðåäëàãàò óñëóãèòå ñè çà ìàñîâèÿ ïîòðåáèòåë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Íî äà ñå ðàáîòè çà îòäåëíà ïàçàðíà åäèíèöà å îòëè÷èòåëíà îñîáåíîñò íà ôèðìà, êîÿòî ïðèëàãà ïîòðåáèòåëñêè ìàðêåòèíã. Ïîëó÷àâà ñå êàòî ÷å ëè ïàðàäîêñ - õåì ïàçàðúò íà ôèðìàòà ñà âñè÷êè, õåì òÿ ðàáîòè çà âñåêè êëèåíò ïî îòäåëíà èíäèâèäóàëíà ïîðú÷êà, ïîäîáíî íà ôèðìà-“áóòèê”. Íÿìà ïàðàäîêñ, ïðîñòî ñòðîèòåëñòâîòî å ðàçëè÷íî îò ïðîèçâîäñòâîòî íà ïîòðåáèòåëñêè è ïðîìèøëåíè ñòîêè, ïîðàäè êîåòî è îáùîïðèåòèòå êëàñèôèêàöèè ñå âèäîèçìåíÿò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Äà, âñè÷êè ñòðîèòåëíè ôèðìè ðàáîòÿò ïðè ïúëíî ñúîáðàçÿâàíå ñ èçèñêâàíèÿòà íà êëèåíòà, çàùîòî âèíàãè èçïúëíÿâàò èíäèâèäóàëíà ïîðú÷êà, íî âñå ïàê èìàò ðàçëè÷åí ïî ñúäúðæàíèå è îáõâàò ïàçàð, êîéòî òå òðÿáâà äà óñòàíîâÿò îùå ïðè ñúçäàâàíåòî ñè. À êàêòî âå÷å áåøå èçòúêíàòî, òîçè ïàçàð ñå îïðåäåëÿ â ìíîãî ãîëÿìà ñòåïåí îò íåéíàòà îñíîâíà äåéíîñò. È òóê ñå ïîëó÷àâà êàòî ÷å ëè îùå åäèí ïàðàäîêñ - îáèêíîâåíî ìàëêèòå ñòðîèòåëíè ôèðìè, ïîåìàùè èçïúëíåíèåòî ñàìî íà åäèí âèä ðàáîòà, èìàò íàé-ãîëÿì ïàçàð, à ïî-ãîëåìèòå è ñðåäíè ñòðîèòåëíè ôèðìè, êîèòî ñà ñïåöèàëèçèðàíè â îïðåäåëåí âèä ñòðîèòåëñòâî, îáñëóæâàò îòäåëåí ñåãìåíò îò ïàçàðà, äîðè - îòäåëíà íèøà îò òîçè ñåãìåíò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Ïðîâåæäàíåòî íà ìàðêåòèíãîâî ïðîó÷âàíå èçèñêâà ìíîãî ñðåäñòâà è ïîäãîòâåí ïåðñîíàë. Îáèêíîâåíî, çàäúëáî÷åíè è èç÷åðïàòåëíè ïðîó÷âàíèÿ íå ñà ïî ñèëèòå íà ìàëêèòå ôèðìè è òå ñå çàäîâîëÿâàò ñ íàáèðàíåòî íà îñíîâíàòà è íàé-âàæíàòà èíôîðìàöèÿ, êàòî èçïîëçâàò íåôîðìàëíè è íå òîëêîâà òî÷íè ìåòîäè çà íàáèðàíåòî é. Íî òîâà ïðåäâàðèòåëíî ïðîó÷âàíå âúâ âðúçêà ñúñ ñúçäàâàíåòî íà åäíà ôèðìà òðÿáâà äà âêëþ÷âà ïîíå ñëåäíèÿ êðúã îò âúïðîñè: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-êàêúâ å öåëåâèÿò ïàçàð è íåãîâèÿò ðàçìåð - áðîé íà êëèåíòèòå, îáåì íà ïîðú÷êèòå, ñòîéíîñò íà ïðîäóêòà/óñëóãàòà, êàêâè ñà ðàçëè÷èÿòà ìåæäó îòäåëíèòå ïîòðåáèòåëñêè ãðóïè, êîãà ñå ïðàâÿò ïîðú÷êèòå, êîé âçåìà ðåøåíèå çà âúçëàãàíå íà ïîðú÷êàòà, êàêâè ñà çàìåñòèòåëèòå íà ïðîäóêòà íà ôèðìàòà è ò.í.;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-êîè ñà ïðåêèòå êîíêóðåíòè - êîè è êîëêî ñà êîíêóðåíòèòå, êîëêî ñà ãîëåìè, êîëêî å óñïåøíà äåéíîñòòà èì, êîè ñà ñèëíèòå è ñëàáèòå èì ñòðàíè, êàêâè ñà âçàèìîîòíîøåíèÿòà èì ñ òåõíèòå êëèåíòè, êàêâè ñà öåíèòå èì, êàêâè ñà öåíîâèòå äèàïàçîíè ìåæäó îòäåëíèòå êîíêóðåíòè, êàêâà å ìàðêåòèíãîâàòà èì äåéíîñò íà öåëåâèÿ ïàçàð, êàêâà å ïðîäóêòîâàòà èì ñòðàòåãèÿ è ò.í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Â ðåçóëòàò íà òåçè ïðîó÷âàíèÿ ìîæå äà ñå îêàæå, ÷å ïðåäâàðèòåëíî î÷åðòàíàòà ïðîåêòî-äåéíîñò íà ôèðìàòà íå å óäà÷íî èçáðàíà, çàùîòî å ñúñ çàòèõâàùî çíà÷åíèå, íÿìà äîñòàòú÷åí ïàçàð èëè èìà ïðåêàëåíî ìíîãî óñïåøíî ðàáîòåùè êîíêóðåíòíè ôèðìè. Íî ïî-äîáðå å òîçè ôàêò äà áúäå íàâðåìå ðàçáðàí è äà ñå ïðèñòúïè êúì ïðîìÿíà íà ïðåäâàðèòåëíèÿ çàìèñúë, îòêîëêîòî äà ñå çàïî÷âà íåùî, êîåòî ïðåäâàðèòåëíî å îáðå÷åíî íà  íåóñïåõ. Ïî òîçè ïîâîä Ìàéêúë Ìîðèñ ïèøå: “Îò âñè÷êè íîâè ïðåäïðèÿòèÿ, êîèòî ñå ôîðìèðàò, - à òàêèâà èìà íàä 100 ñåäìè÷íî - åäíî îò òðè ñå ïðîâàëÿò â ñðîê îò åäíà ãîäèíà, à ÷åòèðè îò ïåò ïðîïàäàò ïðåäè ïåòèÿ ñè ðîæäåí äåí. Âåðîÿòíî íàé-ãîëÿìàòà òðàãåäèÿ å, ÷å ïî÷òè âñè÷êè áèõà ìîãëè äà áúäàò ñïàñåíè ÷ðåç ïðàâèëíà ïîäãîòîâêà, ìàëêî ïî-äúëãîñðî÷íî ïëàíèðàíå, ìàëêî ïîâå÷å çíàíèÿ è ïî-ìàëêî ñàìîçàëúãâàíå.”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 xml:space="preserve"> </w:t>
      </w:r>
      <w:r>
        <w:rPr>
          <w:rFonts w:eastAsia="Hebar" w:cs="Hebar" w:ascii="Hebar" w:hAnsi="Hebar"/>
        </w:rPr>
        <w:t>ÏÐÅÄÂÀÐÈÒÅËÍÈ ÌÀÐÊÅÒÈÍÃÎÂÈ ÏÐÎÓ×ÂÀÍÈß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ÏÐÈ ÑÚÇÄÀÂÀÍÅ ÍÀ ÍÎÂÀ ÑÒÐÎÈÒÅËÍÀ ÔÈÐÌÀ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äîö. ä-ð èíæ. Öâåòàíêà Ëàëîâà - ÓÀÑÃ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  <w:t>Ðàçãëåæäàò ñå ìàðêåòèíãîâèòå ïðîó÷âàíèÿ ïðè ñúçäàâàíå íà íîâà ôèðìà çà îïðåäåëÿíå ïðåäìåòà íà íåéíàòà äåéíîñò, ïðåêèòå êîíêóðåíòè, öåëåâèÿ ïàçàð è íåãîâèÿ ðàçìåð, êàòî ñå îò÷èòàò ñïåöèôè÷íèòå îñîáåíîñòè íà ñòðîèòåëíèòå ôèðìè âúâ âðúçêà ñ îñîáåíèÿ õàðàêòåð íà ñòðîèòåëíèÿ ïðîäóêò è óñëóãà.</w:t>
      </w:r>
    </w:p>
    <w:p>
      <w:pPr>
        <w:pStyle w:val="Normal"/>
        <w:rPr>
          <w:rFonts w:ascii="Hebar" w:hAnsi="Hebar" w:eastAsia="Hebar" w:cs="Hebar"/>
        </w:rPr>
      </w:pPr>
      <w:r>
        <w:rPr>
          <w:rFonts w:eastAsia="Hebar" w:cs="Hebar" w:ascii="Hebar" w:hAnsi="Hebar"/>
        </w:rPr>
      </w:r>
    </w:p>
    <w:sectPr>
      <w:type w:val="nextPage"/>
      <w:pgSz w:w="11906" w:h="16838"/>
      <w:pgMar w:left="1418" w:right="1133" w:gutter="0" w:header="0" w:top="1440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6:50:00Z</dcterms:created>
  <dc:creator>Svet</dc:creator>
  <dc:description/>
  <dc:language>en-US</dc:language>
  <cp:lastModifiedBy>Glaven</cp:lastModifiedBy>
  <cp:lastPrinted>2003-06-30T08:03:00Z</cp:lastPrinted>
  <dcterms:modified xsi:type="dcterms:W3CDTF">2005-08-18T11:23:00Z</dcterms:modified>
  <cp:revision>4</cp:revision>
  <dc:subject/>
  <dc:title>__</dc:title>
</cp:coreProperties>
</file>