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НЯКОИ АСПЕКТИ НА САНИРАНЕТО НА СГРАДИТЕ</w:t>
      </w:r>
    </w:p>
    <w:p>
      <w:pPr>
        <w:pStyle w:val="Normal"/>
        <w:ind w:left="720"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.инж. Светозар Табаков – “Главболгарстрой” АД</w:t>
      </w:r>
    </w:p>
    <w:p>
      <w:pPr>
        <w:pStyle w:val="Normal"/>
        <w:ind w:left="720"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23" w:hanging="0"/>
        <w:rPr/>
      </w:pPr>
      <w:r>
        <w:rPr>
          <w:b/>
          <w:sz w:val="28"/>
          <w:szCs w:val="28"/>
        </w:rPr>
        <w:tab/>
        <w:t>От дълго време се говори за саниране на сградите и съоръженията, това се превърна в наболял и периодично повдиган от специалистите проблем, но досега няма постигнати съществени резултати в това отношение.</w:t>
      </w:r>
    </w:p>
    <w:p>
      <w:pPr>
        <w:pStyle w:val="Normal"/>
        <w:ind w:left="720" w:right="23" w:firstLine="720"/>
        <w:rPr/>
      </w:pPr>
      <w:r>
        <w:rPr>
          <w:b/>
          <w:sz w:val="28"/>
          <w:szCs w:val="28"/>
        </w:rPr>
        <w:t>Какво означава терминът “саниране”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ова означава оздравяване, идващо от латинската дума “сано” – здраве. Казано с технически термини санирането означава реконструкция на сградите и съоръженията, чрез която да може да се постигне от една страна надеждност на конструкцията им при експлоатационни и климатични въздействия /бури, земетресения и др./, а от друга страна да се постигне определен комфорт при експлоатационни условия /напр. топлоизолация, звукоизолация, инженерни системи/.</w:t>
      </w:r>
    </w:p>
    <w:p>
      <w:pPr>
        <w:pStyle w:val="Normal"/>
        <w:ind w:left="720" w:right="23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ен ли е въпросът за санирането на сградите и съоръженията у нас. Безспорно отговорът е да. Като най-спешно се очертава санирането на панелните жилища. По данни на МРРБ например панелните жилища у нас са 750000, като в тях живеят над 2 милиона души. Само в София панелните жилища са 185000,което представлява 39 % от общия жилищен фонд. Още в края на 1999 г колектив на арх. Ставри Ставрев завърши проучването на панелните жилищни сгради в София. В него се дава характеристика на панелните сгради, техните качества и най-често срещаните дефекти в звукоизолацията, топлоизолацията и инженерните системи. Специалистите препоръчват ред задължителни мероприятия, като ремонтиране на покривите, топлоизолиране на първата и последната плоча, както и на цялата външна част  на сградата, подмяна на дограмата, а също така и на абонатните станции, топлопреносната мрежа и инженерните системи в сградите ( напр. около 80% от водопроводните мрежи в сградите са за подмяна). Проучването показва още, че дефектите при панелните жилища са по-скоро плод на некачествено строителство и влагане на некачествени материали, отколкото на конструктивни грешки. Друг важен фактор е и лошото поддържане на сградите поради липса на средства. Домсъветите не могат да съберат необходимите средства за по-голями ремонти необходими за поддръжката на сградите. Разцепеният блок 208 в кв. “Надежда” е печален пример на експлоатация на блок без никаква поддръжка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В последните години възниква и нов проблем – първите етажи на панелните блокове масово бяха преустроени в търговски площи, което налага задължително направа на оценка за конструктивната сигурност и надеждност на конструкциите на сградите. </w:t>
      </w:r>
    </w:p>
    <w:p>
      <w:pPr>
        <w:pStyle w:val="Normal"/>
        <w:ind w:left="720" w:right="23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стите твърдят, че наред с горните недостатъци панелните жилища имат безспорни предимства, като развита инженерна инфраструктура,обслужваща мрежа от училища, детски градини и здравни заведения, озеленени вътрешноквартални пространства и перспективи за развитие на добра търговска мрежа. Експертите считат, че разрушаването на панелните сгради е неразумно, свързано с огромни разходи и трудно предвидими последици от екологично, урбанистично и социално естество. При това положение остава единствената алтернатива – саниране на панелните сгради и то трябва да започне незабавно и ще продължи десетина - петнадесет години. </w:t>
      </w:r>
    </w:p>
    <w:p>
      <w:pPr>
        <w:pStyle w:val="Normal"/>
        <w:ind w:left="720" w:right="23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 по-добро състояние са и конструктивните елементи в промишленото строителство, където редица конструкции са в предаварийно и аврийно състояние.</w:t>
      </w:r>
    </w:p>
    <w:p>
      <w:pPr>
        <w:pStyle w:val="Normal"/>
        <w:ind w:left="720" w:right="23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рането на сградите и съоръженията обаче се натъква на редица сериозни  пречки за осъществяването й. Тук ще се опитаме да ги систематизираме.</w:t>
      </w:r>
    </w:p>
    <w:p>
      <w:pPr>
        <w:pStyle w:val="Normal"/>
        <w:ind w:left="720" w:right="23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т една страна стоят чисто технически проблеми. </w:t>
      </w:r>
    </w:p>
    <w:p>
      <w:pPr>
        <w:pStyle w:val="Normal"/>
        <w:ind w:left="720" w:right="23" w:firstLine="720"/>
        <w:rPr/>
      </w:pPr>
      <w:r>
        <w:rPr>
          <w:b/>
          <w:sz w:val="28"/>
          <w:szCs w:val="28"/>
        </w:rPr>
        <w:t>- Санирането минава през три много съществени етапа: експертна оценка, проектно решение и изпълнение. Всеки един от тези етапи изисква значителна квалификация от инженерите и техниците, а при изпълнението и от строителните работници. Очевидно се налага специализация и преквалификация на кадрите, които ще се занимават със санирането, както и натрупването на практически опит. Това няма да стане много бързо, тъй като сме още в етапа на осъзнаването на необходимостта от т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- </w:t>
      </w:r>
      <w:r>
        <w:rPr>
          <w:b/>
          <w:sz w:val="28"/>
          <w:szCs w:val="28"/>
        </w:rPr>
        <w:t>Промишлеността за строителни материали напоследък се развива много бързо. Появиха се твърде много нови строителни материали във всички области и особено в топлоизолациите, хидроизолациите, добавките за бетон и разтвори, готови сухи смеси за различно приложение и др. Използуването и внедряването на тези материали при санирането изисква на първо място много добро познаване на тяхните свойства при подбирането на най-подходящите за дадения конкретен случай.</w:t>
      </w:r>
    </w:p>
    <w:p>
      <w:pPr>
        <w:pStyle w:val="Normal"/>
        <w:ind w:left="720" w:right="23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българския пазар вече могат да се намерят почти всички нови   строителни материали, някои от които сполучливо произвеждани и от български фирми. Тук въпросът опира отново до информираността и квалификацията на инженерно-техническите кадри.</w:t>
      </w:r>
    </w:p>
    <w:p>
      <w:pPr>
        <w:pStyle w:val="Normal"/>
        <w:ind w:left="1620" w:right="23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т друга страна стоят икономически проблеми</w:t>
      </w:r>
    </w:p>
    <w:p>
      <w:pPr>
        <w:pStyle w:val="Normal"/>
        <w:ind w:left="720" w:right="23" w:hanging="18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- У нас по статистически данни 92,5 % (а по други данни почти 97 %)  от жилищата са частна собственост и само 7,5 % са държавна или общинска собственост. Земята обаче на върху която са построени блоковете е на общината.Това създава определени трудности при финансирането на санирането на сградите и се очертава като основната причина за сегашното положение на нещата. От гореописаното излиза , че средствата за санирането трябва да се дадат от собствениците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ещо повече, в съответствие с чл. 169 на новия ЗУТ всеки собственик на недвижим имот, респ. жилище е длъжен да го поддържа съгласно изискванията, а именно да полага грижи за дълготрайността  на строителната конструкция, защитата от шум, икономията на топлинна енергия, безопасното ползуване на сградата и т.н. като за неизпълнение на тези изисквания носи отговорност. Един много страшен извод от гореказаното е , че ако собствениците не могат или не искат да спазват изискванията на чл.169 от ЗУТ, то те най-вероятно ще трябва да престанат да бъдат собственици и в един по-късен етап чрез бъдещи законови механизми ще бъдат заставени да преотсъпят собствеността си. Засега по този въпрос почти не се говори и дори в раздела за наказателната отговорност по прилагане на ЗУТ не са залегнали такива отговорности.</w:t>
      </w:r>
    </w:p>
    <w:p>
      <w:pPr>
        <w:pStyle w:val="Normal"/>
        <w:ind w:left="720" w:right="23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Оценките на специалистите за необходимите за санирането средства са доста различни в зависимост от това доколко ще се спазват нормативните изисквания и варират в твърде широки граници. По предварителни разчети на експерти от МРРБ пълното обновяване на панелните сгради включващо външни и вътрешни топлоизолации, смяна на дограми и инсталации ще излезе между 100 и 120 долара за квадратен метър. Други специалисти дават до 2 пъти по-високи цифри. Като се има предвид обаче сегашното финансово състояние на средния българин обитаващ панелните жилища е очевидно, че такава инвестиция е непосилна за него. Не буди учудване фактът, че живущите в предвидения за пилотно саниране блок 466 в кв. Младост издигат лозунга :”Хората от глад умират, те искат блоковете им да ги санират”.</w:t>
      </w:r>
    </w:p>
    <w:p>
      <w:pPr>
        <w:pStyle w:val="Normal"/>
        <w:ind w:left="720"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- В този случай държавата и общината трябва да поемат своята отговорност, тъй като съгласно последните европейски директиви приети у нас “Изискванията към строежите, които трябва да се постигнат, за да се осигурят безопасността и здравето на хората ... са съществени и се отнасят до предвидими въздействия”, което значи че устойчивостта, безопасността на строежите, хигиената, опазването на здравето и на околната среда, защитата от шума, икономията на енергия и топлоизолацията са обществени ангажименти.</w:t>
      </w:r>
    </w:p>
    <w:p>
      <w:pPr>
        <w:pStyle w:val="Normal"/>
        <w:ind w:left="720" w:right="23" w:hanging="18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  <w:tab/>
      </w:r>
      <w:r>
        <w:rPr>
          <w:b/>
          <w:sz w:val="28"/>
          <w:szCs w:val="28"/>
        </w:rPr>
        <w:t>-  Тук е необходимо да се подчертае, че в страните от Европейския съюз поддръжката и санирането на сградите е сред приоритетите и се извършва в широки мащаби и във всички случаи е подкрепено в различни форми от законодателството. В Белгия се използува варианта на ипотекарни кредити при облекчени условия. Във Франция кредитирането на поддръжката на сградния фонд върви в пакет с помощи и данъчни облекчения срещу определени задължения на собствениците. В Германия общините субсидираха санирането на панелните сгради и бяха получени твърде привлекателни за живеене жилищни блокове. За съжаление положителният опит на страните от европейската общност не може да бъде механично пренесен у нас поради гореизложените факти за собствеността на жилищата у нас, който много съществено се различава от този в тези страни.</w:t>
      </w:r>
    </w:p>
    <w:p>
      <w:pPr>
        <w:pStyle w:val="Normal"/>
        <w:ind w:left="720" w:right="23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От гореизложеното е очевидно, че решаването на проблема с финансирането на мероприятията по санирането на сградите трябва да се съобразява със специфичните условия в България, но във всички случай със съучастието на държавата, най-малкото при промяната на нормативната уредба. </w:t>
      </w:r>
    </w:p>
    <w:p>
      <w:pPr>
        <w:pStyle w:val="Normal"/>
        <w:ind w:left="720" w:right="23" w:hanging="180"/>
        <w:rPr/>
      </w:pPr>
      <w:r>
        <w:rPr>
          <w:b/>
          <w:sz w:val="28"/>
          <w:szCs w:val="28"/>
        </w:rPr>
        <w:tab/>
        <w:tab/>
        <w:t>3. Какво е направено досега. През 2002 г. бе създадена междуведомствена работна група с представители на МРРБ, на министерствата на финансите, на икономиката, на енергетиката и на социалната политика, която трябваше да прецени какви промени в нормативната база са необходими, за да може да се пристъпи масово към саниране на сградите. В резултат от нейната дейност се промени единствено правилника за етажната собственост, като други конкретни решения и действия не се предприеха. Миналата година бе въведено данъчно облекчение за сградите, на които е направена външна топлоизолация, но това важи само ако всички апартаменти в блока са включени в санирането. Започната е подмяната на старите амортизирани и неефективни абонатни станции на топлоснабдяването на блоковете с нови, компактни и високоефективни абонатни станции с финансиране от европейския съюз, за което живущите в момента не плащат нищо. Междувременно се появиха и редица други  предложения, като например:</w:t>
      </w:r>
    </w:p>
    <w:p>
      <w:pPr>
        <w:pStyle w:val="Normal"/>
        <w:ind w:left="720" w:right="23" w:hanging="180"/>
        <w:rPr/>
      </w:pPr>
      <w:r>
        <w:rPr>
          <w:b/>
          <w:sz w:val="28"/>
          <w:szCs w:val="28"/>
        </w:rPr>
        <w:tab/>
        <w:tab/>
        <w:t>а/ да се отпускат безлихвени заеми на собствениците на панелни жилища;</w:t>
      </w:r>
    </w:p>
    <w:p>
      <w:pPr>
        <w:pStyle w:val="Normal"/>
        <w:ind w:left="720" w:right="23" w:hanging="180"/>
        <w:rPr/>
      </w:pPr>
      <w:r>
        <w:rPr>
          <w:b/>
          <w:sz w:val="28"/>
          <w:szCs w:val="28"/>
        </w:rPr>
        <w:tab/>
        <w:tab/>
        <w:t>б/ държавата да поеме 1/3 от инвестициите, друга 1/3 да се поеме от собствениците веднага в брой и за останалата 1/3 да се им се отпускат безлихвени заеми гарантирани от държавата и изплащани минимум 10 години;</w:t>
      </w:r>
    </w:p>
    <w:p>
      <w:pPr>
        <w:pStyle w:val="Normal"/>
        <w:ind w:left="720" w:right="23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в/ да се даде възможност при конструктивна възможност на предприемачи да надстрояват сградите или части около блока в замяна на санирането на сградата. </w:t>
      </w:r>
    </w:p>
    <w:p>
      <w:pPr>
        <w:pStyle w:val="Normal"/>
        <w:ind w:left="720" w:right="23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Този списък може да продължи безкрайно с всякакви (дори и екзотични) предложения. При всички тези предложения обаче, когато липсват стимулите или няма достатъчно финансов ресурс, или влагането на капитали е оценено като рисково и трудно възвръщаемо</w:t>
      </w:r>
    </w:p>
    <w:p>
      <w:pPr>
        <w:pStyle w:val="Normal"/>
        <w:ind w:left="720" w:right="23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тези предложния ще си останат само като пожелания.</w:t>
      </w:r>
    </w:p>
    <w:p>
      <w:pPr>
        <w:pStyle w:val="Normal"/>
        <w:ind w:left="720" w:right="23" w:hanging="180"/>
        <w:rPr/>
      </w:pPr>
      <w:r>
        <w:rPr>
          <w:b/>
          <w:sz w:val="28"/>
          <w:szCs w:val="28"/>
        </w:rPr>
        <w:tab/>
        <w:tab/>
        <w:t>В заключение от всичко гореизложено е ясно, че въпросът със санирането на сградите става все по актуален и не търпящ отлагане и за неговото решаване е необходима незабавна намеса на държавните органи, които да положат необходимите усилия за разрешаване на наболелите въпроси по санирането по приемлив за нашите конкретни условия начин, който следва да се облече в законова форма.</w:t>
      </w:r>
    </w:p>
    <w:p>
      <w:pPr>
        <w:pStyle w:val="Normal"/>
        <w:ind w:left="720" w:right="23" w:hanging="180"/>
        <w:rPr/>
      </w:pPr>
      <w:r>
        <w:rPr>
          <w:b/>
          <w:sz w:val="28"/>
          <w:szCs w:val="28"/>
        </w:rPr>
        <w:tab/>
        <w:tab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7" w:right="386" w:gutter="0" w:header="720" w:top="7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325"/>
        </w:tabs>
        <w:ind w:left="2325" w:hanging="88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0:31:00Z</dcterms:created>
  <dc:creator>STabakov</dc:creator>
  <dc:description/>
  <dc:language>en-US</dc:language>
  <cp:lastModifiedBy>STabakov</cp:lastModifiedBy>
  <cp:lastPrinted>2004-01-21T16:22:00Z</cp:lastPrinted>
  <dcterms:modified xsi:type="dcterms:W3CDTF">2004-02-06T08:36:00Z</dcterms:modified>
  <cp:revision>5</cp:revision>
  <dc:subject/>
  <dc:title>НЯКОИ АСПЕКТИ НА САНИРАНЕТО НА СГРАДИТЕ</dc:title>
</cp:coreProperties>
</file>