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</w:rPr>
      </w:pPr>
      <w:bookmarkStart w:id="0" w:name="_1075293579"/>
      <w:bookmarkStart w:id="1" w:name="_1075293541"/>
      <w:bookmarkStart w:id="2" w:name="_1075273852"/>
      <w:bookmarkStart w:id="3" w:name="_1075273342"/>
      <w:bookmarkStart w:id="4" w:name="_1075273292"/>
      <w:bookmarkStart w:id="5" w:name="_1075191089"/>
      <w:bookmarkStart w:id="6" w:name="_1075189271"/>
      <w:bookmarkStart w:id="7" w:name="_1075189211"/>
      <w:bookmarkStart w:id="8" w:name="_1075189117"/>
      <w:bookmarkStart w:id="9" w:name="_1075189086"/>
      <w:bookmarkStart w:id="10" w:name="_1075189069"/>
      <w:bookmarkStart w:id="11" w:name="_1075189049"/>
      <w:bookmarkStart w:id="12" w:name="_1075189008"/>
      <w:bookmarkStart w:id="13" w:name="_1075188462"/>
      <w:bookmarkStart w:id="14" w:name="_1075188230"/>
      <w:bookmarkStart w:id="15" w:name="_1075188016"/>
      <w:bookmarkStart w:id="16" w:name="_1075187843"/>
      <w:bookmarkStart w:id="17" w:name="_1075185537"/>
      <w:bookmarkStart w:id="18" w:name="_1075185513"/>
      <w:bookmarkStart w:id="19" w:name="_1075185442"/>
      <w:bookmarkStart w:id="20" w:name="_1075185115"/>
      <w:bookmarkStart w:id="21" w:name="_1075185010"/>
      <w:bookmarkStart w:id="22" w:name="_1075184994"/>
      <w:bookmarkStart w:id="23" w:name="_1075184379"/>
      <w:bookmarkStart w:id="24" w:name="_1075184172"/>
      <w:bookmarkStart w:id="25" w:name="_1075034203"/>
      <w:bookmarkStart w:id="26" w:name="_1075034058"/>
      <w:bookmarkStart w:id="27" w:name="_1075033800"/>
      <w:bookmarkStart w:id="28" w:name="_1075033726"/>
      <w:bookmarkStart w:id="29" w:name="_1075033654"/>
      <w:bookmarkStart w:id="30" w:name="_1075033629"/>
      <w:bookmarkStart w:id="31" w:name="_1075033534"/>
      <w:bookmarkStart w:id="32" w:name="_1075033507"/>
      <w:bookmarkStart w:id="33" w:name="_1075033334"/>
      <w:bookmarkStart w:id="34" w:name="_1029578321"/>
      <w:bookmarkStart w:id="35" w:name="_1029578090"/>
      <w:bookmarkStart w:id="36" w:name="_1029578037"/>
      <w:bookmarkStart w:id="37" w:name="_10295778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rial Narrow" w:ascii="Arial Narrow" w:hAnsi="Arial Narrow"/>
        </w:rPr>
        <w:object w:dxaOrig="75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3pt;height:151.4pt" filled="f" o:ole="">
            <v:imagedata r:id="rId3" o:title=""/>
          </v:shape>
          <o:OLEObject Type="Embed" ProgID="" ShapeID="ole_rId2" DrawAspect="Content" ObjectID="_297681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-91440</wp:posOffset>
                </wp:positionV>
                <wp:extent cx="4754880" cy="60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rPr>
                                <w:rFonts w:ascii="Arial Narrow" w:hAnsi="Arial Narrow" w:cs="Arial Narrow"/>
                                <w:color w:val="808080"/>
                                <w:spacing w:val="2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pacing w:val="20"/>
                                <w:sz w:val="32"/>
                              </w:rPr>
                              <w:t xml:space="preserve">МИНИСТЕРСТВО НА ЕНЕРГЕТИКАТА 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4" w:space="1" w:color="000000"/>
                              </w:pBdr>
                              <w:rPr>
                                <w:rFonts w:ascii="Arial Narrow" w:hAnsi="Arial Narrow" w:cs="Arial Narrow"/>
                                <w:color w:val="80808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8080"/>
                                <w:spacing w:val="20"/>
                                <w:sz w:val="32"/>
                              </w:rPr>
                              <w:t>И ЕНЕРГИЙНИТЕ  РЕСУР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7.75pt;mso-wrap-distance-left:9.05pt;mso-wrap-distance-right:9.05pt;mso-wrap-distance-top:0pt;mso-wrap-distance-bottom:0pt;margin-top:-7.2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rPr>
                          <w:rFonts w:ascii="Arial Narrow" w:hAnsi="Arial Narrow" w:cs="Arial Narrow"/>
                          <w:color w:val="808080"/>
                          <w:spacing w:val="20"/>
                          <w:sz w:val="3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pacing w:val="20"/>
                          <w:sz w:val="32"/>
                        </w:rPr>
                        <w:t xml:space="preserve">МИНИСТЕРСТВО НА ЕНЕРГЕТИКАТА </w:t>
                      </w:r>
                    </w:p>
                    <w:p>
                      <w:pPr>
                        <w:pStyle w:val="TextBody"/>
                        <w:pBdr>
                          <w:bottom w:val="single" w:sz="4" w:space="1" w:color="000000"/>
                        </w:pBdr>
                        <w:rPr>
                          <w:rFonts w:ascii="Arial Narrow" w:hAnsi="Arial Narrow" w:cs="Arial Narrow"/>
                          <w:color w:val="808080"/>
                          <w:spacing w:val="20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808080"/>
                          <w:spacing w:val="20"/>
                          <w:sz w:val="32"/>
                        </w:rPr>
                        <w:t>И ЕНЕРГИЙНИТЕ  РЕСУР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745490</wp:posOffset>
                </wp:positionV>
                <wp:extent cx="339217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2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2"/>
                                <w:sz w:val="32"/>
                              </w:rPr>
                              <w:t xml:space="preserve">АГЕНЦИЯ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32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32"/>
                                <w:sz w:val="32"/>
                              </w:rPr>
                              <w:t>ПО ЕНЕРГИЙНА ЕФЕКТИВ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50.4pt;mso-wrap-distance-left:9.05pt;mso-wrap-distance-right:9.05pt;mso-wrap-distance-top:0pt;mso-wrap-distance-bottom:0pt;margin-top:58.7pt;mso-position-vertical-relative:text;margin-left:116.2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spacing w:val="32"/>
                          <w:sz w:val="3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2"/>
                          <w:sz w:val="32"/>
                        </w:rPr>
                        <w:t xml:space="preserve">АГЕНЦИЯ </w:t>
                      </w:r>
                    </w:p>
                    <w:p>
                      <w:pPr>
                        <w:pStyle w:val="BodyText2"/>
                        <w:rPr>
                          <w:rFonts w:ascii="Arial Narrow" w:hAnsi="Arial Narrow" w:cs="Arial Narrow"/>
                          <w:b/>
                          <w:b/>
                          <w:spacing w:val="32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32"/>
                          <w:sz w:val="32"/>
                        </w:rPr>
                        <w:t>ПО ЕНЕРГИЙНА ЕФЕКТИВ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ДВАРИТЕЛНА ИНФОРМАЦИЯ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  <w:t>За научно-практическата конференция на Националната информационно-рекламна система “от ВАС за ВАС”, София, УАСГ, 22.1.2004 г.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ТНОСНО ПРЕДЛОЖЕНИЕТО НА ЕВРОПЕЙСКАТА КОМИСИЯ ОТ 01 АВГУСТ 2003 Г. ЗА ДИРЕКТИВА “Изграждане на рамка за определяне на еко-дизайн изисквания за изделия, използващи енергия”; Директивата предлага и отмяна на предишни Директиви и части от тях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СЪЩЕСТВЕНИ ЦИТАТИ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>
          <w:rFonts w:cs="Arial Narrow" w:ascii="Arial Narrow" w:hAnsi="Arial Narrow"/>
          <w:b/>
          <w:bCs/>
          <w:sz w:val="28"/>
          <w:u w:val="single"/>
        </w:rPr>
        <w:t>Обяснителен Меморандум, 2. Цели</w:t>
      </w:r>
      <w:r>
        <w:rPr>
          <w:rFonts w:cs="Arial Narrow" w:ascii="Arial Narrow" w:hAnsi="Arial Narrow"/>
          <w:sz w:val="28"/>
        </w:rPr>
        <w:t xml:space="preserve"> “Общоприето е, че управлението на производството, разпространението, използването и прекратяването на съществуването на енергопотребяващите изделия е свързано със значителен брой важни вредни въздействия върху околната среда, като промените в климата свързани с енергопотреблението, употребата на други материали и природни ресурси като водата, генерирането на отпадъци и изхвърлянето на опасни субстанции в околната среда.</w:t>
      </w:r>
    </w:p>
    <w:p>
      <w:pPr>
        <w:pStyle w:val="BodyText21"/>
        <w:tabs>
          <w:tab w:val="clear" w:pos="720"/>
          <w:tab w:val="left" w:pos="3525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BodyText21"/>
        <w:tabs>
          <w:tab w:val="clear" w:pos="720"/>
          <w:tab w:val="left" w:pos="3525" w:leader="none"/>
        </w:tabs>
        <w:rPr/>
      </w:pPr>
      <w:r>
        <w:rPr>
          <w:rFonts w:cs="Arial Narrow" w:ascii="Arial Narrow" w:hAnsi="Arial Narrow"/>
          <w:b/>
          <w:bCs/>
          <w:sz w:val="28"/>
        </w:rPr>
        <w:t>Оценено е, че над 80% от всички влияния върху околната среда, свързани с изделията се определят във времето на фаза проектиране на отделните изделия.</w:t>
      </w:r>
      <w:r>
        <w:rPr>
          <w:rFonts w:cs="Arial Narrow" w:ascii="Arial Narrow" w:hAnsi="Arial Narrow"/>
          <w:sz w:val="28"/>
        </w:rPr>
        <w:t xml:space="preserve"> Затова, включването на съображенията по околна среда - колкото е възможно по-рано в процеса на разработване на даден продукт, е най-ефективният начин за въвеждане на промени и подобрения в тези изделия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</w:rPr>
        <w:t>Важно е да се избягва пазарно раздробяване чрез различаващи се национални изисквания по отношение на аспектите по околна среда за тези продукти. В следствие на това се явява необходимостта от създаване на ясна и хармонизирана рамка на Европейската Общност в която да залегнат тези “еко-дизайн” изисквания;</w:t>
      </w:r>
      <w:r>
        <w:rPr>
          <w:rFonts w:cs="Arial Narrow" w:ascii="Arial Narrow" w:hAnsi="Arial Narrow"/>
          <w:sz w:val="28"/>
        </w:rPr>
        <w:t xml:space="preserve">  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</w:t>
      </w:r>
      <w:r>
        <w:rPr>
          <w:rFonts w:cs="Arial Narrow" w:ascii="Arial Narrow" w:hAnsi="Arial Narrow"/>
          <w:b/>
          <w:bCs/>
          <w:sz w:val="28"/>
          <w:u w:val="single"/>
        </w:rPr>
        <w:t xml:space="preserve"> 2.</w:t>
      </w:r>
      <w:r>
        <w:rPr>
          <w:rFonts w:cs="Arial Narrow" w:ascii="Arial Narrow" w:hAnsi="Arial Narrow"/>
          <w:b/>
          <w:bCs/>
          <w:sz w:val="28"/>
          <w:u w:val="single"/>
          <w:lang w:val="bg-BG"/>
        </w:rPr>
        <w:t xml:space="preserve">3. </w:t>
      </w:r>
      <w:r>
        <w:rPr>
          <w:rFonts w:cs="Arial Narrow" w:ascii="Arial Narrow" w:hAnsi="Arial Narrow"/>
          <w:b/>
          <w:bCs/>
          <w:sz w:val="28"/>
          <w:u w:val="single"/>
        </w:rPr>
        <w:t>Обхват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“Предлаганата рамкова Директива по принцип е приложима към всеки продукт/изделие, използващо енергия </w:t>
      </w:r>
      <w:r>
        <w:rPr>
          <w:rFonts w:cs="Arial Narrow" w:ascii="Arial Narrow" w:hAnsi="Arial Narrow"/>
          <w:sz w:val="28"/>
          <w:lang w:val="bg-BG"/>
        </w:rPr>
        <w:t xml:space="preserve">за осъществяване на предназначението му, за което е проектирано, произведено и пласирано на пазара. Покрити са всички енергийни източници, въпреки че е вероятно само тези, използващи електричество, твърди, течни и газообразни горива да бъдат обект на внедрителски мерки. </w:t>
      </w:r>
      <w:r>
        <w:rPr>
          <w:rFonts w:cs="Arial Narrow" w:ascii="Arial Narrow" w:hAnsi="Arial Narrow"/>
          <w:b/>
          <w:bCs/>
          <w:sz w:val="28"/>
          <w:lang w:val="bg-BG"/>
        </w:rPr>
        <w:t>Предлаганият обхват на Директивата е много широк.</w:t>
      </w:r>
      <w:r>
        <w:rPr>
          <w:rFonts w:cs="Arial Narrow" w:ascii="Arial Narrow" w:hAnsi="Arial Narrow"/>
          <w:sz w:val="28"/>
          <w:lang w:val="bg-BG"/>
        </w:rPr>
        <w:t xml:space="preserve"> Обаче практически, рамковата Директива ще опеделя критериите за подбор на изделия, които могат да бъдат покрити с внедрителски мерки.”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3.1.2. Сигурност на енергийните доставки</w:t>
      </w:r>
      <w:r>
        <w:rPr>
          <w:rFonts w:cs="Arial Narrow" w:ascii="Arial Narrow" w:hAnsi="Arial Narrow"/>
          <w:sz w:val="28"/>
          <w:lang w:val="bg-BG"/>
        </w:rPr>
        <w:t xml:space="preserve"> “Обаче, </w:t>
      </w:r>
      <w:r>
        <w:rPr>
          <w:rFonts w:cs="Arial Narrow" w:ascii="Arial Narrow" w:hAnsi="Arial Narrow"/>
          <w:b/>
          <w:bCs/>
          <w:sz w:val="28"/>
          <w:lang w:val="bg-BG"/>
        </w:rPr>
        <w:t>установяването на изисквания по енергийна ефективност, като всяко едно друго изискване по еко-дизайн,</w:t>
      </w:r>
      <w:r>
        <w:rPr>
          <w:rFonts w:cs="Arial Narrow" w:ascii="Arial Narrow" w:hAnsi="Arial Narrow"/>
          <w:sz w:val="28"/>
          <w:lang w:val="bg-BG"/>
        </w:rPr>
        <w:t xml:space="preserve"> ще следва принципа на </w:t>
      </w:r>
      <w:r>
        <w:rPr>
          <w:rFonts w:cs="Arial Narrow" w:ascii="Arial Narrow" w:hAnsi="Arial Narrow"/>
          <w:sz w:val="28"/>
        </w:rPr>
        <w:t>IPP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интегрирана продуктова политика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, влиянието върху околната среда да не се прехвърля от една фаза на жизнения цикъл към друга. </w:t>
      </w:r>
      <w:r>
        <w:rPr>
          <w:rFonts w:cs="Arial Narrow" w:ascii="Arial Narrow" w:hAnsi="Arial Narrow"/>
          <w:b/>
          <w:bCs/>
          <w:sz w:val="28"/>
          <w:lang w:val="bg-BG"/>
        </w:rPr>
        <w:t>Затова, изискванията по енергийна ефективност са интегрирани в тази цялостна интегрирана законова рамка на ЕС.</w:t>
      </w:r>
      <w:r>
        <w:rPr>
          <w:rFonts w:cs="Arial Narrow" w:ascii="Arial Narrow" w:hAnsi="Arial Narrow"/>
          <w:sz w:val="28"/>
          <w:lang w:val="bg-BG"/>
        </w:rPr>
        <w:t xml:space="preserve"> “</w:t>
      </w:r>
    </w:p>
    <w:p>
      <w:pPr>
        <w:pStyle w:val="Normal"/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3.1.3. Политически контекст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“...Настоящото предложение съответства изцяло на изискванията в подкрепа на устойчивото развитие и същевременно съставлява конкретен пример за интегриране на аспектите по околна среда в другите политики на Общността и за прилагането на концепцията за Интегрирана продуктна политика </w:t>
      </w:r>
      <w:r>
        <w:rPr>
          <w:rFonts w:cs="Arial Narrow" w:ascii="Arial Narrow" w:hAnsi="Arial Narrow"/>
          <w:b/>
          <w:bCs/>
          <w:sz w:val="28"/>
        </w:rPr>
        <w:t>(IPP)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 за най-широка гама от продукти/изделия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5.1. Избор на законов инструмент</w:t>
      </w:r>
      <w:r>
        <w:rPr>
          <w:rFonts w:cs="Arial Narrow" w:ascii="Arial Narrow" w:hAnsi="Arial Narrow"/>
          <w:sz w:val="28"/>
          <w:lang w:val="bg-BG"/>
        </w:rPr>
        <w:t xml:space="preserve"> “Въпреки спешната нужда от законово регламентиране на вредното влияние на изделията използващи енергия върху околната среда и признатият съответен риск за вътрешния пазар ако това не се извършва по хармонизиран начин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, необходимо е да се осигурява всеки акт на законодателство да се основава на адекватно научна познание и практически опит. </w:t>
      </w:r>
      <w:r>
        <w:rPr>
          <w:rFonts w:cs="Arial Narrow" w:ascii="Arial Narrow" w:hAnsi="Arial Narrow"/>
          <w:sz w:val="28"/>
          <w:lang w:val="bg-BG"/>
        </w:rPr>
        <w:t>Затова е предложено създаването на рамкова Директива, несъздаваща непосредствени задължения, но осигуряваща възможност бързо да се установяват изискванията по еко-дизайн на основата на технически и икономически анализ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5.4. Обвързаност с друго законодателство на Общността</w:t>
      </w:r>
      <w:r>
        <w:rPr>
          <w:rFonts w:cs="Arial Narrow" w:ascii="Arial Narrow" w:hAnsi="Arial Narrow"/>
          <w:sz w:val="28"/>
          <w:lang w:val="bg-BG"/>
        </w:rPr>
        <w:t xml:space="preserve"> “</w:t>
      </w:r>
      <w:r>
        <w:rPr>
          <w:rFonts w:cs="Arial Narrow" w:ascii="Arial Narrow" w:hAnsi="Arial Narrow"/>
          <w:b/>
          <w:bCs/>
          <w:sz w:val="28"/>
          <w:lang w:val="bg-BG"/>
        </w:rPr>
        <w:t>Настоящото прпедложение е съвместимо с останалото законодателство и инициативи на ЕС, относно аспектите по околна среда на изделията; то ще увеличава тяхната интеграция и ефективност.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>Предлаганата рамкова Директива има по-широк обхват от което и да е съществуващо законодателство на Общността, както по отношение на покрита гама от изделия, така и по отношение на аспекти по околна среда, и в този смисъл тя може да бъде използвана за запълване на съществуващи празноти, считани за важни.</w:t>
      </w:r>
      <w:r>
        <w:rPr>
          <w:rFonts w:cs="Arial Narrow" w:ascii="Arial Narrow" w:hAnsi="Arial Narrow"/>
          <w:sz w:val="28"/>
          <w:lang w:val="bg-BG"/>
        </w:rPr>
        <w:t xml:space="preserve"> От друга страна вече съществуват примери за аспекти по околна среда на някои изделия, регулирани на ниво Общност; в тези случаи настоящото предложение ще осигурява ясна рамка, позволяваща и тяхното адаптиране, целящо бързото и ефективно подобряване на техните екологични характеристики. </w:t>
      </w:r>
      <w:r>
        <w:rPr>
          <w:rFonts w:cs="Arial Narrow" w:ascii="Arial Narrow" w:hAnsi="Arial Narrow"/>
          <w:b/>
          <w:bCs/>
          <w:sz w:val="28"/>
          <w:lang w:val="bg-BG"/>
        </w:rPr>
        <w:t>Изискванията по енергийна ефективност пряко стимулират подобренията в енергийната ефективност във фазата проектиране на изделието.</w:t>
      </w:r>
      <w:r>
        <w:rPr>
          <w:rFonts w:cs="Arial Narrow" w:ascii="Arial Narrow" w:hAnsi="Arial Narrow"/>
          <w:sz w:val="28"/>
          <w:lang w:val="bg-BG"/>
        </w:rPr>
        <w:t xml:space="preserve"> Те са много мощно средство за подобряване на пазара и за постигане на съществено енергоспестяване при малки разходи особено тогава, когато информацията и етикетирането на се подходящи за въздействие върху крайните потребители. </w:t>
      </w:r>
      <w:r>
        <w:rPr>
          <w:rFonts w:cs="Arial Narrow" w:ascii="Arial Narrow" w:hAnsi="Arial Narrow"/>
          <w:b/>
          <w:bCs/>
          <w:sz w:val="28"/>
          <w:lang w:val="bg-BG"/>
        </w:rPr>
        <w:t>Ако подобренията в ефективността са заложени във фазата проектиране на изделието, можем да имеме увереността, че желаното енергоспестяване ще бъде постигнато...</w:t>
      </w:r>
      <w:r>
        <w:rPr>
          <w:rFonts w:cs="Arial Narrow" w:ascii="Arial Narrow" w:hAnsi="Arial Narrow"/>
          <w:sz w:val="28"/>
          <w:lang w:val="bg-BG"/>
        </w:rPr>
        <w:t xml:space="preserve"> Предлаганата рамкова Директива, чрез отчитане на целия жизнен цикъл, ще улеснява също съвместимостта с други нормативни актове на ЕС, които не са пряко насочени към изделия, като например с Директивата за интегрирано предпазване и контрол върху замърсявания, или със законодателство по качеството на различни екологични категории/съставки 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въздух, вода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 и вредните емисии, които те получават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8. Влияние върху околната среда</w:t>
      </w:r>
      <w:r>
        <w:rPr>
          <w:rFonts w:cs="Arial Narrow" w:ascii="Arial Narrow" w:hAnsi="Arial Narrow"/>
          <w:sz w:val="28"/>
          <w:lang w:val="bg-BG"/>
        </w:rPr>
        <w:t xml:space="preserve"> “През техния жизнен цикъл изделията, използващи енергия, взаимодействат с околната среда по няколко начина. Например, извличането на метали или производството на полимери от суровините, трансформирането на тези материали във функционални компоненти и сглабяването им в цели изделия е свързано с екологични влияния; такива са и транспортът или монтажа и, както е очевидно, използването на това оборудване и управлението му в края на жизнения цикъл на дадено изделие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14. Външни аспекти</w:t>
      </w:r>
      <w:r>
        <w:rPr>
          <w:rFonts w:cs="Arial Narrow" w:ascii="Arial Narrow" w:hAnsi="Arial Narrow"/>
          <w:sz w:val="28"/>
          <w:lang w:val="bg-BG"/>
        </w:rPr>
        <w:t xml:space="preserve"> “По отношение на страните-кандидати за членство следва да се подчертае отново, че предлаганата Директива изгражда законова рамка, ефектът от която ще бъде материализиран само в следствие на приемане на мерките за изпълнение. </w:t>
      </w:r>
      <w:r>
        <w:rPr>
          <w:rFonts w:cs="Arial Narrow" w:ascii="Arial Narrow" w:hAnsi="Arial Narrow"/>
          <w:b/>
          <w:bCs/>
          <w:sz w:val="28"/>
          <w:lang w:val="bg-BG"/>
        </w:rPr>
        <w:t>Страните-кандидати за членство в ЕС по това време изцяло ще участват в  процесите на взимане на решения, вече като Страни-членки. Освен това, проучването на влиянието и различните консултации, предхождащи съставянето на внедрителските мерки, ще държат сметка за всички страни и фактори в разширеният Европейски Съюз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Обяснителен Меморандум, 16. Изводи</w:t>
      </w:r>
      <w:r>
        <w:rPr>
          <w:rFonts w:cs="Arial Narrow" w:ascii="Arial Narrow" w:hAnsi="Arial Narrow"/>
          <w:sz w:val="28"/>
          <w:lang w:val="bg-BG"/>
        </w:rPr>
        <w:t xml:space="preserve"> </w:t>
      </w:r>
      <w:r>
        <w:rPr>
          <w:rFonts w:cs="Arial Narrow" w:ascii="Arial Narrow" w:hAnsi="Arial Narrow"/>
          <w:b/>
          <w:bCs/>
          <w:sz w:val="28"/>
          <w:lang w:val="bg-BG"/>
        </w:rPr>
        <w:t>“Настоящият проект за Директива допълва и улеснява прилагането на съществуващите мерки на ЕС; той също осигурява правилната рамка за решаването на определящите и все по-налагащи се въпроси по околна среда, по един бърз начин.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амбюл, т.1</w:t>
      </w:r>
      <w:r>
        <w:rPr>
          <w:rFonts w:cs="Arial Narrow" w:ascii="Arial Narrow" w:hAnsi="Arial Narrow"/>
          <w:sz w:val="28"/>
          <w:lang w:val="bg-BG"/>
        </w:rPr>
        <w:t xml:space="preserve"> “Несъответствията</w:t>
      </w:r>
      <w:r>
        <w:rPr>
          <w:rFonts w:cs="Arial Narrow" w:ascii="Arial Narrow" w:hAnsi="Arial Narrow"/>
          <w:sz w:val="28"/>
        </w:rPr>
        <w:t xml:space="preserve"> между законите или административните мерки</w:t>
      </w:r>
      <w:r>
        <w:rPr>
          <w:rFonts w:cs="Arial Narrow" w:ascii="Arial Narrow" w:hAnsi="Arial Narrow"/>
          <w:sz w:val="28"/>
          <w:lang w:val="bg-BG"/>
        </w:rPr>
        <w:t>, приети от Страните-членки по отношение на еко-дизайна на изделията потребяващи енергия, може да създава пречки за търговия и да нарушава конкуренцията в Общността и по този начин маже да има пряко негативно влияние върху изграждането и функционирането на вътрешния пазар.</w:t>
      </w:r>
      <w:r>
        <w:rPr>
          <w:rFonts w:cs="Arial Narrow" w:ascii="Arial Narrow" w:hAnsi="Arial Narrow"/>
          <w:b/>
          <w:bCs/>
          <w:sz w:val="28"/>
          <w:lang w:val="bg-BG"/>
        </w:rPr>
        <w:t xml:space="preserve"> Хармонизирането на националните законодателства е единственият начин за избягване на тези пречки пред свободната търговия и лоялната конкуренция.”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br w:type="textWrapping" w:clear="all"/>
      </w: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Преамбюл, т.4</w:t>
      </w:r>
      <w:r>
        <w:rPr>
          <w:rFonts w:cs="Arial Narrow" w:ascii="Arial Narrow" w:hAnsi="Arial Narrow"/>
          <w:sz w:val="28"/>
          <w:lang w:val="bg-BG"/>
        </w:rPr>
        <w:t xml:space="preserve"> “Тази Директива цели постигането на висока степен на защита на околната среда чрез подобряване на допълнителна възможна ефективност на изделията, употребяващи енергия, което като краен ефект ще бъде от полза и за потребителите и за други крайни ползватели. Устойчивото развитие също изисква правилно съобразяване с влиянието на предвижданите мерки върху здравето и върху социалната и икономическа политика. </w:t>
      </w:r>
      <w:r>
        <w:rPr>
          <w:rFonts w:cs="Arial Narrow" w:ascii="Arial Narrow" w:hAnsi="Arial Narrow"/>
          <w:b/>
          <w:bCs/>
          <w:sz w:val="28"/>
          <w:lang w:val="bg-BG"/>
        </w:rPr>
        <w:t>Подобряването на енергийната ефективност на изделията допринася за сигурността на енергийните доставки, което е основна предпоставка за нормална икономическа дейност и поради тази причина – за устойчивото развитие”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lang w:val="bg-BG"/>
        </w:rPr>
      </w:pPr>
      <w:r>
        <w:rPr>
          <w:rFonts w:cs="Arial Narrow" w:ascii="Arial Narrow" w:hAnsi="Arial Narrow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  <w:t>КОМЕНТАР ПО СЪЩЕСТВО: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b/>
          <w:b/>
          <w:bCs/>
          <w:sz w:val="28"/>
          <w:u w:val="single"/>
          <w:lang w:val="bg-BG"/>
        </w:rPr>
      </w:pPr>
      <w:r>
        <w:rPr>
          <w:rFonts w:cs="Arial Narrow" w:ascii="Arial Narrow" w:hAnsi="Arial Narrow"/>
          <w:b/>
          <w:bCs/>
          <w:sz w:val="28"/>
          <w:u w:val="single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t>Продължаващото усъвършенстване на Европейското законодателство</w:t>
      </w:r>
      <w:r>
        <w:rPr>
          <w:rFonts w:cs="Arial Narrow" w:ascii="Arial Narrow" w:hAnsi="Arial Narrow"/>
          <w:sz w:val="28"/>
        </w:rPr>
        <w:t xml:space="preserve"> (</w:t>
      </w:r>
      <w:r>
        <w:rPr>
          <w:rFonts w:cs="Arial Narrow" w:ascii="Arial Narrow" w:hAnsi="Arial Narrow"/>
          <w:sz w:val="28"/>
          <w:lang w:val="bg-BG"/>
        </w:rPr>
        <w:t>на Националното законодателство това предстои в още по-голяма степен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 xml:space="preserve"> чрез разглежданата Директива за еко-дизайн на енегопотребяващи изделия, е в посока създаване на обща законодателна рамка на Общността за уеднаквяване на разнопосочни Национални законодателства по основни общи изисквания и приоритети, каквито са опазването на околната среда и енергийната ефективнос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Главно средство за постигане на това е въвеждането на тези изисквания и приоритети в най-ранната фаза от цялостния жизнен цикъл на всички продукти и изделия, което е проектирането им. По същество, това е стремеж към постигане на глобално, континентално, национално и регионално еко-енергийно законодателство, което АЕЕ е предложила официално още през 1999 г., основаващо се на всеобщата зависимост от запазване на качествените и количествени характеристики на околната среда и от сигурността от енергийните доставки, от които зависи всяка човешка дейност-енергията се използва във всеки един етап от жизнения цикъл на всяко едно същество или изделие, излязло от човешка ръ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И наистина, състоянието на околната среда е сигурен показател за състоянието на всяко едно общество. България сега е изправена пред радикално подобряване и опазване на околната среда, която сега е поддържана само в ограничения периметър на високи огради, а извън тях тя е в плачевно хигиенно, функционално и естетическо състояние, особенно в 120-те жилищни комплекси в страна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 xml:space="preserve">Това радикално подобряване следва да е в синхрон с едно постепенно и постоянно подобряване на обществената нагласа, реакция и манталитет по отношение на околната среда, което основно зависи от споменатото модерно законодателство, подходящото съответно образование на всички национални образователни нива, както и, до голяма степен – от позитивното съответно излъчване от страна на всички масови медии в страната. Те следва да доказват ежедневно, че съдбата на всички, или устойчивото развитие зависи единствено от качествата на околната среда и рационалното използване на енергия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25" w:leader="none"/>
        </w:tabs>
        <w:jc w:val="both"/>
        <w:rPr/>
      </w:pPr>
      <w:r>
        <w:rPr>
          <w:rFonts w:cs="Arial Narrow" w:ascii="Arial Narrow" w:hAnsi="Arial Narrow"/>
          <w:sz w:val="28"/>
          <w:lang w:val="bg-BG"/>
        </w:rPr>
        <w:t>Това е и една от основните задачи на Атенцията по енергийна ефективност към Министъра на енергетиката и енергийните ресурси, планираща и през настоящата година да предприема широка дейност по образоване и информиране на различни широки слоеве от обществото и целеви групи по различните аспекти на енергийната ефективност, целящо както намаляване на сметките за енергия на отделните крайни енергопотребители, така и намаляване на значителната зависимост на страната от внос на енергоносители и съотвeтното подобряване на сигурността на доставките на енергия</w:t>
      </w:r>
      <w:r>
        <w:rPr>
          <w:rFonts w:cs="Arial Narrow" w:ascii="Arial Narrow" w:hAnsi="Arial Narrow"/>
          <w:sz w:val="28"/>
        </w:rPr>
        <w:t xml:space="preserve"> при</w:t>
      </w:r>
      <w:r>
        <w:rPr>
          <w:rFonts w:cs="Arial Narrow" w:ascii="Arial Narrow" w:hAnsi="Arial Narrow"/>
          <w:sz w:val="28"/>
          <w:lang w:val="bg-BG"/>
        </w:rPr>
        <w:t xml:space="preserve"> намаляване на значителната енергоемкост на брутния вътрешен продукт и повишаване на конкурентността на българската продукция на прага на приемането на страната в ЕС. А това в крайна сметка води до постигане на нормалните параметри на околната среда и осигуряване на устойчивото развитие на страната и регионите й.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  <w:t>Подбор на цитати, превод и коментар:.....</w:t>
      </w:r>
      <w:r>
        <w:rPr>
          <w:rFonts w:cs="Arial Narrow" w:ascii="Arial Narrow" w:hAnsi="Arial Narrow"/>
          <w:sz w:val="28"/>
        </w:rPr>
        <w:t>(</w:t>
      </w:r>
      <w:r>
        <w:rPr>
          <w:rFonts w:cs="Arial Narrow" w:ascii="Arial Narrow" w:hAnsi="Arial Narrow"/>
          <w:sz w:val="28"/>
          <w:lang w:val="bg-BG"/>
        </w:rPr>
        <w:t>п</w:t>
      </w:r>
      <w:r>
        <w:rPr>
          <w:rFonts w:cs="Arial Narrow" w:ascii="Arial Narrow" w:hAnsi="Arial Narrow"/>
          <w:sz w:val="28"/>
        </w:rPr>
        <w:t>)</w:t>
      </w:r>
      <w:r>
        <w:rPr>
          <w:rFonts w:cs="Arial Narrow" w:ascii="Arial Narrow" w:hAnsi="Arial Narrow"/>
          <w:sz w:val="28"/>
          <w:lang w:val="bg-BG"/>
        </w:rPr>
        <w:t>.............арх. В. Димитров</w:t>
      </w:r>
      <w:r>
        <w:rPr>
          <w:rFonts w:cs="Arial Narrow" w:ascii="Arial Narrow" w:hAnsi="Arial Narrow"/>
          <w:sz w:val="28"/>
        </w:rPr>
        <w:t>,</w:t>
      </w:r>
    </w:p>
    <w:p>
      <w:pPr>
        <w:pStyle w:val="Normal"/>
        <w:tabs>
          <w:tab w:val="clear" w:pos="720"/>
          <w:tab w:val="left" w:pos="3525" w:leader="none"/>
        </w:tabs>
        <w:jc w:val="center"/>
        <w:rPr/>
      </w:pPr>
      <w:r>
        <w:rPr>
          <w:rFonts w:eastAsia="Arial Narrow" w:cs="Arial Narrow" w:ascii="Arial Narrow" w:hAnsi="Arial Narrow"/>
          <w:sz w:val="28"/>
          <w:lang w:val="bg-BG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sz w:val="28"/>
          <w:lang w:val="bg-BG"/>
        </w:rPr>
        <w:t>Гл. експерт в Дирекция “ЕЕ и ВЕИ”</w:t>
      </w:r>
    </w:p>
    <w:p>
      <w:pPr>
        <w:pStyle w:val="Normal"/>
        <w:tabs>
          <w:tab w:val="clear" w:pos="720"/>
          <w:tab w:val="left" w:pos="3525" w:leader="none"/>
        </w:tabs>
        <w:jc w:val="both"/>
        <w:rPr>
          <w:rFonts w:ascii="Arial Narrow" w:hAnsi="Arial Narrow" w:cs="Arial Narrow"/>
          <w:sz w:val="28"/>
          <w:lang w:val="bg-BG"/>
        </w:rPr>
      </w:pPr>
      <w:r>
        <w:rPr>
          <w:rFonts w:cs="Arial Narrow" w:ascii="Arial Narrow" w:hAnsi="Arial Narrow"/>
          <w:sz w:val="28"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lang w:val="bg-BG"/>
        </w:rPr>
        <w:t xml:space="preserve">София, 22 януари 2004 г.   </w:t>
      </w:r>
      <w:r>
        <w:rPr>
          <w:rFonts w:cs="Arial Narrow" w:ascii="Arial Narrow" w:hAnsi="Arial Narrow"/>
          <w:b/>
          <w:sz w:val="24"/>
          <w:u w:val="single"/>
          <w:lang w:val="bg-BG"/>
        </w:rPr>
        <w:t xml:space="preserve"> </w:t>
      </w:r>
    </w:p>
    <w:sectPr>
      <w:type w:val="nextPage"/>
      <w:pgSz w:w="11906" w:h="16838"/>
      <w:pgMar w:left="1701" w:right="113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bg-BG"/>
    </w:rPr>
  </w:style>
  <w:style w:type="paragraph" w:styleId="BodyText21">
    <w:name w:val="Body Text 21"/>
    <w:basedOn w:val="Normal"/>
    <w:qFormat/>
    <w:pPr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28:00Z</dcterms:created>
  <dc:creator>Нейко Николаев Николов (Neco)</dc:creator>
  <dc:description/>
  <dc:language>en-US</dc:language>
  <cp:lastModifiedBy>Dimitrov</cp:lastModifiedBy>
  <cp:lastPrinted>2002-02-15T15:42:00Z</cp:lastPrinted>
  <dcterms:modified xsi:type="dcterms:W3CDTF">2004-01-21T06:28:00Z</dcterms:modified>
  <cp:revision>2</cp:revision>
  <dc:subject/>
  <dc:title> </dc:title>
</cp:coreProperties>
</file>