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lang w:val="en-US"/>
        </w:rPr>
      </w:pPr>
      <w:r>
        <w:rPr>
          <w:rFonts w:cs="Tahoma" w:ascii="Tahoma" w:hAnsi="Tahoma"/>
          <w:b/>
          <w:bCs/>
          <w:sz w:val="32"/>
          <w:lang w:val="bg-BG"/>
        </w:rPr>
        <w:t>САНИРАНЕТО</w:t>
      </w:r>
      <w:r>
        <w:rPr>
          <w:rFonts w:cs="Tahoma" w:ascii="Tahoma" w:hAnsi="Tahoma"/>
          <w:b/>
          <w:bCs/>
          <w:sz w:val="32"/>
        </w:rPr>
        <w:t xml:space="preserve">  НА ЖИЛИЩНИТЕ СГРАДИ -</w:t>
      </w:r>
    </w:p>
    <w:p>
      <w:pPr>
        <w:pStyle w:val="Normal"/>
        <w:jc w:val="center"/>
        <w:rPr/>
      </w:pPr>
      <w:r>
        <w:rPr>
          <w:rFonts w:cs="Tahoma" w:ascii="Tahoma" w:hAnsi="Tahoma"/>
          <w:b/>
          <w:bCs/>
          <w:sz w:val="32"/>
        </w:rPr>
        <w:t>ВАЖЕН</w:t>
      </w:r>
      <w:r>
        <w:rPr>
          <w:rFonts w:cs="Tahoma" w:ascii="Tahoma" w:hAnsi="Tahoma"/>
          <w:b/>
          <w:bCs/>
          <w:sz w:val="32"/>
          <w:lang w:val="bg-BG"/>
        </w:rPr>
        <w:t xml:space="preserve"> СОЦИАЛНО-ИКОНОМИЧЕСКИ ПРОБЛЕМ</w:t>
      </w:r>
    </w:p>
    <w:p>
      <w:pPr>
        <w:pStyle w:val="Normal"/>
        <w:jc w:val="center"/>
        <w:rPr>
          <w:rFonts w:ascii="Tahoma" w:hAnsi="Tahoma" w:cs="Tahoma"/>
          <w:b/>
          <w:b/>
          <w:bCs/>
          <w:sz w:val="28"/>
          <w:lang w:val="bg-BG"/>
        </w:rPr>
      </w:pPr>
      <w:r>
        <w:rPr>
          <w:rFonts w:cs="Tahoma" w:ascii="Tahoma" w:hAnsi="Tahoma"/>
          <w:b/>
          <w:bCs/>
          <w:sz w:val="28"/>
          <w:lang w:val="bg-BG"/>
        </w:rPr>
      </w:r>
    </w:p>
    <w:p>
      <w:pPr>
        <w:pStyle w:val="Normal"/>
        <w:jc w:val="center"/>
        <w:rPr>
          <w:rFonts w:ascii="Tahoma" w:hAnsi="Tahoma" w:cs="Tahoma"/>
          <w:sz w:val="28"/>
          <w:lang w:val="bg-BG"/>
        </w:rPr>
      </w:pPr>
      <w:r>
        <w:rPr>
          <w:rFonts w:cs="Tahoma" w:ascii="Tahoma" w:hAnsi="Tahoma"/>
          <w:sz w:val="28"/>
          <w:lang w:val="bg-BG"/>
        </w:rPr>
        <w:t>Цвети Д. Даковски, Олег Д. Станков</w:t>
      </w:r>
    </w:p>
    <w:p>
      <w:pPr>
        <w:pStyle w:val="Normal"/>
        <w:jc w:val="both"/>
        <w:rPr>
          <w:rFonts w:ascii="Tahoma" w:hAnsi="Tahoma" w:cs="Tahoma"/>
          <w:b/>
          <w:b/>
          <w:bCs/>
          <w:sz w:val="28"/>
          <w:lang w:val="bg-BG"/>
        </w:rPr>
      </w:pPr>
      <w:r>
        <w:rPr>
          <w:rFonts w:cs="Tahoma" w:ascii="Tahoma" w:hAnsi="Tahoma"/>
          <w:b/>
          <w:bCs/>
          <w:sz w:val="28"/>
          <w:lang w:val="bg-BG"/>
        </w:rPr>
      </w:r>
    </w:p>
    <w:p>
      <w:pPr>
        <w:pStyle w:val="Normal"/>
        <w:jc w:val="both"/>
        <w:rPr>
          <w:rFonts w:ascii="Tahoma" w:hAnsi="Tahoma" w:cs="Tahoma"/>
          <w:sz w:val="28"/>
          <w:lang w:val="en-US"/>
        </w:rPr>
      </w:pPr>
      <w:r>
        <w:rPr>
          <w:rFonts w:cs="Tahoma" w:ascii="Tahoma" w:hAnsi="Tahoma"/>
          <w:sz w:val="28"/>
        </w:rPr>
        <w:tab/>
        <w:t>Проблемът за реконструкцията и модернизацията  на жилищните сгради  постепенно се превръща в един от най-значимите обществени, социални и икономически проблеми на прехода у нас. Същевременно този проблем е и един от най-сложните за разрешаване тъй като процесите на реконструкция и модернизация се натъкват на различни пречки от правен, социален и дори чисто психологически характер.</w:t>
      </w:r>
    </w:p>
    <w:p>
      <w:pPr>
        <w:pStyle w:val="Normal"/>
        <w:jc w:val="both"/>
        <w:rPr/>
      </w:pPr>
      <w:r>
        <w:rPr>
          <w:rFonts w:cs="Tahoma" w:ascii="Tahoma" w:hAnsi="Tahoma"/>
          <w:sz w:val="28"/>
          <w:lang w:val="en-US"/>
        </w:rPr>
        <w:tab/>
      </w:r>
      <w:r>
        <w:rPr>
          <w:rFonts w:cs="Tahoma" w:ascii="Tahoma" w:hAnsi="Tahoma"/>
          <w:sz w:val="28"/>
        </w:rPr>
        <w:t>Преди да</w:t>
      </w:r>
      <w:r>
        <w:rPr>
          <w:rFonts w:cs="Tahoma" w:ascii="Tahoma" w:hAnsi="Tahoma"/>
          <w:sz w:val="28"/>
          <w:lang w:val="en-US"/>
        </w:rPr>
        <w:t xml:space="preserve"> </w:t>
      </w:r>
      <w:r>
        <w:rPr>
          <w:rFonts w:cs="Tahoma" w:ascii="Tahoma" w:hAnsi="Tahoma"/>
          <w:sz w:val="28"/>
          <w:lang w:val="bg-BG"/>
        </w:rPr>
        <w:t>се</w:t>
      </w:r>
      <w:r>
        <w:rPr>
          <w:rFonts w:cs="Tahoma" w:ascii="Tahoma" w:hAnsi="Tahoma"/>
          <w:sz w:val="28"/>
        </w:rPr>
        <w:t xml:space="preserve"> разкрие </w:t>
      </w:r>
      <w:r>
        <w:rPr>
          <w:rFonts w:cs="Tahoma" w:ascii="Tahoma" w:hAnsi="Tahoma"/>
          <w:sz w:val="28"/>
          <w:lang w:val="bg-BG"/>
        </w:rPr>
        <w:t>по-</w:t>
      </w:r>
      <w:r>
        <w:rPr>
          <w:rFonts w:cs="Tahoma" w:ascii="Tahoma" w:hAnsi="Tahoma"/>
          <w:sz w:val="28"/>
        </w:rPr>
        <w:t>детайлно същността на проблема е необходимо да</w:t>
      </w:r>
      <w:r>
        <w:rPr>
          <w:rFonts w:cs="Tahoma" w:ascii="Tahoma" w:hAnsi="Tahoma"/>
          <w:sz w:val="28"/>
          <w:lang w:val="en-US"/>
        </w:rPr>
        <w:t xml:space="preserve"> </w:t>
      </w:r>
      <w:r>
        <w:rPr>
          <w:rFonts w:cs="Tahoma" w:ascii="Tahoma" w:hAnsi="Tahoma"/>
          <w:sz w:val="28"/>
          <w:lang w:val="bg-BG"/>
        </w:rPr>
        <w:t>се</w:t>
      </w:r>
      <w:r>
        <w:rPr>
          <w:rFonts w:cs="Tahoma" w:ascii="Tahoma" w:hAnsi="Tahoma"/>
          <w:sz w:val="28"/>
        </w:rPr>
        <w:t xml:space="preserve"> </w:t>
      </w:r>
      <w:r>
        <w:rPr>
          <w:rFonts w:cs="Tahoma" w:ascii="Tahoma" w:hAnsi="Tahoma"/>
          <w:sz w:val="28"/>
          <w:lang w:val="bg-BG"/>
        </w:rPr>
        <w:t>до</w:t>
      </w:r>
      <w:r>
        <w:rPr>
          <w:rFonts w:cs="Tahoma" w:ascii="Tahoma" w:hAnsi="Tahoma"/>
          <w:sz w:val="28"/>
        </w:rPr>
        <w:t xml:space="preserve">уточни значението на понятията реконструкция и модернизация, както и по-общото понятие саниране, които в нашата практика често недопустимо се смесват и така се създава объркване и недоверие у хората. Реконструкцията на дадена сграда, когато тя не е с производствено предназначение, е свързана с промени в носещата ѐ </w:t>
      </w:r>
      <w:r>
        <w:rPr>
          <w:rFonts w:cs="Tahoma" w:ascii="Tahoma" w:hAnsi="Tahoma"/>
          <w:sz w:val="28"/>
          <w:lang w:val="bg-BG"/>
        </w:rPr>
        <w:t xml:space="preserve">конструкция, целящи да я направят годна за обитаване, съгласно действащите към момента на реконструкцията нормативни документи. Модернизацията включва комплекс от мерки за повишаване на потребителските качества, благоустроеността и комфорта на обитаване на дадена сграда, при които не се засяга  </w:t>
      </w:r>
      <w:r>
        <w:rPr>
          <w:rFonts w:cs="Tahoma" w:ascii="Tahoma" w:hAnsi="Tahoma"/>
          <w:sz w:val="28"/>
        </w:rPr>
        <w:t xml:space="preserve">носещата ѐ </w:t>
      </w:r>
      <w:r>
        <w:rPr>
          <w:rFonts w:cs="Tahoma" w:ascii="Tahoma" w:hAnsi="Tahoma"/>
          <w:sz w:val="28"/>
          <w:lang w:val="bg-BG"/>
        </w:rPr>
        <w:t xml:space="preserve">конструкция. При модернизацията често се променя обемно-планировъчното решение на сградата, подменя се отоплителната ѐ система, сградата се топлоизолира, изгражда се климатична система и др. Осъществяваните при модернизацията мероприятия са свързани с преодоляването на неизбежната с течение на времето морална амортизация. Понятието саниране е от латински произход и преведено е най-близко до българското оздравяване, т.е санирането включва комплекс от мерки, свързани с цялостното оздравяване на сградата. В същност това понятие навлезе масово в световната строителна практика в последното десетилетие на ХХ век за да отрази специфичния комплекс от строителни работи, които бяха изпълнени с цел да бъдат осъвременени едропанелните жилищни сгради в някои страни от Източна Европа. Затова при дефинирането на това сравнително ново понятие в строителството, следва да се придържаме именно към средностатистическия пакет от действително реализирани работи на санираните жилищни (предимно едропанелни) сгради. Проучвайки внимателно този пакет, можем да направим извода, че едно типично саниране на жилищна сграда включва цялостно обследване състоянието на сградата, частична реконструкция на връзките между сглобяемите елементи, ремонт или подмяна на покривната хидроизолация, ремонт или подмяна на водоснабдителната и канализационна системи, цялостно оздравяване на фасадите, повишаване на енергийната ефективност на експлоатацията на сградата чрез повишаване топлозащитната способност на ограждащите конструкции, подмяна на отоплителната система, изграждане на климатична и(или) вентилационна уредби. Също така при санирането се ремонтират всички останали елементи от сградата, за които при обследването се установи, че поради техническата им амортизация не са в състояние да изпълняват пълноценно функционалното си предназначение. </w:t>
      </w:r>
    </w:p>
    <w:p>
      <w:pPr>
        <w:pStyle w:val="Normal"/>
        <w:jc w:val="both"/>
        <w:rPr/>
      </w:pPr>
      <w:r>
        <w:rPr>
          <w:rFonts w:cs="Tahoma" w:ascii="Tahoma" w:hAnsi="Tahoma"/>
          <w:sz w:val="28"/>
          <w:lang w:val="bg-BG"/>
        </w:rPr>
        <w:tab/>
        <w:t>Особено належаща е нуждата от намиране на решение на проблема за санирането</w:t>
      </w:r>
      <w:r>
        <w:rPr>
          <w:rFonts w:cs="Tahoma" w:ascii="Tahoma" w:hAnsi="Tahoma"/>
          <w:sz w:val="28"/>
        </w:rPr>
        <w:t xml:space="preserve"> </w:t>
      </w:r>
      <w:r>
        <w:rPr>
          <w:rFonts w:cs="Tahoma" w:ascii="Tahoma" w:hAnsi="Tahoma"/>
          <w:sz w:val="28"/>
          <w:lang w:val="bg-BG"/>
        </w:rPr>
        <w:t>по отношение на най-масовия жилищен фонд у нас – е</w:t>
      </w:r>
      <w:r>
        <w:rPr>
          <w:rFonts w:cs="Tahoma" w:ascii="Tahoma" w:hAnsi="Tahoma"/>
          <w:sz w:val="28"/>
        </w:rPr>
        <w:t>дропанелн</w:t>
      </w:r>
      <w:r>
        <w:rPr>
          <w:rFonts w:cs="Tahoma" w:ascii="Tahoma" w:hAnsi="Tahoma"/>
          <w:sz w:val="28"/>
          <w:lang w:val="bg-BG"/>
        </w:rPr>
        <w:t>ия</w:t>
      </w:r>
      <w:r>
        <w:rPr>
          <w:rFonts w:cs="Tahoma" w:ascii="Tahoma" w:hAnsi="Tahoma"/>
          <w:sz w:val="28"/>
        </w:rPr>
        <w:t>.</w:t>
      </w:r>
      <w:r>
        <w:rPr>
          <w:rFonts w:cs="Tahoma" w:ascii="Tahoma" w:hAnsi="Tahoma"/>
          <w:sz w:val="28"/>
          <w:lang w:val="bg-BG"/>
        </w:rPr>
        <w:t xml:space="preserve"> Едропанелното строителство у нас има над 35 години живот като за този период в страната са изградени 707 441 панелни жилища в 18 900 сгради. В градовете – областни центрове е разположен 83% от общия фонд едропанелни жилища, като най-голям дял се пада на София (28.5% - 200 579 жилища). Следват Пловдив (8.2% - 57 468 жилища), Варна (8.1% - 56821 жилища), Бургас (4.9% - 34 714 жилища) и Русе (4.2% - 29 378 жилища). Особено важна характеристика за състоянието и пазара на жилищната недвижима собственост у нас представлява делът на едропанелните жилища от общия брой жилища в градовете. В момента, след около 15г. на преход у нас, през които броя на нововъведените в експлоатация едропанелни жилищни сгради е символичен, този дял продължава да бъде значителен – 30.3% от всички жилища в градовете са разположени в едропанелни сгради. Високият дял на тези жилища показва, че в обозримо бъдеще те ще продължат да оказват голямо влияние върху архитектурния, устройствен и социален облик на българските градове, поради което санирането им се очертава като едно от най-сериозните предизвикателства на прехода ни към развито пазарно стопанство. Същевременно вече се очертаха някои сериозни пречки пред реализацията на санирането на едропанелните сгради у нас.</w:t>
      </w:r>
    </w:p>
    <w:p>
      <w:pPr>
        <w:pStyle w:val="Normal"/>
        <w:jc w:val="both"/>
        <w:rPr/>
      </w:pPr>
      <w:r>
        <w:rPr>
          <w:rFonts w:cs="Tahoma" w:ascii="Tahoma" w:hAnsi="Tahoma"/>
          <w:sz w:val="28"/>
          <w:lang w:val="bg-BG"/>
        </w:rPr>
        <w:tab/>
        <w:t xml:space="preserve"> Първата и може би най-трудно преодолима пречка, която поставя страната ни в почти уникално спрямо останалите страни в Източна Европа положение, е свързана със структурата на собствеността върху жилищата. Към края на 2003 г. над 90% от жилищата са частна собственост като при това се обитават от собствениците им, а 50% от жилищата са в режим на етажна собственост. Тази структура при действащата в момента правна уредба на етажната собственост и нормативни изисквания към поддръжката на сградите практически блокира възможностите за обновяване на жилищните сгради и комплекси.</w:t>
      </w:r>
      <w:r>
        <w:rPr>
          <w:rFonts w:cs="Tahoma" w:ascii="Tahoma" w:hAnsi="Tahoma"/>
          <w:sz w:val="28"/>
          <w:lang w:val="en-US"/>
        </w:rPr>
        <w:t xml:space="preserve"> </w:t>
      </w:r>
      <w:r>
        <w:rPr>
          <w:rFonts w:cs="Tahoma" w:ascii="Tahoma" w:hAnsi="Tahoma"/>
          <w:sz w:val="28"/>
          <w:lang w:val="bg-BG"/>
        </w:rPr>
        <w:t>Това налага да бъде изработена цялостна стратегия за саниране на жилищните сгради, в която да бъдат предвидени необходимите за осъществяване на процеса промени в съответните нормативни документи. Особено важно е предвижданите промени да бъдат взаимно обусловени и насочени към крайната цел, като същевременно следва те да бъдат практически приложими, т.е. да са постепенни, поетапни и да са съобразени с настоящата правна, социална и народопсихологична действителност.</w:t>
      </w:r>
    </w:p>
    <w:p>
      <w:pPr>
        <w:pStyle w:val="Normal"/>
        <w:jc w:val="both"/>
        <w:rPr>
          <w:rFonts w:ascii="Tahoma" w:hAnsi="Tahoma" w:cs="Tahoma"/>
          <w:sz w:val="28"/>
          <w:lang w:val="bg-BG"/>
        </w:rPr>
      </w:pPr>
      <w:r>
        <w:rPr>
          <w:rFonts w:cs="Tahoma" w:ascii="Tahoma" w:hAnsi="Tahoma"/>
          <w:sz w:val="28"/>
          <w:lang w:val="bg-BG"/>
        </w:rPr>
        <w:tab/>
        <w:t>Следващата голяма пречка пред реализацията на процеса на саниране на жилищните сгради у нас е свързана именно със социалната действителност или по-конкретно със значителните финансови проблеми, които изпитват преобладаващата част от собствениците-обитатели на жилища в сградите с етажна собственост. В зависимост от обхвата на предвижданите дейности по саниране на едропанелните жилищни сгради и според различни оценки средната цена за саниране  е в широките граници: 50-200 лв/1м2 РЗП. Дори ако приемем, че цената на евентуално саниране у нас попадне в долните граници на указания диапазон, инвестиция от порядъка на 5000-6000 лв на жилище  няма да бъде във финансовите възможности на голяма част от домакинствата. Това налага да бъде изработена финансова схема на процеса на саниране, отчитаща социалната структура на домакинствата и даваща възможности за разсрочено и/или безлихвено плащане на намиращите се в затруднено положение. Възможно е също така  финансовата тежест за тези домакинства да бъде частично или изцяло поета от  държавата и общините, а в крайни случаи може да се стигне и до принудително изкупуване на жилища от държавата (общините). Тази възможност трябва да бъде анализирана съвсем внимателно като социалните ѐ последствия бъдат разгледани в дългосрочен план. В никакъв случай тя не трябва да бъде драматизирана, тъй като навсякъде по света, в страните с развита пазарна икономика притежаваната собственост е в съответствие с равнището на доходите на собственика. Освен това продажбата на жилището от неплатежоспособните собственици ще им позволи да се снабдят със значителен финансов ресурс, който да разпределят по-оптимално съобразно възможностите им.</w:t>
      </w:r>
    </w:p>
    <w:p>
      <w:pPr>
        <w:pStyle w:val="Normal"/>
        <w:jc w:val="both"/>
        <w:rPr>
          <w:rFonts w:ascii="Tahoma" w:hAnsi="Tahoma" w:cs="Tahoma"/>
          <w:sz w:val="28"/>
          <w:lang w:val="bg-BG"/>
        </w:rPr>
      </w:pPr>
      <w:r>
        <w:rPr>
          <w:rFonts w:cs="Tahoma" w:ascii="Tahoma" w:hAnsi="Tahoma"/>
          <w:sz w:val="28"/>
          <w:lang w:val="bg-BG"/>
        </w:rPr>
        <w:tab/>
        <w:t>Посочените до тук два проблема представляват  основните препятствия пред реализацията на процеса на саниране на жилищните сгради у нас и евентуалното им правно, организационно и финансово разрешаване по всяка вероятност би довело до започването на тази реализация. Естествено, не бива да бъдат подценявани и някои други пречки, които съществуват по отношение на процеса на саниране, като такива са например: общинската собственост върху земята, на която са построени преобладаващия брой големи жилищни сгради с етажна собственост; уникалността на процеса, която изисква изграждането на нова организационна структура, а евентуално и нови организационни звена; психологическите нагласи на преобладаващия брой собственици на жилища в сградите, характеризиращи се с песимизъм, недоверие, усещане за безпомощност и безперспективност, носталгия по миналото; социалния и образователно- културен профил на собствениците, отразяващ се в ниска икономическа култура и липса на инвестиционно мислене. Изброените до тук аспекти на проблема за санирането на жилищни сгради съвсем не изчерпват същността на този изключително сложен за разрешаване в нашите условия  и комплексен проблем, като не това е и целта на настоящото изложение. Те онагледяват тази сложност и комплексност и спомагат за по-пълното и правилно разбиране на социалните и икономически аспекти на проблема.</w:t>
      </w:r>
    </w:p>
    <w:p>
      <w:pPr>
        <w:pStyle w:val="Normal"/>
        <w:jc w:val="both"/>
        <w:rPr>
          <w:rFonts w:ascii="Tahoma" w:hAnsi="Tahoma" w:cs="Tahoma"/>
          <w:sz w:val="28"/>
          <w:lang w:val="bg-BG"/>
        </w:rPr>
      </w:pPr>
      <w:r>
        <w:rPr>
          <w:rFonts w:cs="Tahoma" w:ascii="Tahoma" w:hAnsi="Tahoma"/>
          <w:sz w:val="28"/>
          <w:lang w:val="bg-BG"/>
        </w:rPr>
        <w:tab/>
        <w:t xml:space="preserve">Както е известно от икономическата теория, недвижимата собственост и в частност  жилищната недвижима собственост има стоков характер, като стоковата единица, предлагана на пазара е жилището. Подобно на всички останали стоки, основна характеристика на жилището са неговите потребителски качества. Тези качества се определят от следните основни фактори: местоположение, стайност, площ, обемно-планировъчно решение, възраст, равнище на експлоатационните разходи, благоустроеност и комфорт на обитаване. Съществува още един много важен фактор, определящ потребителските качества на жилището и това са минималните задължителни изисквания по отношение на изброените дотук фактори. Тези изисквания се установяват по законов път и с течение на времето претърпяват изменения, които логично са в посока повишаване на потребителските качества на жилището. В същото време повишените изисквания към качеството на новопостроените сгради не се отнасят за вече въведените в експлоатация по- стари сгради. Това създава значителен пазарен дисбаланс, който  в нашите условия се задълбочава  допълнително от социалната действителност, а също и от някои психологически черти на потребителите у нас. Също така по този начин се затрудняват процесите на реконструкция и модернизация на жилищния сграден фонд, както и неговото обновяване, което води до намаляване обръщаемостта на капитала и забавяне на икономическия растеж. Естествено тук на бива да се пропуска ролята на социален буфер на по-старите жилища, тъй като те представляват една алтернативна възможност за хората с по-малки финансови възможности да придобият жилище на по-ниска цена. Тази им роля обаче не е пълноценна, защото те също се предлагат на свободния жилищен пазар и привилегированото положение, което заемат на него във връзка със занижените минимални изисквания към тях изкуствено завишава цената им. По този начин те също стават трудно достъпни за преобладаващата част от потенциалните потребители на жилища, като същевременно затрудняват и деформират  свободното функциониране на жилищния пазар в съответствие със законите на търсене и предлагане. Стига се до едно своеобразно блокиране на жилищния пазар, тъй като собствениците на по-стари жилища не са заинтересовани нито да ги заменят с нови, нито да инвестират в тяхното обновяване, а предпочитат пасивно да изчакват покачване на цената им. Тези очаквания за покачване цените на недвижимите имоти допълнително се подсилват от евентуално предстоящи политически и икономически събития като приемането на България в НАТО, ЕС и ускорено икономическо развитие на страната. Самите очаквания за покачване на тези цени водят и до действителното им покачване, като за него допринася също така значителната нееластичност на търсене на пазара на жилищни недвижими имоти у нас. От една страна тази нееластичност е обективно обусловена от това, че жилището е стока от първа необходимост, което е фактор, представляващ неотменна и постоянна характеристика на жилищния пазар във всички страни по света. От друга страна нееластичността на търсене на жилища у нас допълнително се увеличава от различни фактори, някои от които с обективен, а други със субективен характер. Един от основните обективни фактори, увеличаващи нееластичността на търсене на жилища у нас, е свързан със структурата на собствеността върху жилищата. Както вече беше споменато в настоящото изложение, в момента над 90% от жилищата са частна собственост като при това се обитават от собствениците им. Това показва една силно раздробена структура на собственост, при която с малки приближения всеки притежава абсолютно необходимото му жилище. В този случай липсата на големи инвеститори (едри собственици) на пазара на жилища, които с поведението си могат да влияят върху формираната на него цена допринася много за ниската му еластичност на търсене. Другият основен фактор, намаляващ еластичността на търсене на пазара на жилища има по-скоро субективен характер и е породен от някои народопсихологични черти. Той е свързан с изключителния консерватизъм на българите по отношение  на жилището, като притежаването на такова в съзнанието на преобладаващата част от тях е основна семейна и личностна ценност. Така потребителите у нас са готови да изразходват по-голям дял от доходите си за покупка на жилище, спрямо потребителите в страните с развита пазарна икономика. Въздействащи комплексно върху жилищния пазар, описаните фактори доведоха до значително повишаване цените на жилищните недвижими имоти у нас през второто полугодие на 2003 г., като особено голямо бе то в големите градове. В следващата таблица е проследен ръста на цените на жилищата средно за страната, както и в най-големите градове за периода 2000-2003 г. </w:t>
      </w:r>
    </w:p>
    <w:p>
      <w:pPr>
        <w:pStyle w:val="Normal"/>
        <w:jc w:val="both"/>
        <w:rPr>
          <w:rFonts w:eastAsia="Tahoma"/>
        </w:rPr>
      </w:pPr>
      <w:r>
        <w:rPr>
          <w:rFonts w:eastAsia="Tahoma"/>
        </w:rPr>
        <w:t xml:space="preserve"> </w:t>
      </w:r>
    </w:p>
    <w:tbl>
      <w:tblPr>
        <w:tblW w:w="6409" w:type="dxa"/>
        <w:jc w:val="center"/>
        <w:tblInd w:w="0" w:type="dxa"/>
        <w:tblLayout w:type="fixed"/>
        <w:tblCellMar>
          <w:top w:w="75" w:type="dxa"/>
          <w:left w:w="75" w:type="dxa"/>
          <w:bottom w:w="75" w:type="dxa"/>
          <w:right w:w="75" w:type="dxa"/>
        </w:tblCellMar>
      </w:tblPr>
      <w:tblGrid>
        <w:gridCol w:w="2128"/>
        <w:gridCol w:w="1070"/>
        <w:gridCol w:w="1070"/>
        <w:gridCol w:w="1070"/>
        <w:gridCol w:w="1071"/>
      </w:tblGrid>
      <w:tr>
        <w:trPr>
          <w:trHeight w:val="509" w:hRule="atLeast"/>
        </w:trPr>
        <w:tc>
          <w:tcPr>
            <w:tcW w:w="6409" w:type="dxa"/>
            <w:gridSpan w:val="5"/>
            <w:tcBorders/>
            <w:vAlign w:val="center"/>
          </w:tcPr>
          <w:p>
            <w:pPr>
              <w:pStyle w:val="Normal"/>
              <w:jc w:val="center"/>
              <w:rPr>
                <w:rFonts w:ascii="Tahoma" w:hAnsi="Tahoma" w:cs="Tahoma"/>
                <w:sz w:val="28"/>
                <w:szCs w:val="20"/>
              </w:rPr>
            </w:pPr>
            <w:r>
              <w:rPr>
                <w:rFonts w:cs="Tahoma" w:ascii="Tahoma" w:hAnsi="Tahoma"/>
                <w:sz w:val="28"/>
                <w:szCs w:val="20"/>
              </w:rPr>
              <w:t>Средни пазарни цени на жилищата в лв. на кв.м (2000- 2003 г.*)</w:t>
            </w:r>
          </w:p>
        </w:tc>
      </w:tr>
      <w:tr>
        <w:trPr>
          <w:trHeight w:val="195" w:hRule="atLeast"/>
        </w:trPr>
        <w:tc>
          <w:tcPr>
            <w:tcW w:w="2128"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snapToGrid w:val="false"/>
              <w:rPr>
                <w:rFonts w:ascii="Verdana" w:hAnsi="Verdana" w:cs="Arial"/>
                <w:color w:val="000000"/>
                <w:sz w:val="14"/>
                <w:szCs w:val="14"/>
                <w:lang w:val="bg-BG"/>
              </w:rPr>
            </w:pPr>
            <w:r>
              <w:rPr>
                <w:rFonts w:cs="Arial" w:ascii="Verdana" w:hAnsi="Verdana"/>
                <w:color w:val="000000"/>
                <w:sz w:val="14"/>
                <w:szCs w:val="14"/>
                <w:lang w:val="bg-BG"/>
              </w:rPr>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200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2001</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2002</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2003</w:t>
            </w:r>
          </w:p>
        </w:tc>
      </w:tr>
      <w:tr>
        <w:trPr>
          <w:trHeight w:val="195" w:hRule="atLeast"/>
        </w:trPr>
        <w:tc>
          <w:tcPr>
            <w:tcW w:w="2128"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Бургас</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86.0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90.3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401.20</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pPr>
            <w:r>
              <w:rPr>
                <w:rFonts w:cs="Tahoma" w:ascii="Tahoma" w:hAnsi="Tahoma"/>
                <w:color w:val="000000"/>
                <w:szCs w:val="14"/>
              </w:rPr>
              <w:t>487.80</w:t>
            </w:r>
          </w:p>
        </w:tc>
      </w:tr>
      <w:tr>
        <w:trPr>
          <w:trHeight w:val="195" w:hRule="atLeast"/>
        </w:trPr>
        <w:tc>
          <w:tcPr>
            <w:tcW w:w="2128"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Варна</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469.0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482.0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483.70</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689.80</w:t>
            </w:r>
          </w:p>
        </w:tc>
      </w:tr>
      <w:tr>
        <w:trPr>
          <w:trHeight w:val="195" w:hRule="atLeast"/>
        </w:trPr>
        <w:tc>
          <w:tcPr>
            <w:tcW w:w="2128"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Велико Търново</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60.67</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43.0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22.00</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74.70</w:t>
            </w:r>
          </w:p>
        </w:tc>
      </w:tr>
      <w:tr>
        <w:trPr>
          <w:trHeight w:val="195" w:hRule="atLeast"/>
        </w:trPr>
        <w:tc>
          <w:tcPr>
            <w:tcW w:w="2128"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Пловдив</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26.3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55.2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32.00</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429.30</w:t>
            </w:r>
          </w:p>
        </w:tc>
      </w:tr>
      <w:tr>
        <w:trPr>
          <w:trHeight w:val="195" w:hRule="atLeast"/>
        </w:trPr>
        <w:tc>
          <w:tcPr>
            <w:tcW w:w="2128"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Русе</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289.17</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274.3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280.00</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21.50</w:t>
            </w:r>
          </w:p>
        </w:tc>
      </w:tr>
      <w:tr>
        <w:trPr>
          <w:trHeight w:val="195" w:hRule="atLeast"/>
        </w:trPr>
        <w:tc>
          <w:tcPr>
            <w:tcW w:w="2128"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София-град</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583.8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581.2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723.00</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875.70</w:t>
            </w:r>
          </w:p>
        </w:tc>
      </w:tr>
      <w:tr>
        <w:trPr>
          <w:trHeight w:val="195" w:hRule="atLeast"/>
        </w:trPr>
        <w:tc>
          <w:tcPr>
            <w:tcW w:w="2128"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Средно за България</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16.2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20.5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331.90</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shd w:fill="DCDCDC" w:val="clear"/>
            <w:vAlign w:val="center"/>
          </w:tcPr>
          <w:p>
            <w:pPr>
              <w:pStyle w:val="Normal"/>
              <w:rPr>
                <w:rFonts w:ascii="Tahoma" w:hAnsi="Tahoma" w:cs="Tahoma"/>
                <w:color w:val="000000"/>
                <w:szCs w:val="14"/>
              </w:rPr>
            </w:pPr>
            <w:r>
              <w:rPr>
                <w:rFonts w:cs="Tahoma" w:ascii="Tahoma" w:hAnsi="Tahoma"/>
                <w:color w:val="000000"/>
                <w:szCs w:val="14"/>
              </w:rPr>
              <w:t>401.90</w:t>
            </w:r>
          </w:p>
        </w:tc>
      </w:tr>
    </w:tbl>
    <w:p>
      <w:pPr>
        <w:pStyle w:val="Normal"/>
        <w:jc w:val="center"/>
        <w:rPr>
          <w:rFonts w:ascii="Tahoma" w:hAnsi="Tahoma" w:cs="Tahoma"/>
          <w:sz w:val="28"/>
          <w:lang w:val="bg-BG"/>
        </w:rPr>
      </w:pPr>
      <w:r>
        <w:rPr>
          <w:rFonts w:cs="Tahoma" w:ascii="Tahoma" w:hAnsi="Tahoma"/>
          <w:sz w:val="28"/>
          <w:lang w:val="bg-BG"/>
        </w:rPr>
      </w:r>
    </w:p>
    <w:p>
      <w:pPr>
        <w:pStyle w:val="Normal"/>
        <w:jc w:val="center"/>
        <w:rPr>
          <w:i/>
          <w:i/>
          <w:iCs/>
          <w:sz w:val="28"/>
          <w:lang w:val="bg-BG"/>
        </w:rPr>
      </w:pPr>
      <w:r>
        <w:rPr>
          <w:i/>
          <w:iCs/>
          <w:sz w:val="28"/>
          <w:lang w:val="bg-BG"/>
        </w:rPr>
        <w:t>*Към четвъртото тримесечие на 2003 г.</w:t>
      </w:r>
    </w:p>
    <w:p>
      <w:pPr>
        <w:pStyle w:val="Normal"/>
        <w:jc w:val="center"/>
        <w:rPr>
          <w:i/>
          <w:i/>
          <w:iCs/>
          <w:sz w:val="28"/>
          <w:lang w:val="bg-BG"/>
        </w:rPr>
      </w:pPr>
      <w:r>
        <w:rPr>
          <w:i/>
          <w:iCs/>
          <w:sz w:val="28"/>
          <w:lang w:val="bg-BG"/>
        </w:rPr>
        <w:t>Източник: НСИ</w:t>
      </w:r>
    </w:p>
    <w:p>
      <w:pPr>
        <w:pStyle w:val="Normal"/>
        <w:rPr>
          <w:rFonts w:ascii="Tahoma" w:hAnsi="Tahoma" w:cs="Tahoma"/>
          <w:i/>
          <w:i/>
          <w:iCs/>
          <w:sz w:val="32"/>
          <w:lang w:val="bg-BG"/>
        </w:rPr>
      </w:pPr>
      <w:r>
        <w:rPr>
          <w:rFonts w:cs="Tahoma" w:ascii="Tahoma" w:hAnsi="Tahoma"/>
          <w:i/>
          <w:iCs/>
          <w:sz w:val="32"/>
          <w:lang w:val="bg-BG"/>
        </w:rPr>
      </w:r>
    </w:p>
    <w:p>
      <w:pPr>
        <w:pStyle w:val="TextBodyIndent"/>
        <w:rPr/>
      </w:pPr>
      <w:r>
        <w:rPr/>
        <w:t>Избраният в горната таблица период на изследване на цените на жилищата е 1 г., като за целите на изложението ще се съсредоточим върху изменението на  цените в периода 2002- 2003 г. Както е известно, ръста на цените на жилищата в този период се реализира главно през второто полугодие на 2003 г., поради което за опростяване на разсъжденията ще приемем, че  той изцяло е реализиран именно през второто полугодие на 2003 г. Така реализирания за периода ръст на цените на жилищата средно за страната и големите градове се оказва значителен: за страната-21.1%, София-21.1%, Пловдив-29.3%, Варна-42.6%, Бургас-21.6%, Русе-14.8% и Велико Търново-16.4%. Дадените стойности са усреднени за всички видове жилищни недвижими имоти - новите, отговарящи на най-съвременните изисквания за качество и по-старите, преобладаващата част, от които се намират в сгради с режим на етажна собственост. Ръстът на цените, обаче, според информация от посреднически агенции на пазара на недвижими имоти е бил с 5-10% по-голям при по-старите жилища. Така, въпреки по-ниските им потребителски качества, изразяващи се в по-голямата им възраст, остарелите им обемно-планировъчни решения, високите им експлоатационни разходи и ниския комфорт на обитаване, тези жилища се оказват допълнително надценени на пазара в следствие на по-ниската им продажна цена на м2 жилищна площ. Това естествено не само че не стимулира собствениците на жилища в едропанелни и други по-стари сгради да инвестират в тяхното обновяване, но и допълнително ги отблъсква, тъй като такава инвестиция няма да получи необходимата пазарна оценка, изразяваща се в съответно покачване цената на жилището. По този начин към и без това немалкия брой пречки от правен, административен, социален и обществен характер пред процеса на обновяване на жилищните сгради, се прибавя и икономическият проблем, свързан с ефективността на инвестициите.</w:t>
      </w:r>
    </w:p>
    <w:p>
      <w:pPr>
        <w:pStyle w:val="Normal"/>
        <w:jc w:val="both"/>
        <w:rPr>
          <w:rFonts w:ascii="Tahoma" w:hAnsi="Tahoma" w:cs="Tahoma"/>
          <w:sz w:val="28"/>
          <w:lang w:val="bg-BG"/>
        </w:rPr>
      </w:pPr>
      <w:r>
        <w:rPr>
          <w:rFonts w:cs="Tahoma" w:ascii="Tahoma" w:hAnsi="Tahoma"/>
          <w:sz w:val="28"/>
          <w:lang w:val="bg-BG"/>
        </w:rPr>
        <w:tab/>
        <w:t>В редица литературни източници е доказана икономическата целесъобразност от осъществяването на периодични основни и текущи ремонти на сградите, както за техните собственици, така и за увеличаване на националното богатство. Очевидно описания пазарен дисбаланс и липсата на ефективност на инвестициите в обновяване се  дължат на изградената правна рамка, определяща правилата и начина на функциониране на пазара на жилища.</w:t>
      </w:r>
    </w:p>
    <w:p>
      <w:pPr>
        <w:pStyle w:val="Normal"/>
        <w:ind w:firstLine="720"/>
        <w:jc w:val="both"/>
        <w:rPr>
          <w:rFonts w:ascii="Tahoma" w:hAnsi="Tahoma" w:cs="Tahoma"/>
          <w:sz w:val="28"/>
          <w:lang w:val="en-US"/>
        </w:rPr>
      </w:pPr>
      <w:r>
        <w:rPr>
          <w:rFonts w:cs="Tahoma" w:ascii="Tahoma" w:hAnsi="Tahoma"/>
          <w:sz w:val="28"/>
          <w:lang w:val="bg-BG"/>
        </w:rPr>
        <w:t>Това изисква вече неотложна реакция от страна на компетентните държавни органи и институции за създаване на цялостна правна система, която да е практически приложима, да намали съществуващия пазарен дисбаланс и да стимулира ефективно собствениците на жилища да инвестират в тяхното обновяване. Някои от възможните мерки за подобно стимулиране са постепенното приравняване на  минималните изисквания към съществуващите сгради с тези към новопостроените (особено що се отнася до топлозащитата и до средния разход на енергия), данъчни стимули и отпускане  на кредити при облекчени условия за реконструкция, модернизация и цялостно саниране на жилищните сгради.</w:t>
      </w:r>
    </w:p>
    <w:p>
      <w:pPr>
        <w:pStyle w:val="Normal"/>
        <w:jc w:val="both"/>
        <w:rPr>
          <w:rFonts w:ascii="Tahoma" w:hAnsi="Tahoma" w:eastAsia="Tahoma" w:cs="Tahoma"/>
          <w:sz w:val="28"/>
          <w:lang w:val="bg-BG"/>
        </w:rPr>
      </w:pPr>
      <w:r>
        <w:rPr>
          <w:rFonts w:eastAsia="Tahoma" w:cs="Tahoma" w:ascii="Tahoma" w:hAnsi="Tahoma"/>
          <w:sz w:val="28"/>
          <w:lang w:val="bg-BG"/>
        </w:rPr>
        <w:t xml:space="preserve"> </w:t>
      </w:r>
    </w:p>
    <w:p>
      <w:pPr>
        <w:pStyle w:val="Normal"/>
        <w:jc w:val="both"/>
        <w:rPr>
          <w:rFonts w:ascii="Tahoma" w:hAnsi="Tahoma" w:eastAsia="Tahoma" w:cs="Tahoma"/>
          <w:sz w:val="28"/>
          <w:lang w:val="bg-BG"/>
        </w:rPr>
      </w:pPr>
      <w:r>
        <w:rPr>
          <w:rFonts w:eastAsia="Tahoma" w:cs="Tahoma" w:ascii="Tahoma" w:hAnsi="Tahoma"/>
          <w:sz w:val="28"/>
          <w:lang w:val="bg-BG"/>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1:56:00Z</dcterms:created>
  <dc:creator>oleg</dc:creator>
  <dc:description/>
  <dc:language>en-US</dc:language>
  <cp:lastModifiedBy>oleg</cp:lastModifiedBy>
  <dcterms:modified xsi:type="dcterms:W3CDTF">2004-02-11T17:22:00Z</dcterms:modified>
  <cp:revision>8</cp:revision>
  <dc:subject/>
  <dc:title>РЕКОНСТРУКЦИЯТА НА ЖИЛИЩНИТЕ СГРАДИ</dc:title>
</cp:coreProperties>
</file>