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39340</wp:posOffset>
            </wp:positionH>
            <wp:positionV relativeFrom="paragraph">
              <wp:posOffset>85090</wp:posOffset>
            </wp:positionV>
            <wp:extent cx="838200" cy="1485900"/>
            <wp:effectExtent l="0" t="0" r="0" b="0"/>
            <wp:wrapNone/>
            <wp:docPr id="1" name="EEA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EA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3"/>
        <w:gridCol w:w="2953"/>
        <w:gridCol w:w="2953"/>
      </w:tblGrid>
      <w:tr>
        <w:trPr/>
        <w:tc>
          <w:tcPr>
            <w:tcW w:w="295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50340" cy="1346200"/>
                  <wp:effectExtent l="0" t="0" r="0" b="0"/>
                  <wp:docPr id="2" name="Evafar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vafar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your logo</w:t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964" w:dyaOrig="9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35pt;height:107.95pt" filled="f" o:ole="">
                  <v:imagedata r:id="rId5" o:title=""/>
                </v:shape>
                <o:OLEObject Type="Embed" ProgID="" ShapeID="ole_rId4" DrawAspect="Content" ObjectID="_2126998201" r:id="rId4"/>
              </w:object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  <w:t xml:space="preserve">ПРОЕКТ ЗА СТАНОВИЩЕ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На Националната Координационна Група по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/>
      </w:pPr>
      <w:r>
        <w:rPr>
          <w:b/>
          <w:bCs/>
          <w:sz w:val="24"/>
          <w:lang w:val="bg-BG"/>
        </w:rPr>
        <w:t>ключовите теми на сградното обновяване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bg-BG"/>
        </w:rPr>
        <w:t xml:space="preserve">(панелни блокове) от проект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/>
      </w:pPr>
      <w:r>
        <w:rPr>
          <w:b/>
          <w:bCs/>
          <w:sz w:val="24"/>
        </w:rPr>
        <w:t>FRAMES</w:t>
      </w:r>
      <w:r>
        <w:rPr>
          <w:b/>
          <w:bCs/>
          <w:sz w:val="24"/>
          <w:lang w:val="bg-BG"/>
        </w:rPr>
        <w:t xml:space="preserve"> “Рамкови иновации за сградно обновяване”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center"/>
        <w:rPr>
          <w:sz w:val="24"/>
          <w:lang w:val="bg-BG"/>
        </w:rPr>
      </w:pPr>
      <w:r>
        <w:rPr>
          <w:sz w:val="24"/>
        </w:rPr>
        <w:t>(</w:t>
      </w:r>
      <w:r>
        <w:rPr>
          <w:sz w:val="24"/>
          <w:lang w:val="bg-BG"/>
        </w:rPr>
        <w:t>Проектът за становище се представя за разискване и предложения и на Националният Семинар по сградно обновяване на 19. 09. 2003 г. в София-бизнес център “Електроимпекс”, ул. “Г.Вашингтон” № 17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Изложените по-долу ключови теми са основа за подготвяне на съответни “документи за позиция” </w:t>
      </w:r>
      <w:r>
        <w:rPr>
          <w:sz w:val="24"/>
        </w:rPr>
        <w:t>(position papers)</w:t>
      </w:r>
      <w:r>
        <w:rPr>
          <w:sz w:val="24"/>
          <w:lang w:val="bg-BG"/>
        </w:rPr>
        <w:t xml:space="preserve"> в рамките на проекта, по определената структура на подвъпросит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Връзка с обновяването на многофамилните жилищни сград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панелните блокове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Основни изисквания за определяне на благоприятни рамкови услов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Предварителни препоръки.</w:t>
      </w:r>
    </w:p>
    <w:p>
      <w:pPr>
        <w:pStyle w:val="BodyText21"/>
        <w:tabs>
          <w:tab w:val="clear" w:pos="720"/>
          <w:tab w:val="left" w:pos="3525" w:leader="none"/>
        </w:tabs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BodyText21"/>
        <w:tabs>
          <w:tab w:val="clear" w:pos="720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  <w:t>5 КЛЮЧОВИ ТЕМИ С ОСНОВНИ ВЪПРОСИ И ПОДВЪПРОСИ: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u w:val="single"/>
          <w:lang w:val="bg-BG"/>
        </w:rPr>
        <w:t>ТЕМА 1:</w:t>
      </w: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>Директивата за енергийните характеристики на сградите – изпълняване на енергийното сертифициране</w:t>
      </w:r>
    </w:p>
    <w:p>
      <w:pPr>
        <w:pStyle w:val="BodyTextIndent2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Основен въпрос:</w:t>
      </w:r>
      <w:r>
        <w:rPr>
          <w:rFonts w:cs="Times New Roman" w:ascii="Times New Roman" w:hAnsi="Times New Roman"/>
          <w:b/>
          <w:bCs/>
          <w:sz w:val="24"/>
        </w:rPr>
        <w:t xml:space="preserve"> Какви са главните изисквания за изготвяне на енергийни сертификати и за процесът на сертифициране, за подпомагане обновяването на многофамилните жилищни сгради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/>
          <w:b/>
          <w:bCs/>
          <w:i/>
          <w:iCs/>
          <w:sz w:val="24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u w:val="single"/>
          <w:lang w:val="bg-BG"/>
        </w:rPr>
      </w:pPr>
      <w:r>
        <w:rPr>
          <w:b/>
          <w:bCs/>
          <w:i/>
          <w:iCs/>
          <w:sz w:val="24"/>
          <w:u w:val="single"/>
          <w:lang w:val="bg-BG"/>
        </w:rPr>
        <w:t>ПОДВЪПРОС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ви основни определения по стандартизация и стандарти се изискват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нови хармонизирани стандарти за динамично определяне на конструктивното/антисеизмично състояние и за инсталационни и енергийни </w:t>
      </w:r>
      <w:r>
        <w:rPr>
          <w:sz w:val="24"/>
        </w:rPr>
        <w:t>(</w:t>
      </w:r>
      <w:r>
        <w:rPr>
          <w:sz w:val="24"/>
          <w:lang w:val="bg-BG"/>
        </w:rPr>
        <w:t>вкл. възобновяеми енергийни източници</w:t>
      </w:r>
      <w:r>
        <w:rPr>
          <w:sz w:val="24"/>
        </w:rPr>
        <w:t xml:space="preserve">) </w:t>
      </w:r>
      <w:r>
        <w:rPr>
          <w:sz w:val="24"/>
          <w:lang w:val="bg-BG"/>
        </w:rPr>
        <w:t>одити на съществуващите многофамилни сград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sz w:val="24"/>
          <w:lang w:val="bg-BG"/>
        </w:rPr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изготвяне на Национална методология по Чл. 3 на Директива 2002/92/ЕС за енергийните характеристики на сградите </w:t>
      </w:r>
      <w:r>
        <w:rPr>
          <w:sz w:val="24"/>
        </w:rPr>
        <w:t>(</w:t>
      </w:r>
      <w:r>
        <w:rPr>
          <w:sz w:val="24"/>
          <w:lang w:val="bg-BG"/>
        </w:rPr>
        <w:t>по-долу наричана “Директивата”</w:t>
      </w:r>
      <w:r>
        <w:rPr>
          <w:sz w:val="24"/>
        </w:rPr>
        <w:t>)</w:t>
      </w:r>
      <w:r>
        <w:rPr>
          <w:sz w:val="24"/>
          <w:lang w:val="bg-BG"/>
        </w:rPr>
        <w:t xml:space="preserve">, хармонизираща енергоемкостта на сградите </w:t>
      </w:r>
      <w:r>
        <w:rPr>
          <w:sz w:val="24"/>
        </w:rPr>
        <w:t>(kWh/</w:t>
      </w:r>
      <w:r>
        <w:rPr>
          <w:sz w:val="24"/>
          <w:lang w:val="bg-BG"/>
        </w:rPr>
        <w:t>кв.м.</w:t>
      </w:r>
      <w:r>
        <w:rPr>
          <w:sz w:val="24"/>
        </w:rPr>
        <w:t>/</w:t>
      </w:r>
      <w:r>
        <w:rPr>
          <w:sz w:val="24"/>
          <w:lang w:val="bg-BG"/>
        </w:rPr>
        <w:t>год.</w:t>
      </w:r>
      <w:r>
        <w:rPr>
          <w:sz w:val="24"/>
        </w:rPr>
        <w:t xml:space="preserve">) със </w:t>
      </w:r>
      <w:r>
        <w:rPr>
          <w:sz w:val="24"/>
          <w:lang w:val="bg-BG"/>
        </w:rPr>
        <w:t xml:space="preserve">съществуващите енергийни </w:t>
      </w:r>
      <w:r>
        <w:rPr>
          <w:sz w:val="24"/>
        </w:rPr>
        <w:t>стандарти “</w:t>
      </w:r>
      <w:r>
        <w:rPr>
          <w:sz w:val="24"/>
          <w:lang w:val="bg-BG"/>
        </w:rPr>
        <w:t xml:space="preserve">Ключови стойности” </w:t>
      </w:r>
      <w:r>
        <w:rPr>
          <w:sz w:val="24"/>
        </w:rPr>
        <w:t>(</w:t>
      </w:r>
      <w:r>
        <w:rPr>
          <w:sz w:val="24"/>
          <w:lang w:val="bg-BG"/>
        </w:rPr>
        <w:t>УАСГ-София</w:t>
      </w:r>
      <w:r>
        <w:rPr>
          <w:sz w:val="24"/>
        </w:rPr>
        <w:t>)</w:t>
      </w:r>
      <w:r>
        <w:rPr>
          <w:sz w:val="24"/>
          <w:lang w:val="bg-BG"/>
        </w:rPr>
        <w:t xml:space="preserve"> и “Метод 832” </w:t>
      </w:r>
      <w:r>
        <w:rPr>
          <w:sz w:val="24"/>
        </w:rPr>
        <w:t>(</w:t>
      </w:r>
      <w:r>
        <w:rPr>
          <w:sz w:val="24"/>
          <w:lang w:val="bg-BG"/>
        </w:rPr>
        <w:t>ТУ-София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изготвяне на методологията в рамките на Национална Програма по обновяване на сгради от Национална Междуведомствена Работна Група под егидата на Министерството на Регионалното Развитие и Благоустройство – национално отговорната институция за жилищната политика в стран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Може ли да се използват наличните регистрирани подходи по отношение на сграда / котелно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ледва да се използват - сградните котелни/абонатни инсталации са също обект на обновяване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 xml:space="preserve">Основни изисквания за благоприятни рамкови условия </w:t>
      </w:r>
      <w:r>
        <w:rPr>
          <w:sz w:val="24"/>
          <w:lang w:val="bg-BG"/>
        </w:rPr>
        <w:t>- Законово определяне на всички параметри по собствеността на помещенията и инсталациите на сградните котелни/абонатни, както и по достъпа, връзките, меренето, отчитането и заплащането на енергията и управлението на собствеността.</w:t>
      </w:r>
    </w:p>
    <w:p>
      <w:pPr>
        <w:pStyle w:val="BodyText21"/>
        <w:tabs>
          <w:tab w:val="clear" w:pos="720"/>
          <w:tab w:val="left" w:pos="3525" w:leader="none"/>
        </w:tabs>
        <w:rPr/>
      </w:pPr>
      <w:r>
        <w:rPr/>
        <w:t xml:space="preserve">      </w:t>
      </w:r>
      <w:r>
        <w:rPr/>
        <w:t xml:space="preserve">- </w:t>
      </w:r>
      <w:r>
        <w:rPr>
          <w:u w:val="single"/>
        </w:rPr>
        <w:t xml:space="preserve">Предварителните препоръки </w:t>
      </w:r>
      <w:r>
        <w:rPr/>
        <w:t xml:space="preserve">- наличните регистрирани подходи да се “пречупят” през изискванията на Директивата за 1. Паспортизация </w:t>
      </w:r>
      <w:r>
        <w:rPr>
          <w:lang w:val="en-US"/>
        </w:rPr>
        <w:t>(</w:t>
      </w:r>
      <w:r>
        <w:rPr/>
        <w:t>предварителни базови данни за сградите</w:t>
      </w:r>
      <w:r>
        <w:rPr>
          <w:lang w:val="en-US"/>
        </w:rPr>
        <w:t>)</w:t>
      </w:r>
      <w:r>
        <w:rPr/>
        <w:t>, 2. одитиране, 3. сертифициране, 4. обновяване и 5. поддържане на сгради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 целият процес ще бъде организиран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организационен мениджмънт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за подпомагане на целите на всестранното обновяване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  <w:lang w:val="bg-BG"/>
        </w:rPr>
        <w:t xml:space="preserve"> 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чрез законово регламентирано оперативно взаимодействие между бъдещите сградни асоциации и бъдещите общински и регионални Комитети и Националният Комитет, във връзка с Чл. 14 от Директиват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  <w:lang w:val="bg-BG"/>
        </w:rPr>
        <w:t xml:space="preserve">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изготвяне на необходимата национална база данни за всички жилищни комплекси и отделни жилищни многофамилни сгради по състоянието им, във връзка със съответното градоустройство, конструкция/антисеизмичност, енергия/екология, инсталации, собственост, възможности за договориране и организиран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създаване на основните институционални и функционални рамки за създаване на сградните асоциации и на Комитетите според Директивата, финализирането на статута по собствеността и необходимата база данни към бъдещата Национална Програма по обновяване, като основни компоненти на структурата 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 ще бъде финансирано енергийното сертифициране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чрез публични, самофинансиращи се схеми, като в Дания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финансирането по Национална съфинансираща и гъвкава финансова схема, следва да обхваща и “архивната” или “паспортна” резюмирана част </w:t>
      </w:r>
      <w:r>
        <w:rPr>
          <w:sz w:val="24"/>
        </w:rPr>
        <w:t>(</w:t>
      </w:r>
      <w:r>
        <w:rPr>
          <w:sz w:val="24"/>
          <w:lang w:val="bg-BG"/>
        </w:rPr>
        <w:t>част от сградната паспортизация</w:t>
      </w:r>
      <w:r>
        <w:rPr>
          <w:sz w:val="24"/>
        </w:rPr>
        <w:t>)</w:t>
      </w:r>
      <w:r>
        <w:rPr>
          <w:sz w:val="24"/>
          <w:lang w:val="bg-BG"/>
        </w:rPr>
        <w:t xml:space="preserve"> от нагледните сградни сертификати според Директивата, при водещото участие на съответните отговорни Държавни и общински орган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финансирането да съдържа поощрителни и наказателни елементи, ориентирани главно към акредитираните и контролните сертификационни органи, включени към финансовата част на Националната Програма за сградно обновяване.</w:t>
      </w:r>
    </w:p>
    <w:p>
      <w:pPr>
        <w:pStyle w:val="Normal"/>
        <w:tabs>
          <w:tab w:val="clear" w:pos="720"/>
          <w:tab w:val="left" w:pos="3525" w:leader="none"/>
        </w:tabs>
        <w:ind w:left="450" w:hanging="0"/>
        <w:jc w:val="both"/>
        <w:rPr/>
      </w:pPr>
      <w:r>
        <w:rPr>
          <w:sz w:val="24"/>
          <w:u w:val="single"/>
          <w:lang w:val="bg-BG"/>
        </w:rPr>
        <w:t>- Предварителните препоръки</w:t>
      </w:r>
      <w:r>
        <w:rPr>
          <w:sz w:val="24"/>
          <w:lang w:val="bg-BG"/>
        </w:rPr>
        <w:t xml:space="preserve">-ползване на Датската схема, в комбинация със смесено и гъвкаво финансиране от държавен/общински бюджети, специализирани </w:t>
      </w:r>
      <w:r>
        <w:rPr>
          <w:sz w:val="24"/>
        </w:rPr>
        <w:t>(ESCO</w:t>
      </w:r>
      <w:r>
        <w:rPr>
          <w:sz w:val="24"/>
          <w:lang w:val="bg-BG"/>
        </w:rPr>
        <w:t>, строителни и енергийни</w:t>
      </w:r>
      <w:r>
        <w:rPr>
          <w:sz w:val="24"/>
        </w:rPr>
        <w:t>)</w:t>
      </w:r>
      <w:r>
        <w:rPr>
          <w:sz w:val="24"/>
          <w:lang w:val="bg-BG"/>
        </w:rPr>
        <w:t xml:space="preserve"> фирми</w:t>
      </w:r>
      <w:r>
        <w:rPr>
          <w:sz w:val="24"/>
        </w:rPr>
        <w:t>, сградни асоциации и чуждестранни донори</w:t>
      </w:r>
      <w:r>
        <w:rPr>
          <w:sz w:val="24"/>
          <w:lang w:val="bg-BG"/>
        </w:rPr>
        <w:t xml:space="preserve"> и не на последно място дилърски схеми за недвижима собственост и съсобственост при законово право върху собственост и управляване на собственост в процеса на обновяване. Не без значение са и механизмите на Фондовата/Стоковата борса по т.н. “Фючърсни сделки” – разновидност на договорирането с гарантиран резултат </w:t>
      </w:r>
      <w:r>
        <w:rPr>
          <w:sz w:val="24"/>
        </w:rPr>
        <w:t>(</w:t>
      </w:r>
      <w:r>
        <w:rPr>
          <w:sz w:val="24"/>
          <w:lang w:val="bg-BG"/>
        </w:rPr>
        <w:t>ДГР</w:t>
      </w:r>
      <w:r>
        <w:rPr>
          <w:sz w:val="24"/>
        </w:rPr>
        <w:t>)</w:t>
      </w:r>
      <w:r>
        <w:rPr>
          <w:sz w:val="24"/>
          <w:lang w:val="bg-BG"/>
        </w:rPr>
        <w:t xml:space="preserve"> / финансиране от трети страни </w:t>
      </w:r>
      <w:r>
        <w:rPr>
          <w:sz w:val="24"/>
        </w:rPr>
        <w:t>(</w:t>
      </w:r>
      <w:r>
        <w:rPr>
          <w:sz w:val="24"/>
          <w:lang w:val="bg-BG"/>
        </w:rPr>
        <w:t>ФТС</w:t>
      </w:r>
      <w:r>
        <w:rPr>
          <w:sz w:val="24"/>
        </w:rPr>
        <w:t>)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ви са специфичните изисквания по отношение на обучението на консултанти и на качественият контрол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осигуряване за целите на обучението на препоръките от различни водещи експерти по градоустройство, конструкции, инсталации, одити, ВЕИ, материали, техники и технологии за обновяване, както и финансово-организационни проблем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Основани на Чл. 10 от Директивата - квалификация и акредитация на независими експерти с Национално покрит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Националната програма по сградно обновяване да определи Националните ресурсни, институционални и технически параметри по Чл. 10 от Директив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во е влиянието на енергийните сертификати на пазара?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ак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Сертификатите ще влияят на цената на сградите и жилищата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енергийните сертификати ще ревалоризират положително и достоверно огромна част от Националната недвижима жилищна сградна съсобственост, която в момента е в значителна социална, икономическа, енергийна и екологична тежест както за обществото, така и за отделният пазарен обект/субект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включване на нормална сградна съсобственост, нейната законова представителност като страна по различни договори за недвижима собственост или за сградно обновяване </w:t>
      </w:r>
      <w:r>
        <w:rPr>
          <w:sz w:val="24"/>
        </w:rPr>
        <w:t>(</w:t>
      </w:r>
      <w:r>
        <w:rPr>
          <w:sz w:val="24"/>
          <w:lang w:val="bg-BG"/>
        </w:rPr>
        <w:t>включващо и прилежащите сградни терени, които са част от бъдещите сградни “Урегулирани Поземлени Имоти”</w:t>
      </w:r>
      <w:r>
        <w:rPr>
          <w:sz w:val="24"/>
        </w:rPr>
        <w:t>)</w:t>
      </w:r>
      <w:r>
        <w:rPr>
          <w:sz w:val="24"/>
          <w:lang w:val="bg-BG"/>
        </w:rPr>
        <w:t xml:space="preserve"> в процеса на сградно паспортизиране, одитиране, сертифициране, обновяване и поддържане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-</w:t>
      </w:r>
      <w:r>
        <w:rPr>
          <w:sz w:val="24"/>
          <w:lang w:val="bg-BG"/>
        </w:rPr>
        <w:t>включването на максималните възможни професионални, динамични и прозрачни компоненти в процеса, като в препоръките на Сертификатите за подобряване на комфорта да се включва комплексният положителен елемент “леко функционално надстрояване”, което ще повишава пазарната цена на жилищата и основно ще финансира процеса на обноваване, особенно предвид сегашните неблагоприятни социално-икономически условия в стран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ви механизми ще подпомагат реализирането на предложения за подобряване на енергийната ефективност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оито се изискват за включване в сертификатите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 Проблем: когато желаете да продавате къща, ясно е документирано какво следва да се извърши, затова цените падат. Жилищните кооперативи и агентите по недвижима собственост демонстрират явно недоволство относно тази част на сертификатит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енергийната ефективност, заедно с градоустройствените и архитектурно-конструктивно-инсталационните компоненти са “трите стълба” на всяко сградно обновяване.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Наличие на одобрена от Народното събрание/Правителството Национална Програма по сградно обновяване и на съответни Национални информационна и образователна кампа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горните изисквания да се предложат като неразделен елемент от Националното законодателство и бюджетите на отговорните институции. Жилищните асоциации и агентите по недвижима собственост, както и различните </w:t>
      </w:r>
      <w:r>
        <w:rPr>
          <w:sz w:val="24"/>
        </w:rPr>
        <w:t>ESCOs</w:t>
      </w:r>
      <w:r>
        <w:rPr>
          <w:sz w:val="24"/>
          <w:lang w:val="bg-BG"/>
        </w:rPr>
        <w:t xml:space="preserve">  следва да бъдат допълнително “привличани” чрез съучастие, собственост и/или съсобственост в процеса на обновяванет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 можем да използваме съществуващите модели, като до-онагледяваното сертифициране във Великобритания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новите сгрпади се сертифицират на два етапа, като първоначално се правят предложения, предоставящи на собствениците възможност да подобряват енергийните характеристики, преди сертифицирането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, или добре изпитаната сертификационна продедура в Дания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всяка “застроена среда” има сходни белези и изисквания, които са по-значими и определящи от различните национални процедури и законодателство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търсене на съответствие и приложимост на чуждият опит и на Европейското законодателство, с цел реалното им прилагане на Национално нив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предвид значителната честота на бъдещото сградно сертифициране/обновяване и свързаните с това административни, организационни и договорни процедури, една динамична схема за </w:t>
      </w:r>
      <w:r>
        <w:rPr>
          <w:b/>
          <w:bCs/>
          <w:sz w:val="24"/>
          <w:lang w:val="bg-BG"/>
        </w:rPr>
        <w:t>едноетапно</w:t>
      </w:r>
      <w:r>
        <w:rPr>
          <w:sz w:val="24"/>
          <w:lang w:val="bg-BG"/>
        </w:rPr>
        <w:t xml:space="preserve"> периодично сградно паспортизиране и последващо сертифициране се счита за по-добрият вариант за страната от </w:t>
      </w:r>
      <w:r>
        <w:rPr>
          <w:b/>
          <w:bCs/>
          <w:sz w:val="24"/>
          <w:lang w:val="bg-BG"/>
        </w:rPr>
        <w:t>двуетапната</w:t>
      </w:r>
      <w:r>
        <w:rPr>
          <w:sz w:val="24"/>
          <w:lang w:val="bg-BG"/>
        </w:rPr>
        <w:t>, прилагана във Великобритания</w:t>
      </w:r>
      <w:r>
        <w:rPr>
          <w:b/>
          <w:bCs/>
          <w:sz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 може да се повишава обществената осведоменост, за да може тя да популяризира сертификатите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както за всичко създавано от Човека, така и за жилищната сграда се употребява енергия при производство, функциониране, обновяване, поддържане и събаряне, затова тя следва да покрива едни и същи пазарни изисквания, за да бъде конкурентноспособн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Законово поставени Национални информационна и образователна програми и кампа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Националната Програма по сградно обновяване следва да предложи подходящи нови или изменени текстове за съответни промени в Националното медийно законодателство при осигурена прозрачна обратна връзка от страна на обществото, не само за целите на сградното сертифициране и обновяван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 могат жилищният и недвижимият сектори да бъдат включвани като предприемчиви партньори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като преки участници, заинтересовани от успешният ход на обновяването по законов път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Националното законодателство да предвиди конкретни форми на съучастие, собственост и/или съсобственост от страна на сградните асоциации и различните </w:t>
      </w:r>
      <w:r>
        <w:rPr>
          <w:sz w:val="24"/>
        </w:rPr>
        <w:t xml:space="preserve">ESCOs </w:t>
      </w:r>
      <w:r>
        <w:rPr>
          <w:sz w:val="24"/>
          <w:lang w:val="bg-BG"/>
        </w:rPr>
        <w:t>в панелните жилищни комплекси в страната, вкл. и като форма за основно финансиране или съфинансиране на обновяванет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Националната Програма по сградно обновяване следва да предложи </w:t>
      </w:r>
      <w:r>
        <w:rPr>
          <w:sz w:val="24"/>
        </w:rPr>
        <w:t xml:space="preserve">съответните </w:t>
      </w:r>
      <w:r>
        <w:rPr>
          <w:sz w:val="24"/>
          <w:lang w:val="bg-BG"/>
        </w:rPr>
        <w:t>конкретни рамки и препоръки за спешни промени в главното и второстепенно Национално законодателств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ви са основните изисквания на различните страни за хармонизиране на процеса предвид факта, че във всяка страна основното в процеса по сертифициране ще бъде подобен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събиране на данни, организиране на одити, изготвяне на сертификат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амо съгласувани “Европейски” усилия могат да подпомогнат процеса на ускорено професионално, мащабно и продължително сградно обновяване в национален мащаб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обща рамкова технико-технологично-организационно-финансова методика според Чл. 3 от Директивата, на основата на регламентиран на Национално ниво строго-последователен процес на паспортизация, одитиране и съответна сертификация на всички съществуващи многофамилни жилищни сгради в страната. Общоевропейски  модел за ефективно административно/институционално обслужване на процеса на всички национални, регионални общински нива, би спомогнал за създаване на реален общ Европейски пазар на недвижима собственос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-</w:t>
      </w:r>
      <w:r>
        <w:rPr>
          <w:sz w:val="24"/>
          <w:lang w:val="bg-BG"/>
        </w:rPr>
        <w:t>Работата на Националната Междуведомствена работна група по Националната Програма по сградно обнновяване да е в тясно взаимодействие с експертите по Директивата на Европейската Комисия, относно посочената методолог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 енергийното сертифициране се включва в процеса на взимане на решения от страна на сградните управи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всяко сградно обновяване следва да се извършва при завършено сертифициране (указващо главните параметри и на обновяването</w:t>
      </w:r>
      <w:r>
        <w:rPr>
          <w:sz w:val="24"/>
        </w:rPr>
        <w:t>)</w:t>
      </w:r>
      <w:r>
        <w:rPr>
          <w:sz w:val="24"/>
          <w:lang w:val="bg-BG"/>
        </w:rPr>
        <w:t>; при тези два последователни и взаимнообвързани два етапа, решенията на сградните асоциации/управи са решаващ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Компетентни и активни сградни управи, законово оторизирани да бъдат представителна страна в процеса на сграднио обновяване, главно като страна по различните договори. Тези сградни управи и асоциации от управи следва да са в постоянна и пряка връзка със съответните собственици и територия, за да имат възможност постоянно да подобряват средата и комфорта на обитаване. В тази връзка, Националната Програма по сградно обновяване следва да определи и предложи рамковите изисквания, обхващащи всички възможни случаи и ситуации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</w:t>
      </w: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Националната Програма по сградно обновяване следва спешно да предложи съответните нови и/или допълнени части от главното и вторичното национално законодателство.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u w:val="single"/>
          <w:lang w:val="bg-BG"/>
        </w:rPr>
        <w:t>ТЕМА 2:</w:t>
      </w:r>
      <w:r>
        <w:rPr>
          <w:b/>
          <w:bCs/>
          <w:sz w:val="24"/>
          <w:lang w:val="bg-BG"/>
        </w:rPr>
        <w:t xml:space="preserve"> Енергийните одити като предварително условие за енергийно сертифициране и за осигуряване на подходящи финансови поощрения за обновяване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u w:val="single"/>
        </w:rPr>
        <w:t>Основен</w:t>
      </w:r>
      <w:r>
        <w:rPr>
          <w:b/>
          <w:bCs/>
          <w:i/>
          <w:iCs/>
          <w:sz w:val="24"/>
          <w:u w:val="single"/>
          <w:lang w:val="bg-BG"/>
        </w:rPr>
        <w:t xml:space="preserve"> </w:t>
      </w:r>
      <w:r>
        <w:rPr>
          <w:b/>
          <w:bCs/>
          <w:i/>
          <w:iCs/>
          <w:sz w:val="24"/>
          <w:u w:val="single"/>
        </w:rPr>
        <w:t>въпрос:</w:t>
      </w:r>
      <w:r>
        <w:rPr>
          <w:b/>
          <w:bCs/>
          <w:i/>
          <w:iCs/>
          <w:sz w:val="24"/>
        </w:rPr>
        <w:t xml:space="preserve"> Как опитът с енергийни одити в други сектори (</w:t>
      </w:r>
      <w:r>
        <w:rPr>
          <w:b/>
          <w:bCs/>
          <w:i/>
          <w:iCs/>
          <w:sz w:val="24"/>
          <w:lang w:val="bg-BG"/>
        </w:rPr>
        <w:t>промишленост, Малки и средни предприятия</w:t>
      </w:r>
      <w:r>
        <w:rPr>
          <w:b/>
          <w:bCs/>
          <w:i/>
          <w:iCs/>
          <w:sz w:val="24"/>
        </w:rPr>
        <w:t>)</w:t>
      </w:r>
      <w:r>
        <w:rPr>
          <w:b/>
          <w:bCs/>
          <w:i/>
          <w:iCs/>
          <w:sz w:val="24"/>
          <w:lang w:val="bg-BG"/>
        </w:rPr>
        <w:t xml:space="preserve"> може да бъде използван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bg-BG"/>
        </w:rPr>
        <w:t xml:space="preserve">за </w:t>
      </w:r>
      <w:r>
        <w:rPr>
          <w:b/>
          <w:bCs/>
          <w:i/>
          <w:iCs/>
          <w:sz w:val="24"/>
        </w:rPr>
        <w:t>обновяването на многофамилните жилищни сгради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u w:val="single"/>
          <w:lang w:val="bg-BG"/>
        </w:rPr>
      </w:pPr>
      <w:r>
        <w:rPr>
          <w:b/>
          <w:bCs/>
          <w:i/>
          <w:iCs/>
          <w:sz w:val="24"/>
          <w:u w:val="single"/>
          <w:lang w:val="bg-BG"/>
        </w:rPr>
        <w:t>ПОДВЪПРОС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са предварителните условия за извършване на енергийни одити в жилищният сектор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паспортизирането е предпоставка за енергийните одити, енергийните одити са предпоставка за сградното сертифициране, което следва да предхожда всяко успешно сградно обновяване, понеже то го определя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необходими предварителни условия - законово регламентиран и опростен достъп до градоустройствените и архитектурните </w:t>
      </w:r>
      <w:r>
        <w:rPr>
          <w:sz w:val="24"/>
        </w:rPr>
        <w:t>(</w:t>
      </w:r>
      <w:r>
        <w:rPr>
          <w:sz w:val="24"/>
          <w:lang w:val="bg-BG"/>
        </w:rPr>
        <w:t>вкл. всички части</w:t>
      </w:r>
      <w:r>
        <w:rPr>
          <w:sz w:val="24"/>
        </w:rPr>
        <w:t>)</w:t>
      </w:r>
      <w:r>
        <w:rPr>
          <w:sz w:val="24"/>
          <w:lang w:val="bg-BG"/>
        </w:rPr>
        <w:t xml:space="preserve"> планове и до цялата необходима ретро/перспективна информация по енергийното, конструктивно и строително състояние на сградата; - законово регламентиран достъп с цел одитиране </w:t>
      </w:r>
      <w:r>
        <w:rPr>
          <w:sz w:val="24"/>
        </w:rPr>
        <w:t>(</w:t>
      </w:r>
      <w:r>
        <w:rPr>
          <w:sz w:val="24"/>
          <w:lang w:val="bg-BG"/>
        </w:rPr>
        <w:t>без нарушаване на нармалното обитаване</w:t>
      </w:r>
      <w:r>
        <w:rPr>
          <w:sz w:val="24"/>
        </w:rPr>
        <w:t>)</w:t>
      </w:r>
      <w:r>
        <w:rPr>
          <w:sz w:val="24"/>
          <w:lang w:val="bg-BG"/>
        </w:rPr>
        <w:t>; - прозрачност и информираност на целият процес; - основно изискване за самите жилищно-сградни одити следва да е максимална динамичност и професионализъм от страна на изпълнителите 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Националната Програма по сградно обновяване следва да изготви Националните изисквания по процеса – Чл. 4 от Директивата, които да бъдат основани на професионалното, динамично и прозрачно извършване на паспортизация, одити и сертификация за нови и съществуващи сгради, предвид задължението от същият член на Директивата за периодичното осъвременяване на тези изисквания, според техническият прогрес в сектор строителств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Как могат практически необходимите данни за одити да бъдат на разположение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  <w:u w:val="single"/>
        </w:rPr>
        <w:t>-</w:t>
      </w:r>
      <w:r>
        <w:rPr>
          <w:sz w:val="24"/>
          <w:lang w:val="bg-BG"/>
        </w:rPr>
        <w:t xml:space="preserve">Всички необходими данни за сградите следва да се “качат” на съвременни електронни &amp; интернет формати, което да е законово вменено в задължение на всички институции и организации, разполагащи с тези данни.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Общинските, регионални и Национални комитети по чл. 14 от Директивата, съвместно със сградните асоциации следва да имат регламентиран достъп до отговорните източници на тези данни, за предоставянето им на акредитирани организации и/или експер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-</w:t>
      </w:r>
      <w:r>
        <w:rPr>
          <w:sz w:val="24"/>
          <w:lang w:val="bg-BG"/>
        </w:rPr>
        <w:t>Националната Програма по сградно обновяване следва да включи тези задължения към Националните рамкови изисквания по чл. 4 от Директива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 да се използва опитът във Финландия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схеми за енергийни одити в различните сектор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и в Полша </w:t>
      </w:r>
      <w:r>
        <w:rPr>
          <w:b/>
          <w:bCs/>
          <w:sz w:val="24"/>
        </w:rPr>
        <w:t>(обучение на консултанти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обучението на одиторите следва задължително да включва запознаване със всички мерки, материали, различни инсталации, техники и технологии по обновяване на сград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чуждестранният опит следва да се предлага единствено във връзка с реалната му приложимост в Националните услов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Очакваната чрез координатора на проект </w:t>
      </w:r>
      <w:r>
        <w:rPr>
          <w:sz w:val="24"/>
        </w:rPr>
        <w:t>FRAMES</w:t>
      </w:r>
      <w:r>
        <w:rPr>
          <w:sz w:val="24"/>
          <w:lang w:val="bg-BG"/>
        </w:rPr>
        <w:t xml:space="preserve"> информация, в допълнение към други източници на опит и информация, следва да се обсъди и преосмисли от Националната Междуведомствана работна група за нуждите на Националната Програма по сградно обновява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В момента няма много опит по енергийните одити в жилищния сектор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лиентите и пазарите са различни, техническите детайли и изпълнението на енергийните одити са различн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,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в страната съществува опит по одитиране на промишлени обекти, </w:t>
      </w:r>
      <w:r>
        <w:rPr>
          <w:sz w:val="24"/>
        </w:rPr>
        <w:t>SMEs</w:t>
      </w:r>
      <w:r>
        <w:rPr>
          <w:sz w:val="24"/>
          <w:lang w:val="bg-BG"/>
        </w:rPr>
        <w:t xml:space="preserve"> и жилищни сгради с възможност за адаптиране на метода и софтуера при малък марджин на отклонение при уточняването между различните варианти. Голямото сходство между различните варианти на изпълнение на едропанелното строителство в страната ще съдейства за динамичното и професионално изпълнение на съответните сградни одит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създаване на подходяща благоприятна законодателна, обществена/медийна, професионална, организационна и финансова среда за одитите, сертифицирането и обновяването на съществуващия многофамилен жилищен сектор в стран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да се ползва опитът, специално в ТУ-София, за целите на динамично адаптиране на методиката и софтуера от индустриалното към жилищното одитиране, още повече, че в жилищните комплекси със сигурност ще се налага различно по обем, характер и вид одитиране. Съществуващите методики следва да придобият </w:t>
      </w:r>
      <w:r>
        <w:rPr>
          <w:sz w:val="24"/>
        </w:rPr>
        <w:t xml:space="preserve">полезен </w:t>
      </w:r>
      <w:r>
        <w:rPr>
          <w:sz w:val="24"/>
          <w:lang w:val="bg-BG"/>
        </w:rPr>
        <w:t xml:space="preserve">компонент относно прилежащата среда на сградите </w:t>
      </w:r>
      <w:r>
        <w:rPr>
          <w:sz w:val="24"/>
        </w:rPr>
        <w:t>(</w:t>
      </w:r>
      <w:r>
        <w:rPr>
          <w:sz w:val="24"/>
          <w:lang w:val="bg-BG"/>
        </w:rPr>
        <w:t>в случая покривите им</w:t>
      </w:r>
      <w:r>
        <w:rPr>
          <w:sz w:val="24"/>
        </w:rPr>
        <w:t>)</w:t>
      </w:r>
      <w:r>
        <w:rPr>
          <w:sz w:val="24"/>
          <w:lang w:val="bg-BG"/>
        </w:rPr>
        <w:t xml:space="preserve"> -възможност за надстрояване. Одитите следва да не са само база за сертифициране, но и за максимално динамизиране на процесът на обновяване, указвайки ясно към сградното енергийно статукво и различните параметри на обновяване; съдържанието, формата и резултатите от одитите следва да бъдат максимално убедителни както за финансови институции, сградни асоциации и </w:t>
      </w:r>
      <w:r>
        <w:rPr>
          <w:sz w:val="24"/>
        </w:rPr>
        <w:t>ESCOs</w:t>
      </w:r>
      <w:r>
        <w:rPr>
          <w:sz w:val="24"/>
          <w:lang w:val="bg-BG"/>
        </w:rPr>
        <w:t>, така и за отделни граждани и медии, за целта следва да се определи стандартна типова форма на одити за страната, евентуално съобразена с такава, предложена в рамките на Директива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Но: моделът за управление може да бъде прехвърлен/копиран; организационната страна на въпроса може да бъде прилагана, но техническата е различна,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в условия на съвсем нови бъдещо законодателство и представителност на собствениците, напротив, организационната страна на одитите би била най-трудната в условията на България, докато техническата следва да бъде гарантирана от качествено акредитиране и контрол на изпълнителската част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прецизно изготвена Национална организационно-мениджърска част с рамкови предложения от страна на Националната Праграма по сградно обновяв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i/>
          <w:i/>
          <w:iCs/>
          <w:sz w:val="24"/>
          <w:lang w:val="bg-BG"/>
        </w:rPr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Националната програма по сградно обновяване следва да изиска своевременно представяне на Европейският примерен методологичен модел по Директивата за сградни характеристики </w:t>
      </w:r>
      <w:r>
        <w:rPr>
          <w:sz w:val="24"/>
        </w:rPr>
        <w:t>(</w:t>
      </w:r>
      <w:r>
        <w:rPr>
          <w:sz w:val="24"/>
          <w:lang w:val="bg-BG"/>
        </w:rPr>
        <w:t>от Чл. 3 до Чл. 14 вкл.</w:t>
      </w:r>
      <w:r>
        <w:rPr>
          <w:sz w:val="24"/>
        </w:rPr>
        <w:t>)</w:t>
      </w:r>
      <w:r>
        <w:rPr>
          <w:sz w:val="24"/>
          <w:lang w:val="bg-BG"/>
        </w:rPr>
        <w:t xml:space="preserve"> и на основата на приложимото в националните условия да предложи структурата и рамките на сътветният Национален моде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Риск: лошокачествен модел на одити с лошокачествени консултант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лошокачествените одити не могат да доведат до очакваните дългосрочни и многостранни ефекти от обновяването; не следва да се допускат одити с участието на неакредитирани фирми, експерти и консултанти, като се осигурява строг и независим контрол на Национално, Регионално и Общинско нива, изключващ възможности за корупция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уточнени в Националната Програма по сградно обновяване институционални, финансови, организационни и технико-технологични параметри и изисквания по акредитирането и контрола на одитори, като част от Националните условия по Чл. 4 от Директив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параметрите и изискванията по одитиране да включват задължително първоначалните градоустройствени и конструктивни/антисеизмични аспекти на необходимите задължителни комплексни сградни оди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Решаващ момент за правителствата: одитите да са със задължителни контрол, оценка и съответна информация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желаното масово обновяване на съществуващият многофамилен жилищен фонд и по-специално на всички панелни блокове в страната при водещо участие на Държавата, следва да осигурява и задължителни контрол, оценка и съответна информация не само за одитите, но и за целият процес на обновяване, включително и периодична оценка на постигани ползи за обществото, околната среда, икономиката и, съвсем не на последно място, на комфорта на обитаване на отделният собственик/наемател в сградит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изготвени и предложени от Националната Програма по сградно обновяване и влезли в сила нови или изменени части от основното и вторичното Национално законодателст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намиране от страна на Националната Междуведомствена работна група по сградният фонд на Националният рамков баланс между задължителните рамкови условия, пазарните механизми, общественото информиране и всестранното финансово стимулиране, като основен скелет на структурата на Националната Програма по сградно обновява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 могат енергийните одити правилно да се свързват с финансовите механизм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и с изпълнението на националните климатични стратеги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всяко сградно обновяване е една отделна стъпка към изпълнението на климатичните стратегии и програми, всяко сградно обновяване се предхожда задължително от паспортизиране, одит и сертифициране, всички паспортизации, одити и сертификации следва да са обект на гарантирано държавно финансово осигуряване и стимулиране, за постигане на реалните и амбициозни цели на масовото сградно обновяв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Съответни предложения за изменени и нови законови постановки във всички части на главното и вторичното Национално законодателство, хармонизирано със законодателството на ЕС и приети от Народното събрание като материя от високо Национално значение и приорит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към бъдещата работа на Националната Междуведомствена работна група, относно </w:t>
      </w:r>
      <w:r>
        <w:rPr>
          <w:sz w:val="24"/>
        </w:rPr>
        <w:t xml:space="preserve">възможността за периодично </w:t>
      </w:r>
      <w:r>
        <w:rPr>
          <w:sz w:val="24"/>
          <w:lang w:val="bg-BG"/>
        </w:rPr>
        <w:t>привличане на доказани експерти по съществуващият и новият сградни фондове, законодателство, финанси и др. Само професионалното и законово подготвяне и извършване на одитите следва да бъде свързвано в последствие с различни финансови механизми за изпълнение и поощряване на сертифицирането и обновяването на сгради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Как да се осигурява качествен контрол от независими институции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качественият контрол от независими институции би осигурил изпълнението на всички качествени и количествени параметри на сградното обновяв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Качественият контрол във всички случаи следва да обхваща и всички количествени параметри на сградното обновяване. Контролът от независими институции следва да има не по-малки компетенции и опит от акредитираните изпълнители на одитите, за да бъде  ускорен и точен. Тук основното изискване следва да бъде съответната акредитация и периодично обучение на извършващите качествен контрол независими институции, отразено в единна Национална методика за отчитане и контрол на всички параматри на обновяването, която да влезе в сила чрез Националното законодателство, предложено от Националната Междуведомствана работна група в рамките на Националната Програма по сградно обновяван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изготвяне от Националната Междуведомствана работна група на пълният набор от предпоставки, мерки и елементи, които да залегнат в изготвянето на Националната методика, по основните групи-градоустройство, конструкция/сеизмична устойчивост, сградна обвивка и инсталации, договорно-организационни, технико-технологични, финансови, енергийни и екологични. Съответните Държавни/Национални механизми следва да гарантират действителната независимост и компетентност на акредитираните контролни органи, в чиито обхват на прерогативи следва да се включат и наказателни мерки за неизпълнение. За осигуряване на постоянно ниво на подготовка, изпълнение, контрол и приложение на одитите, съответният учебно тренировъчен процес следва да бъде включен като част от учебните програми на всички Технически Университети в страната, които да могат да привличат авторитетни външни и чуждестранни експерти и лектор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ви са основните изисквания за обща методология в жилищния сектор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ато указания за одитиране, съдържания, примерни доклади, изчислителни алгоритм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 Други специфични изисквания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Методологията следва да бъде универсална, конкретна и част от Националното законодателство, предложено от Националната програма за сградно обновяване и целяща сградното паспортизиране, одитиране, сертифициране и обновяване да </w:t>
      </w:r>
      <w:r>
        <w:rPr>
          <w:sz w:val="24"/>
        </w:rPr>
        <w:t xml:space="preserve">следва основните </w:t>
      </w:r>
      <w:r>
        <w:rPr>
          <w:sz w:val="24"/>
          <w:lang w:val="bg-BG"/>
        </w:rPr>
        <w:t>изисквания</w:t>
      </w:r>
      <w:r>
        <w:rPr>
          <w:sz w:val="24"/>
        </w:rPr>
        <w:t xml:space="preserve"> на Директивата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Електронните и печатни издания на </w:t>
      </w:r>
      <w:r>
        <w:rPr>
          <w:b/>
          <w:bCs/>
          <w:sz w:val="24"/>
          <w:lang w:val="bg-BG"/>
        </w:rPr>
        <w:t xml:space="preserve">Методологията, </w:t>
      </w:r>
      <w:r>
        <w:rPr>
          <w:sz w:val="24"/>
          <w:lang w:val="bg-BG"/>
        </w:rPr>
        <w:t xml:space="preserve">освен всички съответни задължителни параметри следва да съдържат: в </w:t>
      </w:r>
      <w:r>
        <w:rPr>
          <w:b/>
          <w:bCs/>
          <w:sz w:val="24"/>
          <w:lang w:val="bg-BG"/>
        </w:rPr>
        <w:t>увода</w:t>
      </w:r>
      <w:r>
        <w:rPr>
          <w:sz w:val="24"/>
          <w:lang w:val="bg-BG"/>
        </w:rPr>
        <w:t xml:space="preserve"> си кратко описание на целите, етапите и съдържанието на процеса на обновяване, включително пълният списък на мерките за обновяване и кратко описание на видовете одити; </w:t>
      </w:r>
      <w:r>
        <w:rPr>
          <w:b/>
          <w:bCs/>
          <w:sz w:val="24"/>
          <w:lang w:val="bg-BG"/>
        </w:rPr>
        <w:t>първата глава</w:t>
      </w:r>
      <w:r>
        <w:rPr>
          <w:sz w:val="24"/>
          <w:lang w:val="bg-BG"/>
        </w:rPr>
        <w:t xml:space="preserve"> на Методологията следва да съдържа и пълният списък от законови административни процедури и необходимият набор от данни и документи за осигуряване на съдействието на всички включени в обновяването институции и организации, вкл. и чрез финансови стимули и помощи; </w:t>
      </w:r>
      <w:r>
        <w:rPr>
          <w:b/>
          <w:bCs/>
          <w:sz w:val="24"/>
          <w:lang w:val="bg-BG"/>
        </w:rPr>
        <w:t>втората глава</w:t>
      </w:r>
      <w:r>
        <w:rPr>
          <w:sz w:val="24"/>
          <w:lang w:val="bg-BG"/>
        </w:rPr>
        <w:t xml:space="preserve"> следва да съдържа и кратко описание на видовете одити във всички обществени сектори,  както и човешките и материални ресурси, необходими за извършването им; </w:t>
      </w:r>
      <w:r>
        <w:rPr>
          <w:b/>
          <w:bCs/>
          <w:sz w:val="24"/>
          <w:lang w:val="bg-BG"/>
        </w:rPr>
        <w:t>третата глава</w:t>
      </w:r>
      <w:r>
        <w:rPr>
          <w:sz w:val="24"/>
          <w:lang w:val="bg-BG"/>
        </w:rPr>
        <w:t xml:space="preserve"> следва да представи и всички одити във всички сектори в подробности, за избягване издаването на подобна Методология за всеки един от секторите поотделно; Методологията за жилищния сектор следва да съдържа и специфичните и основни характеристики на застроената среда по принцип, а именно: градоустройство, конструкция-сеизмична стабилност, архитектура, строителни материали вкл. със степен на стареене, инсталации, ВЕИ, параметрите по рационалното използване на енергията, устойчивата околна среда и нормалният комфорт на обитаване; Методологията следва да води към подчертана практическа насоченост на одитите в жилищния сектор и да предлага вариантност, както в рамките на отделните мерки за обновяване, така и между тях. </w:t>
      </w:r>
      <w:r>
        <w:rPr>
          <w:b/>
          <w:bCs/>
          <w:sz w:val="24"/>
          <w:lang w:val="bg-BG"/>
        </w:rPr>
        <w:t>Четвъртата глава</w:t>
      </w:r>
      <w:r>
        <w:rPr>
          <w:sz w:val="24"/>
          <w:lang w:val="bg-BG"/>
        </w:rPr>
        <w:t xml:space="preserve"> на Методологията следва да съдържа и пълният набор от необходими примерни формуляри за доклади, договори, обяви, съобщения и др., които се представят на различни институции на различните етапи на одитирането.</w:t>
      </w:r>
      <w:r>
        <w:rPr>
          <w:b/>
          <w:bCs/>
          <w:sz w:val="24"/>
          <w:lang w:val="bg-BG"/>
        </w:rPr>
        <w:t xml:space="preserve"> Заключението </w:t>
      </w:r>
      <w:r>
        <w:rPr>
          <w:sz w:val="24"/>
          <w:lang w:val="bg-BG"/>
        </w:rPr>
        <w:t>на Методологията следва да подчертае, че сградното обновяване е съществена част от настоящата глобална “енергийна революция” и част от решенията, а не част от глобалните и национални енергийни проблеми. Тук следва да се посочат практическите проблеми по паспортизацията, одитирането, сертифицирането и обновяването на съществуващите многофамилни сгради, заедно с начините за възможните комбинации между различните мерки за обновяване. Основното достойнство на Методологията следва да бъде нейната краткост и яснота, до степен да бъде интересно и популярно “четиво”, даже и за широката публ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бъдещата Национална Междуведомствена Работна Група следва да изиска от експертите по Директивата на Европейската Комисия необходимите указания и да привлича други водещи вътрешни и външни експерти в съответните области, за да изготви успешно и ускорено обща Национална Методология за сградно паспортизиране, одитиране, сертифициране, обновяване и поддърж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u w:val="single"/>
          <w:lang w:val="bg-BG"/>
        </w:rPr>
        <w:t>ТЕМА 3:</w:t>
      </w: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>Проблеми по собствеността във връзка с многостранното обновяване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u w:val="single"/>
        </w:rPr>
        <w:t>Основен</w:t>
      </w:r>
      <w:r>
        <w:rPr>
          <w:b/>
          <w:bCs/>
          <w:i/>
          <w:iCs/>
          <w:sz w:val="24"/>
          <w:u w:val="single"/>
          <w:lang w:val="bg-BG"/>
        </w:rPr>
        <w:t xml:space="preserve"> </w:t>
      </w:r>
      <w:r>
        <w:rPr>
          <w:b/>
          <w:bCs/>
          <w:i/>
          <w:iCs/>
          <w:sz w:val="24"/>
          <w:u w:val="single"/>
        </w:rPr>
        <w:t>въпрос:</w:t>
      </w:r>
      <w:r>
        <w:rPr>
          <w:b/>
          <w:bCs/>
          <w:i/>
          <w:iCs/>
          <w:sz w:val="24"/>
          <w:lang w:val="bg-BG"/>
        </w:rPr>
        <w:t xml:space="preserve"> Кои са главните изисквания за правилен процес за взимане на решения и за професионално управляване на мащабни обновявания в жилища, обитавани от собственици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u w:val="single"/>
          <w:lang w:val="bg-BG"/>
        </w:rPr>
        <w:t>ПОДВЪПРОС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Кои са специфичните изисквания относно процесът на взимане на решения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нормалните и законово регламентирани и гарантирани съ-собственост и процес на взимане на решения и договориране, относно многофамилните жилищни сгради са основните първоначални предварителни условия за обновяването на жилищните блоков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предложени от Националната Програма за сградно обновяване пакет от специални нови главни и вторични законодателни текстове, финализиращи собствеността на отделните собственици в многофамилните жилищни сгради и учредяващи сградни асоциации като легален, законово оторизиран представител на тези собственици, както по страни от договори, така и при различни срещи и преговор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Бъдещите сградни асоциации следва да са достатъчно компетентни по всички аспекти на обновяването и поддържането на съществуващият сграден жилищен фонд в страната и да могат да привличат при необходимост съответни експерти; те следва да имат постоянно представителство във всички Национални институции, като отговорните Министерства и общините; сградните асоциации следва да имат прерогативите и отговорностите на частно-държавни фондове, с възможност за инвестиране и управляване на различна собственост, вкл. и частна, те следва да действат в открита и прозрачна среда и по твърди Националнообхватни правила, даващи основен акцент върху нормалното обитаване, опазването на енергията и околната среда,  както и инициирането на различни подобрения в прилежащата градоустройствена тъкан, имайки предвид взаимовръзките между международните, националните, регионалните, градските, общинските и частните приоритети, програми, проекти, цели и интереси; сградните асоциации следва да са живата връзка с пазара на недвижима собственост, да са авторитетен информационен източник  и социален и жилищен катализатор на социалните и жилищни подобрения по мес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ои главни модели по собствеността осигуряват благоприятна рамка по принцип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ой какво притежава, отговорности, роля на собствениците и професионалните сградни управител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?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кратки описания от Гърция, Финландия, Австрия, придружени с цифри за включване в Анекс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Предложените по-горе Национални рамкови иновации по сградната собственост са сходни и не противоречат на посоченият съществуващ чужд опит, тъкмо обратно - в ситуация на тотална липса на съответно законодателство съществува потенциал за още по-добри бъдещи решения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Максимално ангажиране и участие на Държава, Закон, Парламент и Правителство; - максимално възможно участие на ефективна и възобновяема енергия в сградите за обновяване, означаващо максималното опазване на околната среда; - максимална защита на частно-обществените интереси; - качествено сградно обновяване, което обаче да води и към подобряване на прилежащата среда на блоковете; - право на собственост, съ-собственост и управляване на собственост от страна на сградните асоциации и </w:t>
      </w:r>
      <w:r>
        <w:rPr>
          <w:sz w:val="24"/>
        </w:rPr>
        <w:t xml:space="preserve">ESCOs </w:t>
      </w:r>
      <w:r>
        <w:rPr>
          <w:sz w:val="24"/>
          <w:lang w:val="bg-BG"/>
        </w:rPr>
        <w:t xml:space="preserve">при смесено национално/Държавно и международно участ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Националната Междуведомствена работна група следва да използва опитът в ЕС по собствеността, за да може да изготви по-добър и работещ Национален моде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ви са главните модели за законово представителство на собствениците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различното положение в България,...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бъдещото законово представителство на съ-собствениците следва да се опира на тяхната законово финализирана собственост и на регламентирани права и задължения по подобряването на блоковете и прилежащата сред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регламентирана на Национално ниво собственост на отделните съ-собственици </w:t>
      </w:r>
      <w:r>
        <w:rPr>
          <w:sz w:val="24"/>
        </w:rPr>
        <w:t>(</w:t>
      </w:r>
      <w:r>
        <w:rPr>
          <w:sz w:val="24"/>
          <w:lang w:val="bg-BG"/>
        </w:rPr>
        <w:t>безплатно</w:t>
      </w:r>
      <w:r>
        <w:rPr>
          <w:b/>
          <w:bCs/>
          <w:sz w:val="24"/>
          <w:lang w:val="bg-BG"/>
        </w:rPr>
        <w:t xml:space="preserve"> </w:t>
      </w:r>
      <w:r>
        <w:rPr>
          <w:sz w:val="24"/>
          <w:lang w:val="bg-BG"/>
        </w:rPr>
        <w:t>процедиране от страна на всички общини на “Урегулираните поземлени имоти” за всички многофамилни жилищни сгради в страната и безплатното им вписване в Нотариални актове за собственост на всички съсобственици в блоковете</w:t>
      </w:r>
      <w:r>
        <w:rPr>
          <w:sz w:val="24"/>
        </w:rPr>
        <w:t>)</w:t>
      </w:r>
      <w:r>
        <w:rPr>
          <w:sz w:val="24"/>
          <w:lang w:val="bg-BG"/>
        </w:rPr>
        <w:t xml:space="preserve">, груповото им представителство </w:t>
      </w:r>
      <w:r>
        <w:rPr>
          <w:sz w:val="24"/>
        </w:rPr>
        <w:t>(</w:t>
      </w:r>
      <w:r>
        <w:rPr>
          <w:sz w:val="24"/>
          <w:lang w:val="bg-BG"/>
        </w:rPr>
        <w:t>учредяване на сградни управи и асоциации на общинско, регионално и Национално нива</w:t>
      </w:r>
      <w:r>
        <w:rPr>
          <w:sz w:val="24"/>
        </w:rPr>
        <w:t>)</w:t>
      </w:r>
      <w:r>
        <w:rPr>
          <w:sz w:val="24"/>
          <w:lang w:val="bg-BG"/>
        </w:rPr>
        <w:t xml:space="preserve"> като страна по различни договори със законово учредени фирми </w:t>
      </w:r>
      <w:r>
        <w:rPr>
          <w:sz w:val="24"/>
        </w:rPr>
        <w:t xml:space="preserve">(ESCOs) </w:t>
      </w:r>
      <w:r>
        <w:rPr>
          <w:sz w:val="24"/>
          <w:lang w:val="bg-BG"/>
        </w:rPr>
        <w:t xml:space="preserve">при смесено държавно-частно </w:t>
      </w:r>
      <w:r>
        <w:rPr>
          <w:sz w:val="24"/>
        </w:rPr>
        <w:t>и международно</w:t>
      </w:r>
      <w:r>
        <w:rPr>
          <w:sz w:val="24"/>
          <w:lang w:val="bg-BG"/>
        </w:rPr>
        <w:t xml:space="preserve"> участие за комплексно, мащабно, ускорено и професионално обновяване на съществуващите многофамилни жилищни сгради в странат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за ускорена законова смяна на системата за представителство на съсобствеността върху недвижимото имущество в страната и за законово финализиране на съсобственическият статус в многофамилните жилищни сгради, като основни стартови административно-организационни компоненти в Национална Програма за сградно обновява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>Кой решава относно енергийните одити и сертифициране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ледва да се основава единствено на благоприятни Национални законови условия и предпоставки за спешно и професионално поетапно сградно обновяване на Национално, Регионално, Общинско и на Жилищен Комплекс </w:t>
      </w:r>
      <w:r>
        <w:rPr>
          <w:sz w:val="24"/>
        </w:rPr>
        <w:t>(</w:t>
      </w:r>
      <w:r>
        <w:rPr>
          <w:sz w:val="24"/>
          <w:lang w:val="bg-BG"/>
        </w:rPr>
        <w:t>някои комплекси са по-големи от средните градове в страната</w:t>
      </w:r>
      <w:r>
        <w:rPr>
          <w:sz w:val="24"/>
        </w:rPr>
        <w:t>)</w:t>
      </w:r>
      <w:r>
        <w:rPr>
          <w:sz w:val="24"/>
          <w:lang w:val="bg-BG"/>
        </w:rPr>
        <w:t xml:space="preserve"> ни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функциониране на хармонична 5-степенна скала на взаимодействие – ЕС-Директива</w:t>
      </w:r>
      <w:r>
        <w:rPr>
          <w:sz w:val="24"/>
        </w:rPr>
        <w:t>&gt;</w:t>
      </w:r>
      <w:r>
        <w:rPr>
          <w:sz w:val="24"/>
          <w:lang w:val="bg-BG"/>
        </w:rPr>
        <w:t>Национална Програма&gt;общини</w:t>
      </w:r>
      <w:r>
        <w:rPr>
          <w:sz w:val="24"/>
        </w:rPr>
        <w:t>&gt;</w:t>
      </w:r>
      <w:r>
        <w:rPr>
          <w:sz w:val="24"/>
          <w:lang w:val="bg-BG"/>
        </w:rPr>
        <w:t>сградни асоциации</w:t>
      </w:r>
      <w:r>
        <w:rPr>
          <w:sz w:val="24"/>
        </w:rPr>
        <w:t>&gt;</w:t>
      </w:r>
      <w:r>
        <w:rPr>
          <w:sz w:val="24"/>
          <w:lang w:val="bg-BG"/>
        </w:rPr>
        <w:t>отделен сграден съсобствени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за определяне на Националните приоритети по сградното обновяване в съответната Национална Програма, във връзка с посочената 5-степенна скала на взаимодейств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собени проблеми за решаване в контекста на различните схеми за субсидиране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 xml:space="preserve">одитите като предварително условие, но: кой плаща за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бързо</w:t>
      </w:r>
      <w:r>
        <w:rPr>
          <w:b/>
          <w:bCs/>
          <w:sz w:val="24"/>
        </w:rPr>
        <w:t>) одитиране, целящо доказване на потенциал</w:t>
      </w:r>
      <w:r>
        <w:rPr>
          <w:b/>
          <w:bCs/>
          <w:sz w:val="24"/>
          <w:lang w:val="bg-BG"/>
        </w:rPr>
        <w:t>а</w:t>
      </w:r>
      <w:r>
        <w:rPr>
          <w:b/>
          <w:bCs/>
          <w:sz w:val="24"/>
        </w:rPr>
        <w:t xml:space="preserve"> за </w:t>
      </w:r>
      <w:r>
        <w:rPr>
          <w:b/>
          <w:bCs/>
          <w:sz w:val="24"/>
          <w:lang w:val="bg-BG"/>
        </w:rPr>
        <w:t>енерго</w:t>
      </w:r>
      <w:r>
        <w:rPr>
          <w:b/>
          <w:bCs/>
          <w:sz w:val="24"/>
        </w:rPr>
        <w:t>спестяване (</w:t>
      </w:r>
      <w:r>
        <w:rPr>
          <w:b/>
          <w:bCs/>
          <w:sz w:val="24"/>
          <w:lang w:val="bg-BG"/>
        </w:rPr>
        <w:t>връзката с енергийните одити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сградните одити не следва само да доказват потенциала за енергоспестяване, но и да указват вариантите за постигането му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Национална комбинирана и гъвкава субсидираща схема за динамично паспортизиране, одитиране, сертифициране и обновяване, при участници – сградните асоциации, общините, различните </w:t>
      </w:r>
      <w:r>
        <w:rPr>
          <w:sz w:val="24"/>
        </w:rPr>
        <w:t xml:space="preserve">ESCOs и </w:t>
      </w:r>
      <w:r>
        <w:rPr>
          <w:sz w:val="24"/>
          <w:lang w:val="bg-BG"/>
        </w:rPr>
        <w:t xml:space="preserve">чрез </w:t>
      </w:r>
      <w:r>
        <w:rPr>
          <w:sz w:val="24"/>
        </w:rPr>
        <w:t>Национална Програма</w:t>
      </w:r>
      <w:r>
        <w:rPr>
          <w:sz w:val="24"/>
          <w:lang w:val="bg-BG"/>
        </w:rPr>
        <w:t xml:space="preserve"> за сградно обновяване- дългосрочно </w:t>
      </w:r>
      <w:r>
        <w:rPr>
          <w:sz w:val="24"/>
        </w:rPr>
        <w:t xml:space="preserve">участие на различни донори, международни </w:t>
      </w:r>
      <w:r>
        <w:rPr>
          <w:sz w:val="24"/>
          <w:lang w:val="bg-BG"/>
        </w:rPr>
        <w:t xml:space="preserve">и ЕС </w:t>
      </w:r>
      <w:r>
        <w:rPr>
          <w:sz w:val="24"/>
        </w:rPr>
        <w:t>програми</w:t>
      </w:r>
      <w:r>
        <w:rPr>
          <w:sz w:val="24"/>
          <w:lang w:val="bg-BG"/>
        </w:rPr>
        <w:t xml:space="preserve">, банки </w:t>
      </w:r>
      <w:r>
        <w:rPr>
          <w:sz w:val="24"/>
        </w:rPr>
        <w:t>и IFIs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изготвяне на конкретните базови данни за потенциала за енергоспестяване от сградни обвивки и различни сградни инсталации и системи </w:t>
      </w:r>
      <w:r>
        <w:rPr>
          <w:sz w:val="24"/>
        </w:rPr>
        <w:t>(</w:t>
      </w:r>
      <w:r>
        <w:rPr>
          <w:sz w:val="24"/>
          <w:lang w:val="bg-BG"/>
        </w:rPr>
        <w:t>вкл. и ВЕИ</w:t>
      </w:r>
      <w:r>
        <w:rPr>
          <w:sz w:val="24"/>
        </w:rPr>
        <w:t>)</w:t>
      </w:r>
      <w:r>
        <w:rPr>
          <w:sz w:val="24"/>
          <w:lang w:val="bg-BG"/>
        </w:rPr>
        <w:t>, по енергийният и общ сграден мениджмънт и по рационалното енергопотребителско поведение – поотделно и в комбинации, от страна на Национално отговорни институции като предварителен помощен ориентир по потенциала за енергоспестяване, който да се предостави на Националната Междуведомствена работна група за нуждите на Националната Програма за сградно обновява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 да се преодолява дилемата “инвеститор-ползвател”, като напр. при разработване на таблици за разходи за отопление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сравнителни таблиц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, енергийното сертифициране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дилемата “инвеститор-ползвател” в същност е взаимовръзката между бъдещите сградни асоциации и </w:t>
      </w:r>
      <w:r>
        <w:rPr>
          <w:sz w:val="24"/>
        </w:rPr>
        <w:t>ESCOs</w:t>
      </w:r>
      <w:r>
        <w:rPr>
          <w:sz w:val="24"/>
          <w:lang w:val="bg-BG"/>
        </w:rPr>
        <w:t xml:space="preserve"> - страни по договори за сградно обновяване и поддърж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“дилемата” следва да се преодолява главно чрез благоприятни рамкови условия за сградно обновяване при водещата роля и участие на Държавата и чрез ежедневна позитивна намеса на всички главни Национални медии; такава позитивна намеса в дългосрочен план се очаква и от Националната образователна система, постепенно възприемаща факта, заедно със средствата за масово осведомяване, че енергията и екологията като основополагащи и основоопределащ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Държавата и обществото следва да превръщат дилемата “инвеститор-ползвател” в дълготрайно партньорство чрез съответното Национално законодателство и реализирането на Националната Програма по сградно обновяване, защото енергийната ефективност е опазване на околната среда и перспективен бизнес за всички, освен за непазарните монополни структур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sz w:val="24"/>
          <w:lang w:val="bg-BG"/>
        </w:rPr>
        <w:t xml:space="preserve">Цялостното,  срещу частичното обновяване: ролята на енергийните сертификати и подходящото одитиране, връзката със финансовите стимул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в Гърция не съществуват налични финансови стимули за частично обновяване?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поред Директивата, сградното одитиране ще се изразява в изготвянето на съответните сертификати “...поставени на видно и ясно видимо място...” които “... ще се придружават от препоръки за рентабилно подобряване на енергийните характеристики”  </w:t>
      </w:r>
      <w:r>
        <w:rPr>
          <w:sz w:val="24"/>
        </w:rPr>
        <w:t>(</w:t>
      </w:r>
      <w:r>
        <w:rPr>
          <w:sz w:val="24"/>
          <w:lang w:val="bg-BG"/>
        </w:rPr>
        <w:t>Чл. 7</w:t>
      </w:r>
      <w:r>
        <w:rPr>
          <w:sz w:val="24"/>
        </w:rPr>
        <w:t>)</w:t>
      </w:r>
      <w:r>
        <w:rPr>
          <w:sz w:val="24"/>
          <w:lang w:val="bg-BG"/>
        </w:rPr>
        <w:t xml:space="preserve">. Цялостно или частично изпълнение на тези препоръки означава  цялостно или частично сградно обновяване, което следва да се стимулира съответно чрез държавно гарантирани финансови схеми за стимулиране, т.е. минималното обновяване </w:t>
      </w:r>
      <w:r>
        <w:rPr>
          <w:sz w:val="24"/>
        </w:rPr>
        <w:t>(</w:t>
      </w:r>
      <w:r>
        <w:rPr>
          <w:sz w:val="24"/>
          <w:lang w:val="bg-BG"/>
        </w:rPr>
        <w:t>включително задължителните мерки</w:t>
      </w:r>
      <w:r>
        <w:rPr>
          <w:sz w:val="24"/>
        </w:rPr>
        <w:t>)</w:t>
      </w:r>
      <w:r>
        <w:rPr>
          <w:sz w:val="24"/>
          <w:lang w:val="bg-BG"/>
        </w:rPr>
        <w:t xml:space="preserve"> се стимулира минимално, а максимално възможното обновяване следва да се стимулира в максимална степен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пълен набор от мерки за сградно обновяване, групирани от минимални до максимални и от задължителни до пожелателни в Националната Програма за сградно обновяване по Методология съгласно Директиват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sz w:val="24"/>
          <w:lang w:val="bg-BG"/>
        </w:rPr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пълният набор от мерки следва да включва освен тези по градоустройство, архитектура/конструкция/сеизмична стабилност, енергийна ефективност и възобновяема енергия, така и мерки по общ и енергиен сграден мениджмънт и рационално, енергоспестяващо поведение на потребителите/ обитателите на сградите.</w:t>
      </w:r>
      <w:r>
        <w:rPr>
          <w:b/>
          <w:bCs/>
          <w:sz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sz w:val="24"/>
          <w:u w:val="single"/>
          <w:lang w:val="bg-BG"/>
        </w:rPr>
        <w:t>ТЕМА 4:</w:t>
      </w: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Договориране с гарантиран резултат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ДГР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/ финансиране от трети стран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ФТС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/ Гаранционни модел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многостранно обновяване с гаранции за енергоспестяване</w:t>
      </w:r>
      <w:r>
        <w:rPr>
          <w:b/>
          <w:bCs/>
          <w:sz w:val="24"/>
        </w:rPr>
        <w:t>)</w:t>
      </w:r>
      <w:r>
        <w:rPr>
          <w:b/>
          <w:bCs/>
          <w:i/>
          <w:iCs/>
          <w:sz w:val="24"/>
          <w:lang w:val="bg-BG"/>
        </w:rPr>
        <w:br w:type="textWrapping" w:clear="all"/>
      </w:r>
      <w:r>
        <w:rPr>
          <w:b/>
          <w:bCs/>
          <w:i/>
          <w:iCs/>
          <w:sz w:val="24"/>
          <w:u w:val="single"/>
        </w:rPr>
        <w:t>Основен</w:t>
      </w:r>
      <w:r>
        <w:rPr>
          <w:b/>
          <w:bCs/>
          <w:i/>
          <w:iCs/>
          <w:sz w:val="24"/>
          <w:u w:val="single"/>
          <w:lang w:val="bg-BG"/>
        </w:rPr>
        <w:t xml:space="preserve"> </w:t>
      </w:r>
      <w:r>
        <w:rPr>
          <w:b/>
          <w:bCs/>
          <w:i/>
          <w:iCs/>
          <w:sz w:val="24"/>
          <w:u w:val="single"/>
        </w:rPr>
        <w:t>въпрос:</w:t>
      </w:r>
      <w:r>
        <w:rPr>
          <w:b/>
          <w:bCs/>
          <w:i/>
          <w:iCs/>
          <w:sz w:val="24"/>
          <w:lang w:val="bg-BG"/>
        </w:rPr>
        <w:t xml:space="preserve"> Как може опитът от ДГР и ФТС в търговският сектор да бъде използван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bg-BG"/>
        </w:rPr>
        <w:t xml:space="preserve">за </w:t>
      </w:r>
      <w:r>
        <w:rPr>
          <w:b/>
          <w:bCs/>
          <w:i/>
          <w:iCs/>
          <w:sz w:val="24"/>
        </w:rPr>
        <w:t>обновяването на многофамилните жилищни сгради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i/>
          <w:i/>
          <w:iCs/>
          <w:sz w:val="24"/>
          <w:u w:val="single"/>
          <w:lang w:val="bg-BG"/>
        </w:rPr>
      </w:pPr>
      <w:r>
        <w:rPr>
          <w:b/>
          <w:bCs/>
          <w:i/>
          <w:iCs/>
          <w:sz w:val="24"/>
          <w:u w:val="single"/>
          <w:lang w:val="bg-BG"/>
        </w:rPr>
        <w:t>ПОДВЪПРОС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 каква степен опитът от търговският сектор може да бъде използван в жилищният сектор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ъществуващият опит в страната и в чужбина следва да бъде използван в максимална степен и в жилищния сграден сектор поради две главни причини: 1. Методологията, софтуера и одитите по ДГР/ФТС в промишления и търговския сектори лесно могат да се адаптират към спецификата и изискванията на жилищния сектор; 2. ДГР/ФТС е единствената приложима финансова формула за сегашните условия в страната, където по-голямата част от собствениците не са в състояние да посрещат разходите по обновяването на сградите им. 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1.  Национална Програма по сградно обновяване и съответни Национални Методология и Институции, съобразени с Директивата; 2. Енергично и активно включване и участие на Държава, Парламент, Правителство и Общини в сградното паспортизиране, одитиране, сертифициране и обновяване </w:t>
      </w:r>
      <w:r>
        <w:rPr>
          <w:sz w:val="24"/>
        </w:rPr>
        <w:t>(</w:t>
      </w:r>
      <w:r>
        <w:rPr>
          <w:sz w:val="24"/>
          <w:lang w:val="bg-BG"/>
        </w:rPr>
        <w:t xml:space="preserve">при подходящо стимулиране за изпълнителите на обновяването – различните </w:t>
      </w:r>
      <w:r>
        <w:rPr>
          <w:sz w:val="24"/>
        </w:rPr>
        <w:t>ESCOs)</w:t>
      </w:r>
      <w:r>
        <w:rPr>
          <w:sz w:val="24"/>
          <w:lang w:val="bg-BG"/>
        </w:rPr>
        <w:t>; активно участие на Държавата се очаква в много важните области на общественото информиране и образование.; 3. Създадени компетентни сградни асоциации, основани на финализиран собственически статус на обитателите на сградите; 4. Създадени компетентни</w:t>
      </w:r>
      <w:r>
        <w:rPr>
          <w:sz w:val="24"/>
        </w:rPr>
        <w:t xml:space="preserve"> ESCOs</w:t>
      </w:r>
      <w:r>
        <w:rPr>
          <w:sz w:val="24"/>
          <w:lang w:val="bg-BG"/>
        </w:rPr>
        <w:t xml:space="preserve"> при публично-частно партньорство и национално и международно участ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1. ускорено изготвяне и одобряване на Национална Програма за сградно обновяване и съответни Национални Методология и Институции, съобразени с Директивата, въвеждане в сила на съответно Национално законодателство; 2. Главно “привличане” за изпълнителите по ДГР и ФТС следва да бъде Законовото им право да закупуват и/или управляват различна собственост във въпросните жилищни сгради и/или комплекси за обновява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ои са основните изисквания за ДГР и ФТС в жилищния сектор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 xml:space="preserve">напр. в законовата рамка и в сектора на </w:t>
      </w:r>
      <w:r>
        <w:rPr>
          <w:b/>
          <w:bCs/>
          <w:sz w:val="24"/>
        </w:rPr>
        <w:t>ESCOs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 ESCOs</w:t>
      </w:r>
      <w:r>
        <w:rPr>
          <w:sz w:val="24"/>
          <w:lang w:val="bg-BG"/>
        </w:rPr>
        <w:t xml:space="preserve"> са основен “изпълнител” на обновяването, използващи ДГР и ФТС при инвестиране на собствени или заети средст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1. Достатъчно ниво на компетентност, обучение, акредитация и контрол за всички участващи страни; 2. Законови преференции за технологии и материали за сградно обновяване; 3. Законови финансови стимули за всички включени в процеса страни, вкл. за Държава и Общини; 4. Законови гаранции за дълготрайните договори по ДГР и ФТС, за нивата на енергийните цени за договорните периоди и за получаване на постигнатите ползи чрез сградното обновяване; 5. Подходящ Национален, Регионален и Общински “климат” по отношение на съответното информиране и образование, както и създаване на най-добри примери за обновяване на собствени сгради от страна на Държавата и общин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активно и професионално участие на национално отговорните и компетентни институции и организации за спешно законово финализиране на сградните съсобственост и база данни, по сградни технологии и материали, по обучение, акредитация и контрол за сградно обновяване , различните финансови стимули за всички участващи страни, както и стабилно договорно представителство по ДГР и ФТС, като главни “стълбове” на Националната Програма по сградно обновяване и съответното Национално главно и вторично законодателств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ви особени изисквания за квалификацията на фирмите са необходим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 xml:space="preserve">както за </w:t>
      </w:r>
      <w:r>
        <w:rPr>
          <w:b/>
          <w:bCs/>
          <w:sz w:val="24"/>
        </w:rPr>
        <w:t>ESCOs</w:t>
      </w:r>
      <w:r>
        <w:rPr>
          <w:b/>
          <w:bCs/>
          <w:sz w:val="24"/>
          <w:lang w:val="bg-BG"/>
        </w:rPr>
        <w:t>, така и за жилищните кооперативи-асоциаци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от всички страни, включени в процеса на сградно обновяване се изисква високо ниво на квалификация и компетентност, започвайки от сградното паспортизиране, одитиране и сертифициране и най-вече от страните по договорите за обновяване – различните </w:t>
      </w:r>
      <w:r>
        <w:rPr>
          <w:sz w:val="24"/>
        </w:rPr>
        <w:t>ESCOs</w:t>
      </w:r>
      <w:r>
        <w:rPr>
          <w:sz w:val="24"/>
          <w:lang w:val="bg-BG"/>
        </w:rPr>
        <w:t xml:space="preserve"> и сградните асоциации на различните национални нива. Много Национални политики по климата, социални, жилищни, икономически или екологични зависят от изпълнението на договорните им отношения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  <w:u w:val="single"/>
          <w:lang w:val="bg-BG"/>
        </w:rPr>
        <w:t>- Основни изисквания за благоприятни рамкови условия</w:t>
      </w:r>
      <w:r>
        <w:rPr>
          <w:sz w:val="24"/>
          <w:lang w:val="bg-BG"/>
        </w:rPr>
        <w:t xml:space="preserve">-както за фирмите, така и за сградните асоциации е необходим комплексният прочит и подход към обновяването, съчетан с детайлното познаване мястото и значението на отделните му компоненти; не без значение е нивото на компенетнции на отделните собственици и общини - непосредствени участници в процесите; всичко това предполага активно съпричастие на цялото общество, убедено в многостранните и дълготрайни ползи от дейност, чиито резултати не ще могат да се проявят в утрешният ден. Квалификацията за </w:t>
      </w:r>
      <w:r>
        <w:rPr>
          <w:sz w:val="24"/>
        </w:rPr>
        <w:t>ESCOs</w:t>
      </w:r>
      <w:r>
        <w:rPr>
          <w:sz w:val="24"/>
          <w:lang w:val="bg-BG"/>
        </w:rPr>
        <w:t xml:space="preserve"> следва да е законово регламентирана на Национално ниво чрез необходимите Държавни процедури за обучение, акредитация и контрол и за всички сградни мениджъри - членове на сградни асоциации. Последните следва да бъдат членове на Национален съвет на сградните асоциации, в чиито пълномощия следва да е включено правото да управлява значителна част от Националната недвижима собственост, както и други фондове и активи и да има възможност да привлича при необходимост компетенции с национален и международен прести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 за ускорено образуване, квалифициране и акредитиране на различни </w:t>
      </w:r>
      <w:r>
        <w:rPr>
          <w:sz w:val="24"/>
        </w:rPr>
        <w:t>ESCOs</w:t>
      </w:r>
      <w:r>
        <w:rPr>
          <w:sz w:val="24"/>
          <w:lang w:val="bg-BG"/>
        </w:rPr>
        <w:t xml:space="preserve"> с държавно и международно участие, което следва да е паралелно с изготвянето на Нациионалните Законодателство и Програма за сградно обновява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ви допълнителни финансови поощрения биха били благоприятни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финансовите поощрения за всички участващи страни, включително за Държава и Общини биха били благотворни за професионалното и спешно масово сградно обновяване в страната. Допълнителни законови финансови поощрения следва да се предоставят за постигнати различни качествени и количествени показатели </w:t>
      </w:r>
      <w:r>
        <w:rPr>
          <w:sz w:val="24"/>
        </w:rPr>
        <w:t>(</w:t>
      </w:r>
      <w:r>
        <w:rPr>
          <w:sz w:val="24"/>
          <w:lang w:val="bg-BG"/>
        </w:rPr>
        <w:t>частично или цялостно сградно обновяване</w:t>
      </w:r>
      <w:r>
        <w:rPr>
          <w:sz w:val="24"/>
        </w:rPr>
        <w:t>)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ускорена и високоотговорна Държавна политика за обновяване на панелните сгради, пропорционално съизмерима с мащабната строителна дейност за изграждане на 120 панелни комплекса в страната за 3 десетилетия в края на миналия век с общо население над 2 мили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ускорено приемане от Народното Събрание на Национална Програма за сградно обновяване и съответно Национално законодателство като въпрос от най-висш Национален приоритет. Паралелно следва да се извършва практическото квалифициране и акредитиране на изпълнителите на обновяването и решаването на проблемите по индивидуалната собственост и колективната съсобственост и представителство по договорите за обновява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lang w:val="bg-BG"/>
        </w:rPr>
        <w:t xml:space="preserve">Как да се справяме с финансовите проблеми при </w:t>
      </w:r>
      <w:r>
        <w:rPr>
          <w:b/>
          <w:bCs/>
          <w:sz w:val="24"/>
        </w:rPr>
        <w:t>ESCOs</w:t>
      </w:r>
      <w:r>
        <w:rPr>
          <w:b/>
          <w:bCs/>
          <w:sz w:val="24"/>
          <w:lang w:val="bg-BG"/>
        </w:rPr>
        <w:t xml:space="preserve">?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 xml:space="preserve">проблеми с гаранциите, в случаите когато консултантът е извън </w:t>
      </w:r>
      <w:r>
        <w:rPr>
          <w:b/>
          <w:bCs/>
          <w:sz w:val="24"/>
        </w:rPr>
        <w:t>ESCO)</w:t>
      </w:r>
      <w:r>
        <w:rPr>
          <w:b/>
          <w:bCs/>
          <w:sz w:val="24"/>
          <w:lang w:val="bg-BG"/>
        </w:rPr>
        <w:t>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финансовите проблами на </w:t>
      </w:r>
      <w:r>
        <w:rPr>
          <w:sz w:val="24"/>
        </w:rPr>
        <w:t>ESCOs</w:t>
      </w:r>
      <w:r>
        <w:rPr>
          <w:sz w:val="24"/>
          <w:lang w:val="bg-BG"/>
        </w:rPr>
        <w:t xml:space="preserve"> могат да прекратяват обновяването, както е при всеки бизнес с недостиг на финансови и други необходими средст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 финансовите проблеми на </w:t>
      </w:r>
      <w:r>
        <w:rPr>
          <w:sz w:val="24"/>
        </w:rPr>
        <w:t>ESCO</w:t>
      </w:r>
      <w:r>
        <w:rPr>
          <w:sz w:val="24"/>
          <w:lang w:val="bg-BG"/>
        </w:rPr>
        <w:t xml:space="preserve"> сектора могат да се решават чрез законови гаранции </w:t>
      </w:r>
      <w:r>
        <w:rPr>
          <w:sz w:val="24"/>
        </w:rPr>
        <w:t>(</w:t>
      </w:r>
      <w:r>
        <w:rPr>
          <w:sz w:val="24"/>
          <w:lang w:val="bg-BG"/>
        </w:rPr>
        <w:t>главно за техните дълготрайни договори и за нивата на енергийните цени за времето на договора</w:t>
      </w:r>
      <w:r>
        <w:rPr>
          <w:sz w:val="24"/>
        </w:rPr>
        <w:t>)</w:t>
      </w:r>
      <w:r>
        <w:rPr>
          <w:sz w:val="24"/>
          <w:lang w:val="bg-BG"/>
        </w:rPr>
        <w:t xml:space="preserve">, преференции </w:t>
      </w:r>
      <w:r>
        <w:rPr>
          <w:sz w:val="24"/>
        </w:rPr>
        <w:t>(</w:t>
      </w:r>
      <w:r>
        <w:rPr>
          <w:sz w:val="24"/>
          <w:lang w:val="bg-BG"/>
        </w:rPr>
        <w:t>главно по различните технологии и материали за сградно обновяване при закупуването, отдаването, складирането, внасянето или изнасянето им</w:t>
      </w:r>
      <w:r>
        <w:rPr>
          <w:sz w:val="24"/>
        </w:rPr>
        <w:t>)</w:t>
      </w:r>
      <w:r>
        <w:rPr>
          <w:sz w:val="24"/>
          <w:lang w:val="bg-BG"/>
        </w:rPr>
        <w:t xml:space="preserve"> и финансови поощрения </w:t>
      </w:r>
      <w:r>
        <w:rPr>
          <w:sz w:val="24"/>
        </w:rPr>
        <w:t>(</w:t>
      </w:r>
      <w:r>
        <w:rPr>
          <w:sz w:val="24"/>
          <w:lang w:val="bg-BG"/>
        </w:rPr>
        <w:t>главно за получаване на смекчени целеви заеми или успешно обновяване</w:t>
      </w:r>
      <w:r>
        <w:rPr>
          <w:sz w:val="24"/>
        </w:rPr>
        <w:t>)</w:t>
      </w:r>
      <w:r>
        <w:rPr>
          <w:sz w:val="24"/>
          <w:lang w:val="bg-BG"/>
        </w:rPr>
        <w:t xml:space="preserve">. Правото на </w:t>
      </w:r>
      <w:r>
        <w:rPr>
          <w:sz w:val="24"/>
        </w:rPr>
        <w:t>ESCOs</w:t>
      </w:r>
      <w:r>
        <w:rPr>
          <w:sz w:val="24"/>
          <w:lang w:val="bg-BG"/>
        </w:rPr>
        <w:t xml:space="preserve"> да управляват или закупуват собственост или съсобственост в процеса на обновяването, до голяма степен  изключва риска от финансови проблем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Предварителните препоръки</w:t>
      </w:r>
      <w:r>
        <w:rPr>
          <w:sz w:val="24"/>
        </w:rPr>
        <w:t>-</w:t>
      </w:r>
      <w:r>
        <w:rPr>
          <w:sz w:val="24"/>
          <w:lang w:val="bg-BG"/>
        </w:rPr>
        <w:t xml:space="preserve"> финансовите проблеми в </w:t>
      </w:r>
      <w:r>
        <w:rPr>
          <w:sz w:val="24"/>
        </w:rPr>
        <w:t>ESCO</w:t>
      </w:r>
      <w:r>
        <w:rPr>
          <w:sz w:val="24"/>
          <w:lang w:val="bg-BG"/>
        </w:rPr>
        <w:t xml:space="preserve"> сектора може да се влияят пряко или косвено от нивото на осведоменост в обществото и нуждата от подходящи информационни, промоционни и образователни кампании в страната е очевидна. Препоръчва се </w:t>
      </w:r>
      <w:r>
        <w:rPr>
          <w:sz w:val="24"/>
        </w:rPr>
        <w:t xml:space="preserve">Националната Междуведомствена група да ползва </w:t>
      </w:r>
      <w:r>
        <w:rPr>
          <w:sz w:val="24"/>
          <w:lang w:val="bg-BG"/>
        </w:rPr>
        <w:t xml:space="preserve">съществуващият </w:t>
      </w:r>
      <w:r>
        <w:rPr>
          <w:sz w:val="24"/>
        </w:rPr>
        <w:t xml:space="preserve">опит </w:t>
      </w:r>
      <w:r>
        <w:rPr>
          <w:sz w:val="24"/>
          <w:lang w:val="bg-BG"/>
        </w:rPr>
        <w:t>по</w:t>
      </w:r>
      <w:r>
        <w:rPr>
          <w:sz w:val="24"/>
        </w:rPr>
        <w:t xml:space="preserve"> ДГР &amp; ФТС при изготвянето на Националната Програма за обновяване на сград</w:t>
      </w:r>
      <w:r>
        <w:rPr>
          <w:sz w:val="24"/>
          <w:lang w:val="bg-BG"/>
        </w:rPr>
        <w:t>и като този</w:t>
      </w:r>
      <w:r>
        <w:rPr>
          <w:sz w:val="24"/>
        </w:rPr>
        <w:t xml:space="preserve"> </w:t>
      </w:r>
      <w:r>
        <w:rPr>
          <w:sz w:val="24"/>
          <w:lang w:val="bg-BG"/>
        </w:rPr>
        <w:t>в САЩ, Германия,</w:t>
      </w:r>
      <w:r>
        <w:rPr>
          <w:sz w:val="24"/>
        </w:rPr>
        <w:t xml:space="preserve"> </w:t>
      </w:r>
      <w:r>
        <w:rPr>
          <w:sz w:val="24"/>
          <w:lang w:val="bg-BG"/>
        </w:rPr>
        <w:t>опитът в Пловдивската регионална енергийна агенция, където в начална фаза се подготвя специална методология за сградно обновяване.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sz w:val="24"/>
          <w:u w:val="single"/>
          <w:lang w:val="bg-BG"/>
        </w:rPr>
        <w:t>ТЕМА 5:</w:t>
      </w: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>Финансовите поощрения за многостранно обновяване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bCs/>
          <w:i/>
          <w:iCs/>
          <w:sz w:val="24"/>
          <w:u w:val="single"/>
        </w:rPr>
        <w:t>Основен</w:t>
      </w:r>
      <w:r>
        <w:rPr>
          <w:b/>
          <w:bCs/>
          <w:i/>
          <w:iCs/>
          <w:sz w:val="24"/>
          <w:u w:val="single"/>
          <w:lang w:val="bg-BG"/>
        </w:rPr>
        <w:t xml:space="preserve"> </w:t>
      </w:r>
      <w:r>
        <w:rPr>
          <w:b/>
          <w:bCs/>
          <w:i/>
          <w:iCs/>
          <w:sz w:val="24"/>
          <w:u w:val="single"/>
        </w:rPr>
        <w:t>въпрос:</w:t>
      </w:r>
      <w:r>
        <w:rPr>
          <w:b/>
          <w:bCs/>
          <w:i/>
          <w:iCs/>
          <w:sz w:val="24"/>
          <w:lang w:val="bg-BG"/>
        </w:rPr>
        <w:t xml:space="preserve"> Кои са основните изисквания за финансови поощрения за едновременното осигуряване на ефективно и ефикасно предназначаване на обществените разходи?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u w:val="single"/>
          <w:lang w:val="bg-BG"/>
        </w:rPr>
        <w:t>ПОДВЪПРОС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ои са главните модели и схеми за финансово поощряване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следва да се подчертае, че без законово регламентирани Държавни финансови поощрения за всички участващи страни не е възможно реализирането на мащабно, ускорено, дълготрайно и професионално обновяване на жилищните блокове в страната. Сградното обновяване е първостепенен и най-висок Национален приоритет и проблем, който следва да започне да се решава в най-близко бъдеще и като тясно свързан с успешното изпълняване на основни Национални политики</w:t>
      </w:r>
      <w:r>
        <w:rPr>
          <w:sz w:val="24"/>
        </w:rPr>
        <w:t xml:space="preserve"> (</w:t>
      </w:r>
      <w:r>
        <w:rPr>
          <w:sz w:val="24"/>
          <w:lang w:val="bg-BG"/>
        </w:rPr>
        <w:t>жилищни, социални, енергийни, по околна среда/климат, финансови, по Европейска интеграция и др.</w:t>
      </w:r>
      <w:r>
        <w:rPr>
          <w:sz w:val="24"/>
        </w:rPr>
        <w:t>)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Освен законово определени финансови модели и стимулиращи схеми за всички участващи страни, като: - директни целеви субсидии, - различни смекчени заеми и – данъчни облекчения или данъчно премахване, следва да се прибави и допълнителна форма на финансово стимулиране, изразяваща се в правото на договорните страни по обновяването да придобиват и/или управляват различна собственост или съсобственост в процеса на сградното обновяване, имайки предвид ниската платежноспособност на по-голямата част от собствениците/обитателите на жилищните комплекси в страната, които по този начин могат да участват със собственост върху идеални части. Следва да се създаде Национален жилищен фонд, който да акумулира, предназначава и управлява форми и начини по сградно инвестиране и съответните финансови стимул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b/>
          <w:b/>
          <w:bCs/>
          <w:sz w:val="24"/>
          <w:lang w:val="bg-BG"/>
        </w:rPr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 Националната Програма по сградно обновяване следва да предложи: - прецизна система от финансово подпомагане и стимули за всички участващи страни: - за държавата, при постигане на определен праг на годишно обновяване; - критерии за изпълнение от общините, чиито жилищни комплекси най-добре се обновяват; - критерии за енергоснабдителните предприятия, осигурили най-благоприятни условия за доставка, мерене, отчитане и заплащане на енергията и постигнатото енергоспестяване; - критерии за оценка на </w:t>
      </w:r>
      <w:r>
        <w:rPr>
          <w:sz w:val="24"/>
        </w:rPr>
        <w:t>ESCOs</w:t>
      </w:r>
      <w:r>
        <w:rPr>
          <w:sz w:val="24"/>
          <w:lang w:val="bg-BG"/>
        </w:rPr>
        <w:t>, осигуряващи качественото и количествено надхвърляне на договорните си параметри; - критерии за сградните асоциации, осигурили най-много договори за обновяване; - критерии за тези Национални медии, които най-активно водят информационните и промоционни кампании и т.н. Националната Програма следва да предложи за одобряване на бюджет за сградно обновяване за 2004-2010 г. към бюджетите на няколкото водещи и национално отговорни за жилищната, социалната, екологичната, енергийната и финансово-икономическата политика министерства, агенции, организации и асоци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 да се осигурява оценка и информация за преценяване на ефективността на обществените разходи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във връзка с процента и интензивността на оползотворяване на обществените разходи за програми, проекти и договори за обновяване и във връзка с положителният ефект върху средата и комфорта на обитаване и намаляване на сметките за енергия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-за оценката</w:t>
      </w:r>
      <w:r>
        <w:rPr>
          <w:sz w:val="24"/>
          <w:lang w:val="bg-BG"/>
        </w:rPr>
        <w:t xml:space="preserve"> – Правилно ориентирани и предназначени обществени средства, разпределени съответно на най-високите обществени приоритети, каквито са нормалният комфорт на обитаване, рационалното използване на енергията и опазването на околната среда, а всички те пряко са свързани със сградното обновяване. Затова е необходим съответен капацитет и умения в Министерството на Финансите като главна институция за предвиждане, разпределение, предназначаване и оценка на ефективността на използваните обществени сре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 обществена прозрачност за обществените разходи!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ак може да се оценява ефективността на различните нива? -обновяване и други мерк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напр. централно топлоснабдяване, ВЕ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 – локално/регионално</w:t>
      </w:r>
      <w:r>
        <w:rPr>
          <w:b/>
          <w:bCs/>
          <w:sz w:val="24"/>
        </w:rPr>
        <w:t>&gt;</w:t>
      </w:r>
      <w:r>
        <w:rPr>
          <w:b/>
          <w:bCs/>
          <w:sz w:val="24"/>
          <w:lang w:val="bg-BG"/>
        </w:rPr>
        <w:t>национално</w:t>
      </w:r>
      <w:r>
        <w:rPr>
          <w:b/>
          <w:bCs/>
          <w:sz w:val="24"/>
        </w:rPr>
        <w:t>&gt;</w:t>
      </w:r>
      <w:r>
        <w:rPr>
          <w:b/>
          <w:bCs/>
          <w:sz w:val="24"/>
          <w:lang w:val="bg-BG"/>
        </w:rPr>
        <w:t xml:space="preserve">глобално, както и – имайки предвид допълнителните ефект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относно трудова заетост, комфорт на обитаване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във връзка с размера на обществените разходи, предназначени чрез Национален сграден фонд за различните Национални, Регионални, общински и жилищно-комплексни ни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 определена енергоемкост на единица “Обществен продукт”, предназначен за отделни групи, производства и/или услуги за различните Национални, Регионални и Общински ни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за целите на Националната Програма по сградно обновяване да се подготви, изготви и предложи Национално представително проучване по собствеността, за необходимостта от обновяване, по трудовата заетост и социалният статус на обитателите на 120 панелни жилищни комплекси в странат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ои са разумните и практически показател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напр. разходване на сума евро за тон от СО2, измерване на многостранните ефекти на обществените субсидии чрез разликата между обществените и общите субсидии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намаляването на вредните емисии е в пряка връзка с обновените сгради, намаляващи потреблението на енергия при запазване или увеличаване на комфорта на обитав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 xml:space="preserve">-един възможен разумен и точен показател би бил агрегацията от долу на горе на вложените в дадени продукти, услуги или дейности на изкопаема, “чиста” и “относителна” </w:t>
      </w:r>
      <w:r>
        <w:rPr>
          <w:sz w:val="24"/>
        </w:rPr>
        <w:t>(</w:t>
      </w:r>
      <w:r>
        <w:rPr>
          <w:sz w:val="24"/>
          <w:lang w:val="bg-BG"/>
        </w:rPr>
        <w:t>време, тежки административно-тръжни процедури и др.</w:t>
      </w:r>
      <w:r>
        <w:rPr>
          <w:sz w:val="24"/>
        </w:rPr>
        <w:t>)</w:t>
      </w:r>
      <w:r>
        <w:rPr>
          <w:sz w:val="24"/>
          <w:lang w:val="bg-BG"/>
        </w:rPr>
        <w:t xml:space="preserve"> енергия, като на макро ниво се получава баланса на ефективността и ефикасността на планираните или реализираните обществени разхо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Националната междуведомствена работна група да потърси включване в Националната Програма по сградно обновяване на схема за финансиране от обществени и частни средства в сградното обновяване </w:t>
      </w:r>
      <w:r>
        <w:rPr>
          <w:sz w:val="24"/>
        </w:rPr>
        <w:t>(</w:t>
      </w:r>
      <w:r>
        <w:rPr>
          <w:sz w:val="24"/>
          <w:lang w:val="bg-BG"/>
        </w:rPr>
        <w:t>Публично-частно партньорство</w:t>
      </w:r>
      <w:r>
        <w:rPr>
          <w:sz w:val="24"/>
        </w:rPr>
        <w:t>)</w:t>
      </w:r>
      <w:r>
        <w:rPr>
          <w:sz w:val="24"/>
          <w:lang w:val="bg-BG"/>
        </w:rPr>
        <w:t>.</w:t>
      </w:r>
      <w:r>
        <w:rPr>
          <w:b/>
          <w:bCs/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Какво е оптималното ниво на обществено субсидиране, зависещо от....?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колкото по-остър е общественият проблем </w:t>
      </w:r>
      <w:r>
        <w:rPr>
          <w:sz w:val="24"/>
        </w:rPr>
        <w:t>(</w:t>
      </w:r>
      <w:r>
        <w:rPr>
          <w:sz w:val="24"/>
          <w:lang w:val="bg-BG"/>
        </w:rPr>
        <w:t>като обновяването на панелните блокове</w:t>
      </w:r>
      <w:r>
        <w:rPr>
          <w:sz w:val="24"/>
        </w:rPr>
        <w:t>)</w:t>
      </w:r>
      <w:r>
        <w:rPr>
          <w:sz w:val="24"/>
          <w:lang w:val="bg-BG"/>
        </w:rPr>
        <w:t>, толкова по-голям дял на обществени разходи е необходим за разрешаването му и толкова по-голяма обществена енергия е необходима за привличането на частните капитали към общественото субсидиран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нивото на обществено субсидиране се определя от решителният, водещ и немандатен ангажимент на Държавата и Общините в процесът на сградното обновяване, както и от активността на частният сект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>-да се отделят още на този етап необходимите обществени средства за безплатно отреждане на “Уругелираните поземлени имоти” за всеки жилищен блок в страната и за безплатното им вписване в Нотариални актове за съсобствненост на всички собственици в панелните комплекс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Не на последно място: включване на ВЕИ във възможната най-висока степен!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 xml:space="preserve"> е уникалната възможност за комбиниране на обновяването с частично включване на производство на чиста енергия в блоковете </w:t>
      </w:r>
      <w:r>
        <w:rPr>
          <w:sz w:val="24"/>
        </w:rPr>
        <w:t>(</w:t>
      </w:r>
      <w:r>
        <w:rPr>
          <w:sz w:val="24"/>
          <w:lang w:val="bg-BG"/>
        </w:rPr>
        <w:t>за затопляне на вода, проветряване, отопляване и охлаждане от слънчеви инсталации</w:t>
      </w:r>
      <w:r>
        <w:rPr>
          <w:sz w:val="24"/>
        </w:rPr>
        <w:t>)</w:t>
      </w:r>
      <w:r>
        <w:rPr>
          <w:sz w:val="24"/>
          <w:lang w:val="bg-BG"/>
        </w:rPr>
        <w:t>, което значително ще намалява сметките за топла вода и отопление на живущите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Включването на ВЕИ към част от задължителните мерки за обновяване на сгради в Националната Програ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/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Националната Междуведомствена работна група да проучи технически, технологично, финансово и екологично включването на ВЕИ в обновяването на блоковете </w:t>
      </w:r>
      <w:r>
        <w:rPr>
          <w:sz w:val="24"/>
        </w:rPr>
        <w:t>(</w:t>
      </w:r>
      <w:r>
        <w:rPr>
          <w:sz w:val="24"/>
          <w:lang w:val="bg-BG"/>
        </w:rPr>
        <w:t>включването на всички главни ВЕИ – слънчеви, вятърни, водни и биомасни е възможно в различна степен</w:t>
      </w:r>
      <w:r>
        <w:rPr>
          <w:sz w:val="24"/>
        </w:rPr>
        <w:t>)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Кои са целевите групи за определени поощрения, ефектите от изключването на някои груп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напр. в Гърция</w:t>
      </w:r>
      <w:r>
        <w:rPr>
          <w:b/>
          <w:bCs/>
          <w:sz w:val="24"/>
        </w:rPr>
        <w:t>)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Връзката с обновяването на жилищните блокове</w:t>
      </w:r>
      <w:r>
        <w:rPr>
          <w:sz w:val="24"/>
        </w:rPr>
        <w:t>-</w:t>
      </w:r>
      <w:r>
        <w:rPr>
          <w:sz w:val="24"/>
          <w:lang w:val="bg-BG"/>
        </w:rPr>
        <w:t>следва да са всички целеви групи или всички участници в обновяването на Национално, Регионално и Общинско ниво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sz w:val="24"/>
          <w:lang w:val="bg-BG"/>
        </w:rPr>
        <w:t>-точното определяне на финансовите поощрения по целеви групи, начини и видове обновяване, видове договори, качество и количество на обновяване и др. от Националната Междумедомствена група, за включване в Националното законодателство и Програмата за сградно обновяв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sz w:val="24"/>
          <w:u w:val="single"/>
          <w:lang w:val="bg-BG"/>
        </w:rPr>
        <w:t>Предварителните препоръки</w:t>
      </w:r>
      <w:r>
        <w:rPr>
          <w:sz w:val="24"/>
          <w:lang w:val="bg-BG"/>
        </w:rPr>
        <w:t xml:space="preserve">-още на този етап, съвместно със всички участващи страни – </w:t>
      </w:r>
      <w:r>
        <w:rPr>
          <w:sz w:val="24"/>
        </w:rPr>
        <w:t>IFIs</w:t>
      </w:r>
      <w:r>
        <w:rPr>
          <w:sz w:val="24"/>
          <w:lang w:val="bg-BG"/>
        </w:rPr>
        <w:t xml:space="preserve">, Министерство на финансите, </w:t>
      </w:r>
      <w:r>
        <w:rPr>
          <w:sz w:val="24"/>
        </w:rPr>
        <w:t>NGOs</w:t>
      </w:r>
      <w:r>
        <w:rPr>
          <w:sz w:val="24"/>
          <w:lang w:val="bg-BG"/>
        </w:rPr>
        <w:t>, общини, професионални съюзи и др. следва да проучат условията за поощрения за различните фази на сградно обновяване при определени в Закона условия и обстоятелства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25" w:leader="none"/>
        </w:tabs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ЛОКАЛНО/РЕГИОНАЛНО – НАЦИОНАЛНО – ГЛОБАЛНО</w:t>
      </w:r>
    </w:p>
    <w:p>
      <w:pPr>
        <w:pStyle w:val="Normal"/>
        <w:tabs>
          <w:tab w:val="clear" w:pos="720"/>
          <w:tab w:val="left" w:pos="3525" w:leader="none"/>
        </w:tabs>
        <w:ind w:left="720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sz w:val="24"/>
          <w:u w:val="single"/>
        </w:rPr>
        <w:t xml:space="preserve">-  </w:t>
      </w:r>
      <w:r>
        <w:rPr>
          <w:b/>
          <w:bCs/>
          <w:sz w:val="24"/>
          <w:u w:val="single"/>
          <w:lang w:val="bg-BG"/>
        </w:rPr>
        <w:t>Връзката с обновяването на жилищните блокове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bg-BG"/>
        </w:rPr>
        <w:t xml:space="preserve"> </w:t>
      </w:r>
      <w:r>
        <w:rPr>
          <w:b/>
          <w:bCs/>
          <w:sz w:val="24"/>
        </w:rPr>
        <w:t xml:space="preserve">Обновените сгради </w:t>
      </w:r>
      <w:r>
        <w:rPr>
          <w:b/>
          <w:bCs/>
          <w:sz w:val="24"/>
          <w:lang w:val="bg-BG"/>
        </w:rPr>
        <w:t>у</w:t>
      </w:r>
      <w:r>
        <w:rPr>
          <w:b/>
          <w:bCs/>
          <w:sz w:val="24"/>
        </w:rPr>
        <w:t xml:space="preserve">потребяват няколко пъти по-малко енергия на кв.м. годишно, което значи </w:t>
      </w:r>
      <w:r>
        <w:rPr>
          <w:b/>
          <w:bCs/>
          <w:sz w:val="24"/>
          <w:lang w:val="bg-BG"/>
        </w:rPr>
        <w:t xml:space="preserve">и </w:t>
      </w:r>
      <w:r>
        <w:rPr>
          <w:b/>
          <w:bCs/>
          <w:sz w:val="24"/>
        </w:rPr>
        <w:t xml:space="preserve">намалени емисии от вредни парникови газове. Всяка </w:t>
      </w:r>
      <w:r>
        <w:rPr>
          <w:b/>
          <w:bCs/>
          <w:sz w:val="24"/>
          <w:lang w:val="bg-BG"/>
        </w:rPr>
        <w:t xml:space="preserve">една </w:t>
      </w:r>
      <w:r>
        <w:rPr>
          <w:b/>
          <w:bCs/>
          <w:sz w:val="24"/>
        </w:rPr>
        <w:t xml:space="preserve">обновена сграда е стъпка напред към успешното изпълнение </w:t>
      </w:r>
      <w:r>
        <w:rPr>
          <w:b/>
          <w:bCs/>
          <w:sz w:val="24"/>
          <w:lang w:val="bg-BG"/>
        </w:rPr>
        <w:t xml:space="preserve">не само </w:t>
      </w:r>
      <w:r>
        <w:rPr>
          <w:b/>
          <w:bCs/>
          <w:sz w:val="24"/>
        </w:rPr>
        <w:t>на Н</w:t>
      </w:r>
      <w:r>
        <w:rPr>
          <w:b/>
          <w:bCs/>
          <w:sz w:val="24"/>
          <w:lang w:val="bg-BG"/>
        </w:rPr>
        <w:t>ационалните екологични/климатични стратегии и програми и на международните ангажименти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/>
      </w:pPr>
      <w:r>
        <w:rPr>
          <w:b/>
          <w:bCs/>
          <w:sz w:val="24"/>
          <w:u w:val="single"/>
        </w:rPr>
        <w:t xml:space="preserve">-  </w:t>
      </w:r>
      <w:r>
        <w:rPr>
          <w:b/>
          <w:bCs/>
          <w:sz w:val="24"/>
          <w:u w:val="single"/>
          <w:lang w:val="bg-BG"/>
        </w:rPr>
        <w:t>Основни изисквания за благоприятни рамкови условия</w:t>
      </w:r>
      <w:r>
        <w:rPr>
          <w:b/>
          <w:bCs/>
          <w:sz w:val="24"/>
          <w:lang w:val="bg-BG"/>
        </w:rPr>
        <w:t xml:space="preserve">-Доказан в рамките на Националната Програма за сградно обновяване ефект върху намаляването на вредните емисии, енергопотреблението, намалените сметки за енергия, комфорта на обитаване, трудовата заетост, намаляването на престъпността и всички положителни ефекти върху прилежащата и околната среда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>вкл. спестени терени за застрояване от реалните и многофункционални възможности за леки надстройки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 xml:space="preserve">, в резултат, примерно, от четирикратното намаляване на енергоемкостта от една панелна блокова секция/вход 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bg-BG"/>
        </w:rPr>
        <w:t xml:space="preserve">реалният пример би бил от 200 </w:t>
      </w:r>
      <w:r>
        <w:rPr>
          <w:b/>
          <w:bCs/>
          <w:sz w:val="24"/>
        </w:rPr>
        <w:t>kWh/</w:t>
      </w:r>
      <w:r>
        <w:rPr>
          <w:b/>
          <w:bCs/>
          <w:sz w:val="24"/>
          <w:lang w:val="bg-BG"/>
        </w:rPr>
        <w:t xml:space="preserve">кв.м./год., което е средната сегашна стойност – до 50 </w:t>
      </w:r>
      <w:r>
        <w:rPr>
          <w:b/>
          <w:bCs/>
          <w:sz w:val="24"/>
        </w:rPr>
        <w:t>kWh/</w:t>
      </w:r>
      <w:r>
        <w:rPr>
          <w:b/>
          <w:bCs/>
          <w:sz w:val="24"/>
          <w:lang w:val="bg-BG"/>
        </w:rPr>
        <w:t>кв.м./год., което вече е постигано и надхвърляно многократно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3525" w:leader="none"/>
        </w:tabs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 </w:t>
      </w:r>
      <w:r>
        <w:rPr>
          <w:b/>
          <w:bCs/>
          <w:sz w:val="24"/>
          <w:u w:val="single"/>
          <w:lang w:val="bg-BG"/>
        </w:rPr>
        <w:t>Предварителните препоръки</w:t>
      </w:r>
      <w:r>
        <w:rPr>
          <w:b/>
          <w:bCs/>
          <w:sz w:val="24"/>
          <w:lang w:val="bg-BG"/>
        </w:rPr>
        <w:t>- Да се включат пълноценно въпросите, целите, различните аспекти и средствата по сградно обновяване във всички бъдещи предложения за Национални енергийни и екологични Стратегии, Политики, Законодателство, Регионални и Местни Общински Програми, Проекти и Дейности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015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134" w:leader="none"/>
        <w:tab w:val="left" w:pos="1276" w:leader="none"/>
      </w:tabs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34" w:leader="none"/>
        <w:tab w:val="left" w:pos="1276" w:leader="none"/>
      </w:tabs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134" w:leader="none"/>
        <w:tab w:val="left" w:pos="1276" w:leader="none"/>
      </w:tabs>
      <w:outlineLvl w:val="3"/>
    </w:pPr>
    <w:rPr>
      <w:b/>
      <w:sz w:val="24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36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7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3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i/>
      <w:u w:val="singl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 w:val="false"/>
      <w:i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bg-BG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BodyText2">
    <w:name w:val="Body Text 2"/>
    <w:basedOn w:val="Normal"/>
    <w:qFormat/>
    <w:pPr/>
    <w:rPr>
      <w:b/>
      <w:sz w:val="28"/>
      <w:lang w:val="bg-BG"/>
    </w:rPr>
  </w:style>
  <w:style w:type="paragraph" w:styleId="BodyText3">
    <w:name w:val="Body Text 3"/>
    <w:basedOn w:val="Normal"/>
    <w:qFormat/>
    <w:pPr/>
    <w:rPr>
      <w:b/>
      <w:sz w:val="3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Narrow" w:hAnsi="Arial Narrow" w:cs="Arial Narrow"/>
      <w:sz w:val="28"/>
      <w:lang w:val="bg-BG"/>
    </w:rPr>
  </w:style>
  <w:style w:type="paragraph" w:styleId="BodyText21">
    <w:name w:val="Body Text 21"/>
    <w:basedOn w:val="Normal"/>
    <w:qFormat/>
    <w:pPr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525" w:leader="none"/>
      </w:tabs>
      <w:ind w:left="360" w:hanging="0"/>
    </w:pPr>
    <w:rPr>
      <w:rFonts w:ascii="Arial Narrow" w:hAnsi="Arial Narrow" w:cs="Arial Narrow"/>
      <w:i/>
      <w:iCs/>
      <w:sz w:val="28"/>
      <w:lang w:val="bg-BG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17:00Z</dcterms:created>
  <dc:creator>Tihomir Vassilev</dc:creator>
  <dc:description/>
  <dc:language>en-US</dc:language>
  <cp:lastModifiedBy>Ivan Popov</cp:lastModifiedBy>
  <cp:lastPrinted>2003-01-20T08:00:00Z</cp:lastPrinted>
  <dcterms:modified xsi:type="dcterms:W3CDTF">2003-09-24T17:32:00Z</dcterms:modified>
  <cp:revision>4</cp:revision>
  <dc:subject/>
  <dc:title>ДЪРЖАВНА АГЕНЦИЯ ПО ЕНЕРГИЙНА ЕФЕКТИВНОСТ</dc:title>
</cp:coreProperties>
</file>