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Times New Roman" w:hAnsi="Times New Roman" w:cs="Times New Roman"/>
        </w:rPr>
      </w:pPr>
      <w:r>
        <w:rPr>
          <w:rFonts w:cs="Times New Roman" w:ascii="Times New Roman" w:hAnsi="Times New Roman"/>
        </w:rPr>
        <w:t>Предстоящото енергийно сертифициране на сгради</w:t>
      </w:r>
      <w:r>
        <w:rPr>
          <w:rFonts w:cs="Times New Roman" w:ascii="Times New Roman" w:hAnsi="Times New Roman"/>
          <w:lang w:val="ru-RU"/>
        </w:rPr>
        <w:t>те у нас</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ц.д-р Никола Калоянов</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Технически Университет – София</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360"/>
        <w:rPr/>
      </w:pPr>
      <w: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4.6pt;width:294.95pt;height:170.15pt;mso-wrap-distance-left:9.05pt;mso-wrap-distance-right:9.05pt;mso-position-horizontal-relative:text;mso-position-vertical-relative:text" filled="f" o:ole="">
            <v:imagedata r:id="rId3" o:title=""/>
            <w10:wrap type="tight"/>
          </v:shape>
          <o:OLEObject Type="Embed" ProgID="Excel.Sheet.12" ShapeID="ole_rId2" DrawAspect="Content" ObjectID="_981721830" r:id="rId2"/>
        </w:object>
      </w:r>
      <w:r>
        <w:rPr/>
        <w:t>Сградите са един от най-значимите консуматори на енергия. Над 40% от световното потребление на енергия е съсредоточено в сградния сектор за осигуряване на микроклимата и условията на живот в тях. Основни пера на енергийния разход в една сграда са отоплението и загряването на вода за битови нужди. Тези две компоненти съставляват повече от 80% от общия годишен разход на енергия в сградата. Ето защо търсенето на решения за намаляването на тези разходи продължава да е актуален световен въпрос. От една страна – за съхраняване на енергийните запаси, а от друга – за намаляване и на отделяните вредности в околната среда.</w:t>
      </w:r>
    </w:p>
    <w:p>
      <w:pPr>
        <w:pStyle w:val="Normal"/>
        <w:spacing w:lineRule="auto" w:line="360"/>
        <w:rPr/>
      </w:pPr>
      <w:r>
        <w:rPr/>
        <w:t xml:space="preserve">В подготвяния у нас нов Закон за енергийната ефективност се предвиждат специални мерки за това, които се регламентират в две наредби- Наредба за енергийните характеристики на сградите и Наредба за енергийно сертифициране на сградите. Те се основават на публикуваната на 4 януари 2003 год. Директива 2002/91/ЕС на Европейския Парламент и Съвета на Европа. Според нея до м. януари 2006 год. страните-членки на ЕС трябва да приемат правила за определяне на енергийните характеристики на сградите и да въведат сертификат за енергопотреблението в тях. </w:t>
      </w:r>
    </w:p>
    <w:p>
      <w:pPr>
        <w:pStyle w:val="Normal"/>
        <w:spacing w:lineRule="auto" w:line="360"/>
        <w:rPr/>
      </w:pPr>
      <w:r>
        <w:rPr/>
        <w:t xml:space="preserve">Ще се регламентират минимални изисквания за енергийните характеристики на нови и съществуващи сгради, ще се определят правила за енергийна оценка на сградите, както и правила за периодична проверка на системите за осигуряване на микроклимата – котли, отоплителни и климатични инсталации. </w:t>
      </w:r>
    </w:p>
    <w:p>
      <w:pPr>
        <w:pStyle w:val="Normal"/>
        <w:spacing w:lineRule="auto" w:line="360"/>
        <w:rPr/>
      </w:pPr>
      <w:r>
        <w:rPr/>
        <w:t xml:space="preserve">Основните енергийни характеристики на сградите са: разходът на енергия за отопление или  климатизиране и подготовка на гореща вода, отнесени към единица обитаема площ, както и показателите за топлинни загуби през отделните ограждащи елементи –  прозорци, стени, покрив, под, врати и т.н. За всеки тип сграда и в зависимост от локалния климат ще се изработят еталонни стойности на тези показатели, които да отразяват нормативни ограничения за разхода на енергия. Това ще бъдат и нормите, по които ще се съпоставя действителното състояние на съществуващите сгради или ще се оценява проекта за новостроящите се.    </w:t>
      </w:r>
    </w:p>
    <w:p>
      <w:pPr>
        <w:pStyle w:val="Normal"/>
        <w:spacing w:lineRule="auto" w:line="360"/>
        <w:rPr/>
      </w:pPr>
      <w:r>
        <w:rPr/>
        <w:t xml:space="preserve">Енергийният сертификат на сградата ще посочва актуалното енергийно състояние на сградата, нивото на енергопотребление в сравнение с нормативното, както и  препоръчителните мерки за намаляване на разходите за енергия. Той ще бъде  неотменен документ при покупко-продажба на сграда или жилище, както и при отдаване под наем. </w:t>
      </w:r>
    </w:p>
    <w:p>
      <w:pPr>
        <w:pStyle w:val="Normal"/>
        <w:spacing w:lineRule="auto" w:line="360"/>
        <w:rPr>
          <w:color w:val="000000"/>
        </w:rPr>
      </w:pPr>
      <w:r>
        <w:rPr/>
        <w:t>За кои сгради се отнася сертифицирането ? Практиката в европейски страни като Дания, Белгия, Германия и Финландия показва, че сертифицирането трябва да се прилага задължително за всички новостроящи се сгради и за съществуващи такива с обитаема площ по-голяма от 50 м</w:t>
      </w:r>
      <w:r>
        <w:rPr>
          <w:vertAlign w:val="superscript"/>
        </w:rPr>
        <w:t>2</w:t>
      </w:r>
      <w:r>
        <w:rPr/>
        <w:t xml:space="preserve">. В тези страни енергийното сертифициране е  задължително, но посочените мерки в сертификата на сградата за намаляване на потреблението на енергия са препоръчителни. Ако обаче те не се изпълнят, при продажба на сградата или при отдаването и под наем това ще намали цената. В такъв смисъл сертифицирането на сградите е един </w:t>
      </w:r>
      <w:r>
        <w:rPr>
          <w:color w:val="000000"/>
        </w:rPr>
        <w:t>пазарно-ориентиран механизъм, който ще спомогне за решаване на проблемите между собственик, предприемач, купувач или  наемател.</w:t>
      </w:r>
    </w:p>
    <w:p>
      <w:pPr>
        <w:pStyle w:val="Normal"/>
        <w:spacing w:lineRule="auto" w:line="360"/>
        <w:rPr>
          <w:color w:val="000000"/>
        </w:rPr>
      </w:pPr>
      <w:r>
        <w:rPr>
          <w:color w:val="000000"/>
        </w:rPr>
        <w:t>Колко често ще трябва да се обновява сертификата на сградата? Европейската практика показва, че еталонните стойности за характеристиките на сградите трябва да се преразглеждат на всеки 5 години, а сертифицирането за различните видове сгради да се прави за срок между 5 и 10 години.</w:t>
      </w:r>
    </w:p>
    <w:p>
      <w:pPr>
        <w:pStyle w:val="Normal"/>
        <w:spacing w:lineRule="auto" w:line="360"/>
        <w:rPr/>
      </w:pPr>
      <w:r>
        <w:rPr/>
        <w:t>Кой ще може да сертифицира сградите? Този въпрос се свързва с разкриване на значителен брой нови работни места. Сертифицирането ще изисква добре подготвени и лицензирани специалисти – физически лица или фирми. Големият брой сгради и непрекъснатостта на процеса сертифициране са предпоставка и за голям брой на необходимите специалисти. Това е една нова пазарна ниша, която ще даде работа на много хора. Разбира се – само след успешно приключване на необходимото за целта обучение.</w:t>
      </w:r>
    </w:p>
    <w:p>
      <w:pPr>
        <w:pStyle w:val="Normal"/>
        <w:spacing w:lineRule="auto" w:line="360"/>
        <w:rPr/>
      </w:pPr>
      <w:r>
        <w:rPr/>
        <w:t xml:space="preserve">Направено ли е вече нещо конкретно у нас? Да. Още през 2002 год. специалисти от катедра “Топлинна и хладилна техника” на Технически Университет – София и Центъра за енергийна ефективност ЕнЕфект - София адаптираха за българските условия норвежки метод и софтуер за оценка на годишния разход на сгради, които се основават на използваната за това в Европа норма EN832. Софтуерът представлява помощно средство, с което сравнително лесно се извършва енергиен анализ на конкретна сграда. Обновена е и част от съществуващата за проектни цели база данни климатични фактори. Продължава разработване на технически правила за извършване на енергиен анализ на сградите, както и разработване на еталонни стойности за годишен разход на енергия за различните типове сгради. </w:t>
      </w:r>
    </w:p>
    <w:p>
      <w:pPr>
        <w:pStyle w:val="Normal"/>
        <w:spacing w:lineRule="auto" w:line="360"/>
        <w:rPr/>
      </w:pPr>
      <w:r>
        <w:rPr/>
        <w:t>По проект на Черноморския Регионален Енергиен Център се разработва пилотно сертифициране на два типа сгради с цел тестване на техническите правила за оценка на годишния разход на енергия.</w:t>
      </w:r>
    </w:p>
    <w:p>
      <w:pPr>
        <w:pStyle w:val="Normal"/>
        <w:spacing w:lineRule="auto" w:line="360"/>
        <w:rPr/>
      </w:pPr>
      <w:r>
        <w:rPr/>
        <w:t xml:space="preserve">С  адаптирания софтуерен продукт се обучиха 35 студенти-магистри от специалност “Топлотехника”, както и 15 практикуващи инженери и архитекти. От есента на 2003 год. започнаха интензивни 5-дневни курсове за обучение, които  се провеждат съвместно и с Обществото на българските инженери по отоплителна, климатична и хладилна техника. </w:t>
      </w:r>
    </w:p>
    <w:p>
      <w:pPr>
        <w:pStyle w:val="Normal"/>
        <w:spacing w:lineRule="auto" w:line="360"/>
        <w:rPr/>
      </w:pPr>
      <w:r>
        <w:rPr/>
        <w:t>Законът за енергийната ефективност е на първо четене в Народното Събрание. Предстои скорошното му приемане, което автоматически ще приведе в действие процедурата за енергийно сертифициране на сградите. Няма съмнение, че прилагането на тази процедура ще донесе положителни резултати за цялото ни общество. За това обаче се иска активно участие на много и при това високо квалифицирани специалисти.</w:t>
      </w:r>
    </w:p>
    <w:p>
      <w:pPr>
        <w:pStyle w:val="Normal"/>
        <w:widowControl/>
        <w:bidi w:val="0"/>
        <w:spacing w:before="0" w:after="120"/>
        <w:jc w:val="both"/>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32"/>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440"/>
        </w:tabs>
        <w:ind w:left="720" w:hanging="0"/>
      </w:pPr>
      <w:rPr/>
    </w:lvl>
    <w:lvl w:ilvl="2">
      <w:start w:val="1"/>
      <w:pStyle w:val="Heading3"/>
      <w:numFmt w:val="decimal"/>
      <w:lvlText w:val="%1.%2.%3."/>
      <w:lvlJc w:val="left"/>
      <w:pPr>
        <w:tabs>
          <w:tab w:val="num" w:pos="216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120" w:after="120"/>
      <w:outlineLvl w:val="0"/>
    </w:pPr>
    <w:rPr>
      <w:rFonts w:ascii="Times New Roman Bold;Times New Roman" w:hAnsi="Times New Roman Bold;Times New Roman"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ascii="Times New Roman Bold;Times New Roman" w:hAnsi="Times New Roman Bold;Times New Roman" w:cs="Arial"/>
      <w:b/>
      <w:bCs/>
      <w:iCs/>
      <w:sz w:val="26"/>
      <w:szCs w:val="28"/>
    </w:rPr>
  </w:style>
  <w:style w:type="paragraph" w:styleId="Heading3">
    <w:name w:val="Heading 3"/>
    <w:basedOn w:val="Normal"/>
    <w:next w:val="Normal"/>
    <w:qFormat/>
    <w:pPr>
      <w:keepNext w:val="true"/>
      <w:numPr>
        <w:ilvl w:val="2"/>
        <w:numId w:val="1"/>
      </w:numPr>
      <w:spacing w:before="120" w:after="120"/>
      <w:outlineLvl w:val="2"/>
    </w:pPr>
    <w:rPr>
      <w:rFonts w:ascii="Times New Roman Bold;Times New Roman" w:hAnsi="Times New Roman Bold;Times New Roman" w:cs="Arial"/>
      <w:b/>
      <w:bCs/>
      <w:i/>
      <w:szCs w:val="26"/>
    </w:rPr>
  </w:style>
  <w:style w:type="paragraph" w:styleId="Heading4">
    <w:name w:val="Heading 4"/>
    <w:basedOn w:val="Normal"/>
    <w:next w:val="Normal"/>
    <w:qFormat/>
    <w:pPr>
      <w:keepNext w:val="true"/>
      <w:jc w:val="both"/>
      <w:outlineLvl w:val="3"/>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Times New Roman" w:hAnsi="Times New Roman Bold;Times New Roman" w:cs="Times New Roman Bold;Times New Roman"/>
      <w:b/>
      <w:i w:val="false"/>
      <w:sz w:val="32"/>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Times New Roman Bold;Times New Roman" w:hAnsi="Times New Roman Bold;Times New Roman" w:cs="Arial"/>
      <w:b/>
      <w:bCs/>
      <w:kern w:val="2"/>
      <w:sz w:val="32"/>
      <w:szCs w:val="32"/>
    </w:rPr>
  </w:style>
  <w:style w:type="paragraph" w:styleId="TextBody">
    <w:name w:val="Body Text"/>
    <w:basedOn w:val="Normal"/>
    <w:pPr>
      <w:spacing w:before="0" w:after="0"/>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2:56:00Z</dcterms:created>
  <dc:creator> </dc:creator>
  <dc:description/>
  <dc:language>en-US</dc:language>
  <cp:lastModifiedBy> </cp:lastModifiedBy>
  <dcterms:modified xsi:type="dcterms:W3CDTF">2003-11-30T12:56:00Z</dcterms:modified>
  <cp:revision>2</cp:revision>
  <dc:subject/>
  <dc:title>В съответствие с решенията на Европейската Директива за определяне на енергийните характеристики на сградите е необходимо разр</dc:title>
</cp:coreProperties>
</file>