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длагаме Ви да се възползвате от възможността информация за вашите продукти да достигне до широка аудитория от фирми, специалисти и гражда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 xml:space="preserve">Това можете да направите като участвате с ваши рекламни банери в съответните раздели на </w:t>
      </w:r>
      <w:r>
        <w:rPr>
          <w:rFonts w:cs="Arial" w:ascii="Arial" w:hAnsi="Arial"/>
          <w:sz w:val="20"/>
          <w:szCs w:val="20"/>
          <w:lang w:val="bg-BG"/>
        </w:rPr>
        <w:t>Многонационалния</w:t>
      </w:r>
      <w:r>
        <w:rPr>
          <w:rFonts w:cs="Arial" w:ascii="Arial" w:hAnsi="Arial"/>
          <w:sz w:val="20"/>
          <w:szCs w:val="20"/>
          <w:lang w:val="ru-RU"/>
        </w:rPr>
        <w:t xml:space="preserve"> модул на специализиран информационен портал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едлагаме Ви оферта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Оферт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за публикуване на рекламни банери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 xml:space="preserve">в Многонационален Модул на специализиран портал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b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bg-BG"/>
        </w:rPr>
        <w:t>за  АРХИТЕКТУРА, СТРОИТЕЛСТВО, БЛАГОУСТРОЙСТВО И СТРОИТЕЛНА ПРОМИШЛЕНОСТ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bg-BG"/>
        </w:rPr>
      </w:pPr>
      <w:r>
        <w:rPr>
          <w:rFonts w:cs="Arial" w:ascii="Arial" w:hAnsi="Arial"/>
          <w:b/>
          <w:color w:val="0000FF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color w:val="0000FF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bg-BG"/>
        </w:rPr>
        <w:t xml:space="preserve">и 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е в глобалното пространство от 1 декември 1997 г.  В него се публикува многобройна и актуална информация от бранша. Той  е  портален и има връзки към много други източници на полезна и необходима информация. Ежедневно се посещава от специалисти от страната и чужбина, общински и държавни служители, строители, производители, граждани и студенти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bg-BG"/>
        </w:rPr>
      </w:pPr>
      <w:r>
        <w:rPr>
          <w:rFonts w:cs="Arial" w:ascii="Arial" w:hAnsi="Arial"/>
          <w:color w:val="0000FF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I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Рекламни банери</w:t>
      </w:r>
      <w:r>
        <w:rPr>
          <w:rFonts w:cs="Arial" w:ascii="Arial" w:hAnsi="Arial"/>
          <w:sz w:val="20"/>
          <w:szCs w:val="20"/>
          <w:lang w:val="bg-BG"/>
        </w:rPr>
        <w:t xml:space="preserve"> / време - 6 месеца 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 xml:space="preserve">В главната страница на многонационален модул от портал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. Банер   64 x  70 пиксела  -    </w:t>
      </w:r>
      <w:r>
        <w:rPr>
          <w:rFonts w:cs="Arial" w:ascii="Arial" w:hAnsi="Arial"/>
          <w:sz w:val="20"/>
          <w:szCs w:val="20"/>
          <w:lang w:val="en-US"/>
        </w:rPr>
        <w:t xml:space="preserve">50 </w:t>
      </w:r>
      <w:r>
        <w:rPr>
          <w:rFonts w:cs="Arial" w:ascii="Arial" w:hAnsi="Arial"/>
          <w:sz w:val="20"/>
          <w:szCs w:val="20"/>
          <w:lang w:val="bg-BG"/>
        </w:rPr>
        <w:t>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Банер   64 х 20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Банер   64 х 25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4. Банер 143 х 100 пиксела  - 13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 Банер 143 х 150 пиксела  - 1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6. Банер 143 x 200 пиксела  - 21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7. Банер 143 x  50 пиксела  - 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8. Банер 145 x 160 пиксела  - 1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ер   70 x 150 пиксела  -   5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0. Банер 70 x 20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1. Банер 70 x 250 пиксела  -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2. Банер 70 x 30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3. Банер 70 x 350 пиксела  -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4. Банер 70 x 67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В раздели:</w:t>
      </w:r>
      <w:r>
        <w:rPr>
          <w:rFonts w:cs="Arial" w:ascii="Arial" w:hAnsi="Arial"/>
          <w:sz w:val="20"/>
          <w:szCs w:val="20"/>
          <w:lang w:val="bg-BG"/>
        </w:rPr>
        <w:t xml:space="preserve">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редлагане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търсене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информация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очивно дело - туризъм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недвижимо имущество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борс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арт галерия</w:t>
      </w:r>
      <w:r>
        <w:rPr>
          <w:rFonts w:cs="Arial" w:ascii="Arial" w:hAnsi="Arial"/>
          <w:sz w:val="20"/>
          <w:szCs w:val="20"/>
          <w:lang w:val="bg-BG"/>
        </w:rPr>
        <w:t>"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. Банер   64 x  70 пиксела  -    4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. Банер   64 х 20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3. Банер   64 х 25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4. Банер 143 х 10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 Банер 143 х 150 пиксела  - 12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6. Банер 143 x 200 пиксела  - 1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7. Банер 143 x  50 пиксела  - 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8. Банер 145 x 160 пиксела  - 10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ер   70 x 150 пиксела  -   4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0. Банер 70 x 200 пиксела  -   5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1. Банер 70 x 250 пиксела  -   6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2. Банер 70 x 300 пиксела  -   7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3. Банер 70 x 350 пиксела  -   8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4. Банер 70 x 670 пиксела  -   90 ле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* </w:t>
      </w:r>
      <w:r>
        <w:rPr>
          <w:rFonts w:cs="Arial" w:ascii="Arial" w:hAnsi="Arial"/>
          <w:sz w:val="20"/>
          <w:szCs w:val="20"/>
          <w:lang w:val="bg-BG"/>
        </w:rPr>
        <w:t>Рекламните банери се свързват с ваша информация публикувана на портала и/или на ваша страница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bg-BG"/>
        </w:rPr>
        <w:t>*</w:t>
      </w:r>
      <w:r>
        <w:rPr>
          <w:rFonts w:cs="Arial" w:ascii="Arial" w:hAnsi="Arial"/>
          <w:sz w:val="20"/>
          <w:szCs w:val="20"/>
          <w:lang w:val="bg-BG"/>
        </w:rPr>
        <w:t xml:space="preserve"> Отстъпки при едновременно участие с банери в няколко раздела и/или като спонсор на конференции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*</w:t>
      </w:r>
      <w:r>
        <w:rPr>
          <w:rFonts w:cs="Arial" w:ascii="Arial" w:hAnsi="Arial"/>
          <w:sz w:val="20"/>
          <w:szCs w:val="20"/>
          <w:lang w:val="bg-BG"/>
        </w:rPr>
        <w:t xml:space="preserve"> Цените са без ДДС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myouforyou.eu/" TargetMode="External"/><Relationship Id="rId3" Type="http://schemas.openxmlformats.org/officeDocument/2006/relationships/hyperlink" Target="http://www.fromyouforyou.eu/" TargetMode="External"/><Relationship Id="rId4" Type="http://schemas.openxmlformats.org/officeDocument/2006/relationships/hyperlink" Target="http://www.otvaszavas.eu/" TargetMode="External"/><Relationship Id="rId5" Type="http://schemas.openxmlformats.org/officeDocument/2006/relationships/hyperlink" Target="http://www.fromyouforyou.eu/" TargetMode="External"/><Relationship Id="rId6" Type="http://schemas.openxmlformats.org/officeDocument/2006/relationships/hyperlink" Target="http://www.fromyouforyou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5:00Z</dcterms:created>
  <dc:creator>Ivan Popov</dc:creator>
  <dc:description/>
  <cp:keywords/>
  <dc:language>en-US</dc:language>
  <cp:lastModifiedBy>Administrator</cp:lastModifiedBy>
  <dcterms:modified xsi:type="dcterms:W3CDTF">2015-05-31T11:20:00Z</dcterms:modified>
  <cp:revision>396</cp:revision>
  <dc:subject/>
  <dc:title>НАЦИОНАЛНАТА ИНФОРМАЦИОННО-РЕКЛАМНА СИСТЕМА "ОТ ВАС ЗА ВАС"</dc:title>
</cp:coreProperties>
</file>