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lang w:val="en-US"/>
        </w:rPr>
      </w:pPr>
      <w:bookmarkStart w:id="0" w:name="OLE_LINK1"/>
      <w:r>
        <w:rPr>
          <w:rFonts w:cs="Arial Narrow" w:ascii="Arial Narrow" w:hAnsi="Arial Narrow"/>
          <w:sz w:val="22"/>
        </w:rPr>
        <w:drawing>
          <wp:inline distT="0" distB="0" distL="0" distR="0">
            <wp:extent cx="575881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"/>
        <w:jc w:val="left"/>
        <w:rPr>
          <w:rFonts w:ascii="Arial Narrow" w:hAnsi="Arial Narrow" w:cs="Arial Narrow"/>
          <w:sz w:val="22"/>
          <w:u w:val="single"/>
          <w:lang w:val="en-US"/>
        </w:rPr>
      </w:pPr>
      <w:r>
        <w:rPr>
          <w:rFonts w:cs="Arial Narrow" w:ascii="Arial Narrow" w:hAnsi="Arial Narrow"/>
          <w:sz w:val="22"/>
          <w:u w:val="single"/>
          <w:lang w:val="en-US"/>
        </w:rPr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  <w:t>Пресинформация 03/250408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Един свят не стига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>Фестивалът „Един Свят”, България 2008 „обявява кастинг” за следните роли: робините на 21 век, за войни камикадзета, за глобални мутанти, за най-малолетен работник. Търсим някой да изключи моторчетата на „демократичните управници” с нежното име диктатори на Китай, Северна Корея, Куба, Беларус и Венецуела. Желаещите да се явят за главна и второстепенна роля могат да се свържат с нас или да дойдат на прослушванията в Дома на киното, Чешкия културен институт, Полския културен център и Френския културен институт от 7 до 11 май 2008 г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Добре дошли в света на свободното слово и гражданския активизъм –  „ЕДИН СВЯТ” - фестивалът за документални филми, посветени на човешките права, който ще се проведе в София  от 7 до 11 май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Един Свят е комплексна културно-образователна институция, която представя събитията и образите от голямата сцена на широкия екран без цензура. Представяме ново, свежо и алтернативно мероприятие с целогодишен характер с идея за обществена ангажираност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То ще се случи в България за първи път благодарение на М-тел и Посолство на Дания, както и на много партньори </w:t>
      </w:r>
      <w:r>
        <w:rPr>
          <w:rFonts w:cs="Bookman Old Style" w:ascii="Bookman Old Style" w:hAnsi="Bookman Old Style"/>
          <w:sz w:val="22"/>
          <w:szCs w:val="22"/>
          <w:lang w:val="en-US"/>
        </w:rPr>
        <w:t>www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en-US"/>
        </w:rPr>
        <w:t>bgoneworld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en-US"/>
        </w:rPr>
        <w:t>org</w:t>
      </w:r>
      <w:r>
        <w:rPr>
          <w:rFonts w:cs="Bookman Old Style" w:ascii="Bookman Old Style" w:hAnsi="Bookman Old Style"/>
          <w:sz w:val="22"/>
          <w:szCs w:val="22"/>
        </w:rPr>
        <w:t>, за да продължи традицията на създателите на фестивала от Прага – фондацията „Хора в опасност”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Програмата на фестивала включва 50 прожекции на филми, които задават ключови въпроси за свободата и равните права на хората днес. Залите за прожекции са Дом на киното, Чешки център, Френски културен институт, Полски културен институт и зала България-Корея в НДК. Специално за фестивала пристига топ-фоторепортерът от Чехия Ян Шибик с изложбата си „Дяволът в нас”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Гости от цял свят: режисьори, активисти от нестопанския сектор, представители на чуждестранни мисии в България и организатори на фестивали на документалното кино, посветени на човешките права, ще са на разположение за интервюта и диалог. Зрителите ще имат възможност да се срещнат с тях след прожекциите на  филмите им или в рамките на различни тематични беседи. Нестопанските организации могат да обсъдят с тях възможностите за използване на документалния филм в обучението за цял живот и в процесите на неформално образование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Фестивалът носи едно основно послание – да се насърчава гражданската активност в рамките на европейските и световните политики за защита на човешките права чрез изразяване на позиция по темите, които са от особено значение особено след приемане на България в европейското семейство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Българските филми, които ще представим на фестивала са „Цветът на усмивките”, „Пропуснат живот”, „Проблемът с комарите и други истории”, „Целувка за лека нощ” и „Рила и ски курортите”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Фестивалът не показва филми, свързани със събития от миналото, а представя чудовищни престъпления срещу човечеството, които се случват днес, тук и сег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Програмата ни по места на прожекции и часове е публикувана на </w:t>
      </w:r>
      <w:r>
        <w:rPr>
          <w:rFonts w:cs="Bookman Old Style" w:ascii="Bookman Old Style" w:hAnsi="Bookman Old Style"/>
          <w:sz w:val="22"/>
          <w:szCs w:val="22"/>
          <w:lang w:val="en-US"/>
        </w:rPr>
        <w:t>www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en-US"/>
        </w:rPr>
        <w:t>bgoneworld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en-US"/>
        </w:rPr>
        <w:t>org</w:t>
      </w:r>
      <w:r>
        <w:rPr>
          <w:rFonts w:cs="Bookman Old Style" w:ascii="Bookman Old Style" w:hAnsi="Bookman Old Style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Билетите ще струват 3 лв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</w:r>
      <w:r>
        <w:rPr>
          <w:rFonts w:cs="Bookman Old Style" w:ascii="Bookman Old Style" w:hAnsi="Bookman Old Style"/>
          <w:sz w:val="22"/>
          <w:szCs w:val="22"/>
        </w:rPr>
        <w:t>Заповядайте на пресконференцията на фестивала на 29 април от 12.30 часа в Чешки център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  <w:t>Благодаря за вашия интерес и отразяването на това събитие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 уважение!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Георги Христов, Галя Терзиева, Ивелина Джамбазова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 повече информация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>www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bgoneworld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org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de-DE"/>
        </w:rPr>
        <w:t>promo</w:t>
      </w:r>
      <w:r>
        <w:rPr>
          <w:rFonts w:cs="Bookman Old Style" w:ascii="Bookman Old Style" w:hAnsi="Bookman Old Style"/>
          <w:b/>
          <w:sz w:val="22"/>
          <w:szCs w:val="22"/>
        </w:rPr>
        <w:t>@</w:t>
      </w:r>
      <w:r>
        <w:rPr>
          <w:rFonts w:cs="Bookman Old Style" w:ascii="Bookman Old Style" w:hAnsi="Bookman Old Style"/>
          <w:b/>
          <w:sz w:val="22"/>
          <w:szCs w:val="22"/>
          <w:lang w:val="de-DE"/>
        </w:rPr>
        <w:t>bgoneworld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  <w:r>
        <w:rPr>
          <w:rFonts w:cs="Bookman Old Style" w:ascii="Bookman Old Style" w:hAnsi="Bookman Old Style"/>
          <w:b/>
          <w:sz w:val="22"/>
          <w:szCs w:val="22"/>
          <w:lang w:val="de-DE"/>
        </w:rPr>
        <w:t>org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0885 721389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0:37:00Z</dcterms:created>
  <dc:creator>Violeta Stoeva</dc:creator>
  <dc:description/>
  <cp:keywords/>
  <dc:language>en-US</dc:language>
  <cp:lastModifiedBy>Violeta Stoeva</cp:lastModifiedBy>
  <dcterms:modified xsi:type="dcterms:W3CDTF">2008-04-22T14:49:00Z</dcterms:modified>
  <cp:revision>5</cp:revision>
  <dc:subject/>
  <dc:title>Мария Силвестър </dc:title>
</cp:coreProperties>
</file>